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I/140/2003</w:t>
      </w:r>
    </w:p>
    <w:p>
      <w:pPr>
        <w:pStyle w:val="Heading1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września 2003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sz w:val="24"/>
        </w:rPr>
        <w:t xml:space="preserve">w sprawie: </w:t>
      </w:r>
      <w:r>
        <w:rPr>
          <w:b/>
          <w:sz w:val="24"/>
        </w:rPr>
        <w:t xml:space="preserve">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Na podstawie art. 18 ust. 1 ustawy z dnia 8 marca 1990r. o samorządzie gminnym (t.j. Dz. U. z 2001r. Nr 142, poz. 1591 ze zm.) w związku z art. 411 ust. 3 ustawy z dnia 27 kwietnia 2001r.  Prawo ochrony środowiska (Dz. U. Nr 62, poz. 627 ze zm.) Rada Miejska Kalisza uchwala co następuje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Kwotę 90.000 zł (słownie zł: dziewięćdziesiąt tysięcy) pozostającą w dyspozycji Kalisza –Miasta na prawach powiatu z tytułu umorzenia części pożyczki wynikającej z umowy </w:t>
        <w:br/>
        <w:t xml:space="preserve">Nr 26/P/Ka/OW/2001 z dnia 17.07.2001r. zaciągniętej na realizację przedsięwzięcia p.n. „Budowa kanalizacji sanitarnej i deszczowej w dzielnicy Piskorzewie (etap III)” przeznacza się na dalszą budowę kanalizacji sanitarnej w Kaliszu, realizowaną w ramach ujętego </w:t>
        <w:br/>
        <w:t xml:space="preserve">w planie zadania p.n. </w:t>
      </w:r>
      <w:r>
        <w:rPr>
          <w:i/>
          <w:sz w:val="24"/>
        </w:rPr>
        <w:t>Budowa infrastruktury technicznej na nowych i istniejących osiedlach mieszkaniowych w tym m.in. „Prastare – Antyczne”, „Rajsków”, „Winiary”, „Chmielnik”, kanalizacja sanitarna dla potrzeb obiektów sportowych przy Wale Matejki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do Uchwały Nr XI/140/2003 Rady Miejskiej Kalisza z dnia 25 września 2003 roku w sprawie przeznaczenia części umorzonej pożyczki z Wojewódzkiego Funduszu Ochrony Środowiska </w:t>
        <w:br/>
        <w:t xml:space="preserve">i Gospodarki Wodnej w Poznaniu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Wojewódzki Fundusz Ochrony Środowiska i Gospodarki Wodnej w Poznaniu umorzył 30 % zaciągniętej w dniu 27.09.2001r. pożyczki na realizację przedsięwzięcia „Budowa kanalizacji sanitarnej i deszczowej w dzielnicy Piskorzewie (etap III)” w kwocie 90.000 zł z uwagi na spełnienie warunków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Rada Miejska Kalisza umorzoną część pożyczki przeznacza na dalszą budowę kanalizacji sanitarnej w Kaliszu, realizowaną w ramach ujętego w planie zadania p.n. </w:t>
      </w:r>
      <w:r>
        <w:rPr>
          <w:i/>
          <w:sz w:val="24"/>
        </w:rPr>
        <w:t>Budowa infrastruktury technicznej na nowych i istniejących osiedlach mieszkaniowych, w tym m.in. na osiedlach „Prastare – Antyczne”, „Rajsków”, „Winiary”, „Chmielnik”, kanalizacja sanitarna dla potrzeb obiektów sportowych przy Wale Matejki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1134"/>
        <w:jc w:val="center"/>
        <w:rPr>
          <w:b/>
          <w:b/>
          <w:sz w:val="24"/>
        </w:rPr>
      </w:pPr>
      <w:r>
        <w:rPr>
          <w:b/>
          <w:sz w:val="24"/>
        </w:rPr>
        <w:t xml:space="preserve">Informacja dotycząca projektu Uchwały Rady Miejskiej Kalisza </w:t>
      </w:r>
    </w:p>
    <w:p>
      <w:pPr>
        <w:pStyle w:val="Normal"/>
        <w:spacing w:lineRule="auto" w:line="360"/>
        <w:ind w:firstLine="1134"/>
        <w:jc w:val="center"/>
        <w:rPr>
          <w:b/>
          <w:b/>
          <w:sz w:val="24"/>
        </w:rPr>
      </w:pPr>
      <w:r>
        <w:rPr>
          <w:b/>
          <w:sz w:val="24"/>
        </w:rPr>
        <w:t xml:space="preserve">w sprawie przeznaczenia części umorzonej pożyczki </w:t>
      </w:r>
    </w:p>
    <w:p>
      <w:pPr>
        <w:pStyle w:val="Normal"/>
        <w:spacing w:lineRule="auto" w:line="360"/>
        <w:ind w:firstLine="1134"/>
        <w:jc w:val="center"/>
        <w:rPr>
          <w:b/>
          <w:b/>
          <w:sz w:val="24"/>
        </w:rPr>
      </w:pPr>
      <w:r>
        <w:rPr>
          <w:b/>
          <w:sz w:val="24"/>
        </w:rPr>
        <w:t xml:space="preserve">z Wojewódzkiego Funduszu Ochrony Środowiska i Gospodarki Wodnej </w:t>
        <w:br/>
        <w:t>w Poznaniu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Zgodnie z pismem Wojewódzkiego Funduszu Ochrony Środowiska i Gospodarki Wodnej w Poznaniu nr FOŚ.IIIA/Ka/42/163/03 z dnia 12.08.200r. w sprawie umorzenia </w:t>
        <w:br/>
        <w:t xml:space="preserve">30 % pożyczki przeznaczonej na realizację przedsięwzięcia p.n. „Budowa kanalizacji sanitarnej i deszczowej w dzielnicy Piskorzewie (etap III)” w wysokości 90.000 zł, </w:t>
      </w:r>
      <w:r>
        <w:rPr>
          <w:b/>
          <w:sz w:val="24"/>
        </w:rPr>
        <w:t>powyższa kwota powinna być przeznaczona na inwestycje proekologiczne, co ma być potwierdzone stosowną uchwałą Rady Miejskiej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Kwota 90.000 zł pochodząca z umorzenia wymienionej wyżej pożyczki, przeznaczona będzie na dalszą budowę kanalizacji sanitarnej w Kaliszu, realizowaną </w:t>
        <w:br/>
        <w:t xml:space="preserve">w ramach ujętego w planie zadania p.n. </w:t>
      </w:r>
      <w:r>
        <w:rPr>
          <w:i/>
          <w:sz w:val="24"/>
        </w:rPr>
        <w:t xml:space="preserve">Budowa infrastruktury technicznej na nowych </w:t>
        <w:br/>
        <w:t>i istniejących osiedlach mieszkaniowych, w tym m.in. na osiedlach „Prastare – Antyczne”, „Rajsków”, „Winiary”, „Chmielnik”, kanalizacja sanitarna dla potrzeb obiektów sportowych przy Wale Matejki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Niniejsza uchwała zostanie przekazana do Wojewódzkiego Funduszu Ochrony Środowiska i Gospodarki Wodnej w Poznani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0:55:00Z</dcterms:created>
  <dc:creator>Urząd Miejski w Kaliszu Wydzi</dc:creator>
  <dc:description/>
  <dc:language>en-US</dc:language>
  <cp:lastModifiedBy>Emilia Sakowska</cp:lastModifiedBy>
  <cp:lastPrinted>2003-09-24T13:56:00Z</cp:lastPrinted>
  <dcterms:modified xsi:type="dcterms:W3CDTF">2003-09-29T10:55:00Z</dcterms:modified>
  <cp:revision>2</cp:revision>
  <dc:subject/>
  <dc:title>Uchwała RM(pożyczka)</dc:title>
</cp:coreProperties>
</file>