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Uchwała NrXI/141/2003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z   dnia  25 września 2003            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/>
        <w:t>w sprawie ustalenie wysokości  stawki dotacji przedmiotowej dla Miejskiego Zarządu Budynków Mieszkalnych w Kaliszu-na  2003 rok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Na podstawie art.18 ust. 2 ,pkt.15 ustawy z dnia 8 marca 1990 r. o samorządzie gminnym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(Dz. U. z 2001 r Nr 142,poz 1591 z późn. zm.) oraz art. 117 ust. 3 ustawy z dnia 26 listopada 1998r o finansach publicznych ( Dz. U. z 1998r. Nr 155, poz. 1014 z późn. zm.)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§1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Ustala się  stawkę dotacji przedmiotowej dla Miejskiego Zarządu Budynków Mieszkalnych w Kaliszu na rok 2003 , na remonty i modernizację budynków mieszkalnych, w wysokości 1,9812 zł  za 1 m2 powierzchni użytkowej.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§2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Wykonanie uchwały powierza się Prezydentowi Miasta Kalisza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§3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Uchwała wchodzi w życie z dniem podjęcia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Uzasadnienie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do Uchwały Nr XI/141/2003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z   dnia 25 września  2003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/>
        <w:t>W sprawie ustalenia wysokości stawki dotacji przedmiotowej dla Miejskiego Zarządu Budynków Mieszkalnych w Kaliszu  na rok 2003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W oparciu o przepisy  art. 19 ust.1 w związku z artykułem 117 ust. 3 ustawy o finansach publicznych z budżetu jednostki samorządu terytorialnego mogą być udzielone dotacje przedmiotowe dla zakładów budżetowych i gospodarstw pomocniczych kalkulowane według stawek jednostkowych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Niniejszą uchwałą ustala się wysokość w/w stawki dla Miejskiego Zarządu Budynków Mieszkalnych w Kaliszu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Kalkulacja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W pozycji przychody z lokali mieszkalnych wpisano kwotę skorygowaną do poziomu realnych wpływów za lokale mieszkalne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1. Przychody własne ( w części przeznaczonej na remonty i modernizację ) 9 696 667zł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2. Rozchody w tym 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-remonty i modernizację budynków mieszkalnych  10 496 667zł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Powierzchnia lokali mieszkalnych 403 784 m2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4.Dofinansowanie 1m2 remontów i modernizacji budynków  mieszkal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0" w:leader="none"/>
        </w:tabs>
        <w:rPr/>
      </w:pPr>
      <w:r>
        <w:rPr/>
        <w:t>koszt 1m2 –25,9957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0" w:leader="none"/>
        </w:tabs>
        <w:rPr/>
      </w:pPr>
      <w:r>
        <w:rPr/>
        <w:t>koszty pokryte z wpływów –24,0145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0" w:leader="none"/>
        </w:tabs>
        <w:rPr/>
      </w:pPr>
      <w:r>
        <w:rPr/>
        <w:t>dotacje 1m2 –1,9812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W oparciu o w/w stawkę plan dotacji na 2003 rok wynosi 800 000 zł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W ostatnim okresie czasu znacznie pogorszył się stan instalacji gazowej oraz dachów i pustostanów ,który w większości przypadków zagraża bezpieczeństwu  mieszkańców  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Z powyższych względów dotacje przeznacza się na 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</w:t>
      </w:r>
      <w:r>
        <w:rPr/>
        <w:t>-remonty lokali przeznaczonych do ponownego zasiedlenia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</w:t>
      </w:r>
      <w:r>
        <w:rPr/>
        <w:t>-remonty dachów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</w:t>
      </w:r>
      <w:r>
        <w:rPr/>
        <w:t>-remonty pieców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</w:t>
      </w:r>
      <w:r>
        <w:rPr/>
        <w:t>-wymianę instalacji gaz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05:00Z</dcterms:created>
  <dc:creator>MZBM</dc:creator>
  <dc:description/>
  <dc:language>en-US</dc:language>
  <cp:lastModifiedBy>CJ ALEX</cp:lastModifiedBy>
  <cp:lastPrinted>2003-09-12T13:21:00Z</cp:lastPrinted>
  <dcterms:modified xsi:type="dcterms:W3CDTF">2003-10-09T07:42:00Z</dcterms:modified>
  <cp:revision>5</cp:revision>
  <dc:subject/>
  <dc:title>Uchwała Nr  </dc:title>
</cp:coreProperties>
</file>