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 XI/ 142 /2003</w:t>
      </w:r>
    </w:p>
    <w:p>
      <w:pPr>
        <w:pStyle w:val="Heading6"/>
        <w:tabs>
          <w:tab w:val="clear" w:pos="993"/>
        </w:tabs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      września 2003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3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Na podstawie art. 18 ust. 2 pkt. 4 ustawy z dnia 8 marca 1990 r. o samorządzie gminnym (j.t. Dz.U. z 2001 r. Nr 142, poz. 1591 ze zm.) oraz art. 124 ustawy z dnia </w:t>
        <w:br/>
        <w:t>26 listopada 1998 r. o finansach publicznych (j.t. Dz. U. z 2003 r. Nr 15, poz. 148 ze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wala się, co następuj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III/45/2002 Rady Miejskiej Kalisza z dnia 30 grudnia 2002 r. w sprawie uchwalenia budżetu Kalisza - Miasta na prawach powiatu na 2003 rok zmienionej: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50/2003 Prezydenta Miasta Kalisza z dnia 31 stycznia 2003 r. w sprawie zmiany w budżecie Kalisza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uchwałą Nr IV/59/2003 Rady Miejskiej Kalisza z dnia 11 lutego 2003 r. w sprawie zmiany w budżecie Kalisza - Miasta na prawach powiatu na 2003 rok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>zarządzeniem Nr 75/2003 Prezydenta Miasta Kalisza z dnia 14 lutego 2003 r. w sprawie zmiany w budżecie Kalisza -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116/2003 Prezydenta Miasta Kalisza z dnia 11 marca 2003 r. w sprawie zmiany w budżecie Kalisza -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uchwałą Nr V/77/2003 Rady Miejskiej Kalisza z dnia 27 marca 2003 r. w sprawie zmiany w budżecie Kalisza -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148/2003 Prezydenta Miasta Kalisza z dnia 31 marca 2003 r. w sprawie zmiany w budżecie Kalisza -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uchwałą Nr VI/98/2003 Rady Miejskiej Kalisza z dnia 29 kwietnia 2003 r. w sprawie zmiany w budżecie Kalisza - Miasta na prawach powiatu na 2003 rok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>zarządzeniem Nr 189/2003 Prezydenta Miasta Kalisza z dnia 29 kwietnia 2003 r. w sprawie zmiany w budżecie Kalisza -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uchwałą Nr VII/112/2003 Rady Miejskiej Kalisza z dnia 22 maja 2003 r. w sprawie zmiany w budżecie Kalisza -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236/2003 Prezydenta Miasta Kalisza z dnia 30 maja 2003 r. w sprawie zmiany w budżecie Kalisza -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249/2003 Prezydenta Miasta Kalisza z dnia 6 czerwca 2003 r. w sprawie zmiany w budżecie Kalisza -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uchwałą Nr X/130/2003 Rady Miejskiej Kalisza z dnia 26 czerwca 2003 r. w sprawie zmiany w budżecie Kalisza - Miasta na prawach powiatu na 2003 rok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>zarządzeniem Nr 281/2003 Prezydenta Miasta Kalisza z dnia 30 czerwca 2003 r. w sprawie zmiany w budżecie Kalisza –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312/2003 Prezydenta Miasta Kalisza z dnia 17 lipca 2003 r. w sprawie zmiany w budżecie Kalisza –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349/2003 Prezydenta Miasta Kalisza z dnia 21 sierpnia 2003 r. w sprawie zmiany w budżecie Kalisza – Miasta na prawach powiatu na 2003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373/2003 Prezydenta Miasta Kalisza z dnia 5 września 2003 r. w sprawie zmiany w budżecie Kalisza – Miasta na prawach powiatu na 2003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prowadza się następujące zmian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3 rok o kwotę                                288.69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17.879.400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66"/>
        </w:numPr>
        <w:rPr/>
      </w:pPr>
      <w:r>
        <w:rPr/>
        <w:t>zwiększa się dochody budżetu miasta o kwotę 283.695 zł</w:t>
      </w:r>
    </w:p>
    <w:p>
      <w:pPr>
        <w:pStyle w:val="TextBody"/>
        <w:ind w:left="360" w:hanging="0"/>
        <w:rPr/>
      </w:pPr>
      <w:r>
        <w:rPr/>
        <w:t>do kwoty ogółem 139.073.540 zł,</w:t>
      </w:r>
    </w:p>
    <w:p>
      <w:pPr>
        <w:pStyle w:val="TextBody"/>
        <w:numPr>
          <w:ilvl w:val="0"/>
          <w:numId w:val="66"/>
        </w:numPr>
        <w:rPr/>
      </w:pPr>
      <w:r>
        <w:rPr/>
        <w:t>zwiększa się dochody budżetu powiatu o kwotę 5.000 zł</w:t>
      </w:r>
    </w:p>
    <w:p>
      <w:pPr>
        <w:pStyle w:val="TextBody"/>
        <w:rPr/>
      </w:pPr>
      <w:r>
        <w:rPr/>
        <w:t xml:space="preserve">     </w:t>
      </w:r>
      <w:r>
        <w:rPr/>
        <w:t>do kwoty ogółem 78.805.860 z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3 rok o kwotę                               378.69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221.774.767 zł,</w:t>
      </w:r>
    </w:p>
    <w:p>
      <w:pPr>
        <w:pStyle w:val="TextBody"/>
        <w:rPr/>
      </w:pPr>
      <w:r>
        <w:rPr/>
        <w:t>w tym:</w:t>
      </w:r>
    </w:p>
    <w:p>
      <w:pPr>
        <w:pStyle w:val="TextBody"/>
        <w:numPr>
          <w:ilvl w:val="0"/>
          <w:numId w:val="15"/>
        </w:numPr>
        <w:rPr/>
      </w:pPr>
      <w:r>
        <w:rPr/>
        <w:t>zwiększa się wydatki budżetu miasta o kwotę 373.695 zł</w:t>
      </w:r>
    </w:p>
    <w:p>
      <w:pPr>
        <w:pStyle w:val="TextBody"/>
        <w:ind w:left="360" w:hanging="0"/>
        <w:rPr/>
      </w:pPr>
      <w:r>
        <w:rPr/>
        <w:t>do kwoty ogółem 143.247.607 zł,</w:t>
      </w:r>
    </w:p>
    <w:p>
      <w:pPr>
        <w:pStyle w:val="TextBody"/>
        <w:numPr>
          <w:ilvl w:val="0"/>
          <w:numId w:val="15"/>
        </w:numPr>
        <w:rPr/>
      </w:pPr>
      <w:r>
        <w:rPr/>
        <w:t>zwiększa się wydatki budżetu powiatu o kwotę 5.000 zł</w:t>
      </w:r>
    </w:p>
    <w:p>
      <w:pPr>
        <w:pStyle w:val="TextBody"/>
        <w:ind w:left="284" w:hanging="0"/>
        <w:rPr/>
      </w:pPr>
      <w:r>
        <w:rPr/>
        <w:t>do kwoty ogółem 78.527.160 z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87"/>
        </w:numPr>
        <w:jc w:val="both"/>
        <w:rPr/>
      </w:pPr>
      <w:r>
        <w:rPr/>
        <w:t>w § 3 uchwały:</w:t>
      </w:r>
    </w:p>
    <w:p>
      <w:pPr>
        <w:pStyle w:val="Tekstpodstawowy2"/>
        <w:jc w:val="both"/>
        <w:rPr/>
      </w:pPr>
      <w:r>
        <w:rPr/>
        <w:t xml:space="preserve">zwiększa się deficyt budżetu Kalisza – Miasta na prawach powiatu o kwotę 90.000 zł </w:t>
      </w:r>
    </w:p>
    <w:p>
      <w:pPr>
        <w:pStyle w:val="Tekstpodstawowy2"/>
        <w:jc w:val="both"/>
        <w:rPr/>
      </w:pPr>
      <w:r>
        <w:rPr/>
        <w:t>do kwoty ogółem 3.895.367 zł</w:t>
      </w:r>
    </w:p>
    <w:p>
      <w:pPr>
        <w:pStyle w:val="Tekstpodstawowy2"/>
        <w:jc w:val="both"/>
        <w:rPr/>
      </w:pPr>
      <w:r>
        <w:rPr/>
        <w:t xml:space="preserve">     </w:t>
      </w:r>
      <w:r>
        <w:rPr/>
        <w:t>w tym:</w:t>
      </w:r>
    </w:p>
    <w:p>
      <w:pPr>
        <w:pStyle w:val="Tekstpodstawowy2"/>
        <w:numPr>
          <w:ilvl w:val="0"/>
          <w:numId w:val="28"/>
        </w:numPr>
        <w:jc w:val="both"/>
        <w:rPr/>
      </w:pPr>
      <w:r>
        <w:rPr/>
        <w:t>zwiększa się deficyt budżetu miasta o kwotę 90.000 zł</w:t>
      </w:r>
    </w:p>
    <w:p>
      <w:pPr>
        <w:pStyle w:val="Tekstpodstawowy2"/>
        <w:ind w:left="660" w:hanging="0"/>
        <w:jc w:val="both"/>
        <w:rPr/>
      </w:pPr>
      <w:r>
        <w:rPr/>
        <w:t>do kwoty ogółem 4.174.067 zł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87"/>
        </w:numPr>
        <w:jc w:val="both"/>
        <w:rPr/>
      </w:pPr>
      <w:r>
        <w:rPr/>
        <w:t>w § 4 uchwały:</w:t>
      </w:r>
    </w:p>
    <w:p>
      <w:pPr>
        <w:pStyle w:val="Tekstpodstawowy2"/>
        <w:jc w:val="both"/>
        <w:rPr/>
      </w:pPr>
      <w:r>
        <w:rPr/>
        <w:t>zmniejsza się spłatę kredytów i pożyczek o kwotę 90.000 zł</w:t>
      </w:r>
    </w:p>
    <w:p>
      <w:pPr>
        <w:pStyle w:val="Tekstpodstawowy2"/>
        <w:jc w:val="both"/>
        <w:rPr/>
      </w:pPr>
      <w:r>
        <w:rPr/>
        <w:t>do kwoty ogółem 17.265.750 zł, w tym:</w:t>
      </w:r>
    </w:p>
    <w:p>
      <w:pPr>
        <w:pStyle w:val="Tekstpodstawowy2"/>
        <w:jc w:val="both"/>
        <w:rPr/>
      </w:pPr>
      <w:r>
        <w:rPr/>
        <w:t xml:space="preserve">     </w:t>
      </w:r>
      <w:r>
        <w:rPr/>
        <w:t xml:space="preserve">zmniejsza się spłatę kredytów i pożyczek w budżecie miasta o kwotę 90.000 zł do kwoty </w:t>
      </w:r>
    </w:p>
    <w:p>
      <w:pPr>
        <w:pStyle w:val="Tekstpodstawowy2"/>
        <w:ind w:left="284" w:hanging="0"/>
        <w:jc w:val="both"/>
        <w:rPr/>
      </w:pPr>
      <w:r>
        <w:rPr/>
        <w:t>16.987.050 zł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87"/>
        </w:numPr>
        <w:jc w:val="both"/>
        <w:rPr/>
      </w:pPr>
      <w:r>
        <w:rPr/>
        <w:t>w § 5 uchwały:</w:t>
      </w:r>
    </w:p>
    <w:p>
      <w:pPr>
        <w:pStyle w:val="Tekstpodstawowy2"/>
        <w:jc w:val="both"/>
        <w:rPr/>
      </w:pPr>
      <w:r>
        <w:rPr/>
        <w:t>zwiększa się dotacje przedmiotowe dla zakładów budżetowych o kwotę             800.000 zł</w:t>
      </w:r>
    </w:p>
    <w:p>
      <w:pPr>
        <w:pStyle w:val="Tekstpodstawowy2"/>
        <w:jc w:val="both"/>
        <w:rPr/>
      </w:pPr>
      <w:r>
        <w:rPr/>
        <w:t>do kwoty ogółem 2.213.500 zł, w tym:</w:t>
      </w:r>
    </w:p>
    <w:p>
      <w:pPr>
        <w:pStyle w:val="Tekstpodstawowy2"/>
        <w:jc w:val="both"/>
        <w:rPr/>
      </w:pPr>
      <w:r>
        <w:rPr/>
        <w:t>1. zwiększa się dotacje przedmiotowe dla zakładów budżetowych o kwotę 800.000 zł, do kwoty ogółem 2.186.200 zł (miasto)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87"/>
        </w:numPr>
        <w:jc w:val="both"/>
        <w:rPr/>
      </w:pPr>
      <w:r>
        <w:rPr/>
        <w:t>w § 8 uchwały:</w:t>
      </w:r>
    </w:p>
    <w:p>
      <w:pPr>
        <w:pStyle w:val="Tekstpodstawowy2"/>
        <w:tabs>
          <w:tab w:val="clear" w:pos="708"/>
          <w:tab w:val="left" w:pos="0" w:leader="none"/>
        </w:tabs>
        <w:jc w:val="both"/>
        <w:rPr/>
      </w:pPr>
      <w:r>
        <w:rPr/>
        <w:t xml:space="preserve">zwiększa się dotacje dla podmiotów nie zaliczanych do sektora finansów publicznych </w:t>
        <w:br/>
        <w:t>i nie działających w celu osiągnięcia zysku o kwotę 67.410 zł do kwoty ogółem 2.162.835 zł, w tym:</w:t>
      </w:r>
    </w:p>
    <w:p>
      <w:pPr>
        <w:pStyle w:val="Tekstpodstawowywcity2"/>
        <w:numPr>
          <w:ilvl w:val="0"/>
          <w:numId w:val="14"/>
        </w:numPr>
        <w:rPr/>
      </w:pPr>
      <w:r>
        <w:rPr/>
        <w:t>zwiększa się dotacje dla podmiotów nie zaliczanych do sektora finansów publicznych i nie działających w celu osiągnięcia zysku o kwotę 59.710 zł do kwoty 1.880.035 zł (miasto),</w:t>
      </w:r>
    </w:p>
    <w:p>
      <w:pPr>
        <w:pStyle w:val="Tekstpodstawowywcity2"/>
        <w:numPr>
          <w:ilvl w:val="0"/>
          <w:numId w:val="14"/>
        </w:numPr>
        <w:rPr/>
      </w:pPr>
      <w:r>
        <w:rPr/>
        <w:t>zwiększa się dotacje dla podmiotów nie zaliczanych do sektora finansów publicznych i nie działających w celu osiągnięcia zysku o kwotę 7.700 zł do kwoty 282.800 zł (powia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numPr>
          <w:ilvl w:val="0"/>
          <w:numId w:val="87"/>
        </w:numPr>
        <w:jc w:val="both"/>
        <w:rPr/>
      </w:pPr>
      <w:r>
        <w:rPr/>
        <w:t>w § 10 uchwał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większa się wydatki na finansowanie inwestycji o kwotę 121.600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kwoty ogółem 30.183.064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większa się wydatki na finansowanie inwestycji realizowanych przez Miasto Kalisz o kwotę 119.000 zł do kwoty ogółem 17.686.197 zł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zwiększa się wydatki na dofinansowanie przez miasto inwestycji realizowanych przez inne jednostki i podmioty gospodarcze, udziały w spółkach o kwotę 2.600 zł do kwoty ogółem 2.918.2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jc w:val="both"/>
        <w:rPr>
          <w:sz w:val="24"/>
        </w:rPr>
      </w:pPr>
      <w:r>
        <w:rPr>
          <w:sz w:val="24"/>
        </w:rPr>
        <w:t>w § 14 uchwały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większa się dochody z tytułu wydawania zezwoleń na sprzedaż napojów alkoholowych o kwotę 180.000 zł do kwoty 1.289.518 zł i zwiększa się wydatki na realizację zadań określonych w programie profilaktyki i rozwiązywania problemów alkoholowych o kwotę 180.000 zł do kwoty 1.289.51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87"/>
        </w:numPr>
        <w:jc w:val="both"/>
        <w:rPr/>
      </w:pPr>
      <w:r>
        <w:rPr/>
        <w:t>w § 15 uchwały:</w:t>
      </w:r>
    </w:p>
    <w:p>
      <w:pPr>
        <w:pStyle w:val="Normal"/>
        <w:rPr>
          <w:sz w:val="24"/>
        </w:rPr>
      </w:pPr>
      <w:r>
        <w:rPr>
          <w:sz w:val="24"/>
        </w:rPr>
        <w:t>zmniejsza się rezerwy budżetowe o kwotę                                             1.104.942 zł</w:t>
      </w:r>
    </w:p>
    <w:p>
      <w:pPr>
        <w:pStyle w:val="Normal"/>
        <w:rPr>
          <w:sz w:val="24"/>
        </w:rPr>
      </w:pPr>
      <w:r>
        <w:rPr>
          <w:sz w:val="24"/>
        </w:rPr>
        <w:t>do kwoty ogółem 2.225.799 zł,</w:t>
      </w:r>
    </w:p>
    <w:p>
      <w:pPr>
        <w:pStyle w:val="Normal"/>
        <w:rPr>
          <w:sz w:val="24"/>
        </w:rPr>
      </w:pPr>
      <w:r>
        <w:rPr>
          <w:sz w:val="24"/>
        </w:rPr>
        <w:t>w tym:</w:t>
      </w:r>
    </w:p>
    <w:p>
      <w:pPr>
        <w:pStyle w:val="Normal"/>
        <w:rPr>
          <w:sz w:val="24"/>
        </w:rPr>
      </w:pPr>
      <w:r>
        <w:rPr>
          <w:sz w:val="24"/>
        </w:rPr>
        <w:t>1. zmniejsza się ogólne rezerwy budżetowe o kwotę 304.942 zł</w:t>
      </w:r>
    </w:p>
    <w:p>
      <w:pPr>
        <w:pStyle w:val="Normal"/>
        <w:rPr>
          <w:sz w:val="24"/>
        </w:rPr>
      </w:pPr>
      <w:r>
        <w:rPr>
          <w:sz w:val="24"/>
        </w:rPr>
        <w:t>do kwoty ogółem 1.425.799 zł, w tym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 xml:space="preserve">zmniejsza się ogólną rezerwę budżetową miasta o kwotę 47.000 zł do kwoty ogółem 860.800 zł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ind w:left="709" w:hanging="283"/>
        <w:rPr>
          <w:sz w:val="24"/>
        </w:rPr>
      </w:pPr>
      <w:r>
        <w:rPr>
          <w:sz w:val="24"/>
        </w:rPr>
        <w:t xml:space="preserve">zmniejsza się ogólną rezerwę budżetową powiatu o kwotę 257.942 zł do kwoty ogółem 564.999 zł </w:t>
      </w:r>
    </w:p>
    <w:p>
      <w:pPr>
        <w:pStyle w:val="Normal"/>
        <w:rPr>
          <w:sz w:val="24"/>
        </w:rPr>
      </w:pPr>
      <w:r>
        <w:rPr>
          <w:sz w:val="24"/>
        </w:rPr>
        <w:t xml:space="preserve">2. zmniejsza się rezerwy celowe miasta o kwotę 800.000 zł </w:t>
      </w:r>
    </w:p>
    <w:p>
      <w:pPr>
        <w:pStyle w:val="Normal"/>
        <w:rPr>
          <w:sz w:val="24"/>
        </w:rPr>
      </w:pPr>
      <w:r>
        <w:rPr>
          <w:sz w:val="24"/>
        </w:rPr>
        <w:t>do kwoty ogółem 800.000 zł, w tym:</w:t>
      </w:r>
    </w:p>
    <w:p>
      <w:pPr>
        <w:pStyle w:val="Normal"/>
        <w:numPr>
          <w:ilvl w:val="0"/>
          <w:numId w:val="58"/>
        </w:numPr>
        <w:ind w:left="709" w:hanging="283"/>
        <w:rPr>
          <w:sz w:val="24"/>
        </w:rPr>
      </w:pPr>
      <w:r>
        <w:rPr>
          <w:sz w:val="24"/>
        </w:rPr>
        <w:t>zmniejsza się rezerwę celową na remonty i modernizację budynków mieszkalnych o kwotę 800.000 zł do kwoty ogółem 0 zł,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9 uchwały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upoważnia się Prezydenta Miasta do Kalisza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spłaty zobowiązań do kwoty 17.265.750 zł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mniejszeń – 5.000 zł</w:t>
      </w:r>
    </w:p>
    <w:p>
      <w:pPr>
        <w:pStyle w:val="Normal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miasto – 5.000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5.000 zł</w:t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</w:rPr>
        <w:t>wpływy z różnych opłat /§ 069/ - 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293.695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88.695 zł</w:t>
      </w:r>
    </w:p>
    <w:p>
      <w:pPr>
        <w:pStyle w:val="Tekstpodstawowywcity2"/>
        <w:ind w:left="0" w:hanging="0"/>
        <w:rPr/>
      </w:pPr>
      <w:r>
        <w:rPr/>
        <w:t>dz. 750 – Administracja publiczna – 2.745 zł</w:t>
      </w:r>
    </w:p>
    <w:p>
      <w:pPr>
        <w:pStyle w:val="Tekstpodstawowywcity2"/>
        <w:numPr>
          <w:ilvl w:val="0"/>
          <w:numId w:val="82"/>
        </w:numPr>
        <w:rPr/>
      </w:pPr>
      <w:r>
        <w:rPr/>
        <w:t>`wpływy z różnych dochodów /§ 097/ - 2.745 zł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dz. 754 – Bezpieczeństwo publiczne i ochrona przeciwpożarowa – 2.500 zł</w:t>
      </w:r>
    </w:p>
    <w:p>
      <w:pPr>
        <w:pStyle w:val="Tekstpodstawowywcity2"/>
        <w:numPr>
          <w:ilvl w:val="0"/>
          <w:numId w:val="82"/>
        </w:numPr>
        <w:rPr/>
      </w:pPr>
      <w:r>
        <w:rPr/>
        <w:t>`wpływy z różnych dochodów /§ 097/ - 2.500 zł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 xml:space="preserve">dz. 756 – Dochody od osób prawnych, od osób fizycznych </w:t>
      </w:r>
    </w:p>
    <w:p>
      <w:pPr>
        <w:pStyle w:val="Tekstpodstawowywcity2"/>
        <w:ind w:left="0" w:hanging="0"/>
        <w:rPr/>
      </w:pPr>
      <w:r>
        <w:rPr/>
        <w:t xml:space="preserve">                </w:t>
      </w:r>
      <w:r>
        <w:rPr/>
        <w:t>i od innych jednostek nie posiadających osobowości prawnej – 180.000 zł</w:t>
      </w:r>
    </w:p>
    <w:p>
      <w:pPr>
        <w:pStyle w:val="Tekstpodstawowywcity2"/>
        <w:numPr>
          <w:ilvl w:val="0"/>
          <w:numId w:val="6"/>
        </w:numPr>
        <w:rPr/>
      </w:pPr>
      <w:r>
        <w:rPr/>
        <w:t>wpływy z opłat za zezwolenia na sprzedaż alkoholu /§ 048/ – 180.000 zł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dz. 758 – Różne rozliczenia – 56.056 zł</w:t>
      </w:r>
    </w:p>
    <w:p>
      <w:pPr>
        <w:pStyle w:val="Tekstpodstawowywcity2"/>
        <w:numPr>
          <w:ilvl w:val="0"/>
          <w:numId w:val="19"/>
        </w:numPr>
        <w:rPr/>
      </w:pPr>
      <w:r>
        <w:rPr/>
        <w:t>część oświatowa subwencji ogólnej dla miasta /§ 292/ - 56.056 zł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dz. 851 – Ochrona zdrowia – 6.000 zł</w:t>
      </w:r>
    </w:p>
    <w:p>
      <w:pPr>
        <w:pStyle w:val="Tekstpodstawowywcity2"/>
        <w:numPr>
          <w:ilvl w:val="0"/>
          <w:numId w:val="59"/>
        </w:numPr>
        <w:rPr/>
      </w:pPr>
      <w:r>
        <w:rPr/>
        <w:t>dochody z najmu składników majątkowych /§ 075/ - 6.000 zł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/>
      </w:pPr>
      <w:r>
        <w:rPr/>
        <w:t>dz. 853 – Opieka społeczna – 2.000 zł</w:t>
      </w:r>
    </w:p>
    <w:p>
      <w:pPr>
        <w:pStyle w:val="Tekstpodstawowywcity2"/>
        <w:numPr>
          <w:ilvl w:val="0"/>
          <w:numId w:val="59"/>
        </w:numPr>
        <w:rPr/>
      </w:pPr>
      <w:r>
        <w:rPr/>
        <w:t>dochody z najmu składników majątkowych /§ 075/ - 2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00 – Gospodarka komunalna i ochrona środowiska – 30.000 zł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 xml:space="preserve">środki na finansowanie własnych zadań bieżących gmin (związków gmin) pozyskane z innych źródeł /§270/ - 30.000 zł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21 – Kultura i ochrona dziedzictwa narodowego – 9.394 zł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wpływy z różnych dochodów /§ 097/ – 9.394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5.000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5.000 zł</w:t>
      </w:r>
    </w:p>
    <w:p>
      <w:pPr>
        <w:pStyle w:val="Normal"/>
        <w:numPr>
          <w:ilvl w:val="0"/>
          <w:numId w:val="43"/>
        </w:numPr>
        <w:rPr>
          <w:sz w:val="24"/>
        </w:rPr>
      </w:pPr>
      <w:r>
        <w:rPr>
          <w:sz w:val="24"/>
        </w:rPr>
        <w:t>wpływy z różnych opłat /§ 069/ - 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Dokonuje się zmiany w zakresie planu dochodów w dz. 010 – Rolnictwo i łowiectw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mniejszeń:</w:t>
      </w:r>
    </w:p>
    <w:p>
      <w:pPr>
        <w:pStyle w:val="Normal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 miasto – 500 zł</w:t>
      </w:r>
    </w:p>
    <w:p>
      <w:pPr>
        <w:pStyle w:val="Normal"/>
        <w:numPr>
          <w:ilvl w:val="0"/>
          <w:numId w:val="68"/>
        </w:numPr>
        <w:rPr>
          <w:sz w:val="24"/>
        </w:rPr>
      </w:pPr>
      <w:r>
        <w:rPr>
          <w:sz w:val="24"/>
        </w:rPr>
        <w:t>wpływy z innych lokalnych opłat pobieranych przez jednostk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amorządu terytorialnego na podstawie odrębnych ustaw /§ 049/ – 5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ytułem zwiększeń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miasto – 500 zł</w:t>
      </w:r>
    </w:p>
    <w:p>
      <w:pPr>
        <w:pStyle w:val="Normal"/>
        <w:numPr>
          <w:ilvl w:val="0"/>
          <w:numId w:val="72"/>
        </w:numPr>
        <w:rPr>
          <w:sz w:val="24"/>
        </w:rPr>
      </w:pPr>
      <w:r>
        <w:rPr>
          <w:sz w:val="24"/>
        </w:rPr>
        <w:t>wpływy z różnych opłat /§ 069/ - 500 zł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2 do uchwały wprowadza się następujące zmiany: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mniejszeń – 5.000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miasto – 5.000 zł</w:t>
      </w:r>
    </w:p>
    <w:p>
      <w:pPr>
        <w:pStyle w:val="Normal"/>
        <w:rPr>
          <w:sz w:val="24"/>
        </w:rPr>
      </w:pPr>
      <w:r>
        <w:rPr>
          <w:sz w:val="24"/>
        </w:rPr>
        <w:t>dz. 750 – Administracja publiczna – 5.000 zł</w:t>
      </w:r>
    </w:p>
    <w:p>
      <w:pPr>
        <w:pStyle w:val="Normal"/>
        <w:rPr>
          <w:sz w:val="24"/>
        </w:rPr>
      </w:pPr>
      <w:r>
        <w:rPr>
          <w:sz w:val="24"/>
        </w:rPr>
        <w:t>rozdz. 75023 – Urzędy gmin /miast i miast na prawach powiatu/ - 5.000 zł</w:t>
      </w:r>
    </w:p>
    <w:p>
      <w:pPr>
        <w:pStyle w:val="Normal"/>
        <w:numPr>
          <w:ilvl w:val="0"/>
          <w:numId w:val="88"/>
        </w:numPr>
        <w:rPr>
          <w:sz w:val="24"/>
        </w:rPr>
      </w:pPr>
      <w:r>
        <w:rPr>
          <w:sz w:val="24"/>
        </w:rPr>
        <w:t>wydatki bieżące – 5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383.69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378.69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754 – Bezpieczeństwo publiczne i ochrona przeciwpożarowa – 2.5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75412 – Ochotnicze straże pożarne – 2.500 zł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2.5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01 – Oświata i wychowanie – 56.056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0101 – Szkoły podstawowe – 56.056 zł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56.056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51 – Ochrona zdrowia – 186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154 – Przeciwdziałanie alkoholizmowi – 180.000 zł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173.000 zł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426" w:leader="none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dotacje – 24.710 zł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majątkowe – 7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158 – Izby wytrzeźwień – 6.00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6.000 zł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rPr/>
      </w:pPr>
      <w:r>
        <w:rPr/>
        <w:t>dz. 853 – Opieka społeczna – 4.74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302 – Domy pomocy społecznej – 2.745 zł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2.745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305 – Żłobki – 2.000 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2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12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90004 – Utrzymanie zieleni w miastach i gminach – 30.000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3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90095 – Pozostała działalność – 90.000 zł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majątkowe – 9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921 – Kultura i ochrona  dziedzictwa narodowego – 9.394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92195 – Pozostała działalność – 9.394 zł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9.394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powiat – 5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750 – Administracja publiczna – 5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75020 – Starostwa powiatowe – 5.000 zł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5.000 zł</w:t>
      </w:r>
    </w:p>
    <w:p>
      <w:pPr>
        <w:pStyle w:val="Tekstpodstawowy3"/>
        <w:rPr/>
      </w:pPr>
      <w:r>
        <w:rPr/>
        <w:t>Przeniesienie planowanych wydatków między działami, rozdziałami klasyfikacji budżetowej oraz w obrębie działu i rozdziału klasyfikacji budżetowej</w:t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mniejszeń – 1.505.305 zł</w:t>
      </w:r>
    </w:p>
    <w:p>
      <w:pPr>
        <w:pStyle w:val="Normal"/>
        <w:jc w:val="both"/>
        <w:rPr/>
      </w:pPr>
      <w:r>
        <w:rPr>
          <w:sz w:val="24"/>
        </w:rPr>
        <w:t>w tym</w:t>
      </w:r>
      <w:r>
        <w:rPr>
          <w:sz w:val="24"/>
          <w:u w:val="single"/>
        </w:rPr>
        <w:t xml:space="preserve">: </w:t>
      </w:r>
      <w:r>
        <w:rPr>
          <w:i/>
          <w:sz w:val="24"/>
          <w:u w:val="single"/>
        </w:rPr>
        <w:t>miasto – 879.600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710 – Działalność usługowa – 20.000 zł</w:t>
      </w:r>
    </w:p>
    <w:p>
      <w:pPr>
        <w:pStyle w:val="Normal"/>
        <w:rPr>
          <w:sz w:val="24"/>
        </w:rPr>
      </w:pPr>
      <w:r>
        <w:rPr>
          <w:sz w:val="24"/>
        </w:rPr>
        <w:t>rozdz. 71014 – Opracowania geodezyjne i kartograficzne – 20.000 zł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2.600 zł</w:t>
      </w:r>
    </w:p>
    <w:p>
      <w:pPr>
        <w:pStyle w:val="Normal"/>
        <w:rPr>
          <w:sz w:val="24"/>
        </w:rPr>
      </w:pPr>
      <w:r>
        <w:rPr>
          <w:sz w:val="24"/>
        </w:rPr>
        <w:t>rozdz. 75412 – Ochotnicze straże pożarne – 2.600 zł</w:t>
      </w:r>
    </w:p>
    <w:p>
      <w:pPr>
        <w:pStyle w:val="Normal"/>
        <w:numPr>
          <w:ilvl w:val="0"/>
          <w:numId w:val="70"/>
        </w:numPr>
        <w:rPr>
          <w:sz w:val="24"/>
        </w:rPr>
      </w:pPr>
      <w:r>
        <w:rPr>
          <w:sz w:val="24"/>
        </w:rPr>
        <w:t>wydatki bieżące – 2.6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8 – Różne rozliczenia – 847.000 zł</w:t>
      </w:r>
    </w:p>
    <w:p>
      <w:pPr>
        <w:pStyle w:val="Normal"/>
        <w:rPr>
          <w:sz w:val="24"/>
        </w:rPr>
      </w:pPr>
      <w:r>
        <w:rPr>
          <w:sz w:val="24"/>
        </w:rPr>
        <w:t>rozdz. 75818 – Rezerwy ogólne i celowe – 847.000 zł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wydatki bieżące – 847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926 – Kultura fizyczna i sport – 10.000 zł</w:t>
      </w:r>
    </w:p>
    <w:p>
      <w:pPr>
        <w:pStyle w:val="Normal"/>
        <w:rPr>
          <w:sz w:val="24"/>
        </w:rPr>
      </w:pPr>
      <w:r>
        <w:rPr>
          <w:sz w:val="24"/>
        </w:rPr>
        <w:t>rozdz. 92695 – Pozostała działalność – 10.000 zł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>wydatki bieżące – 10.0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 – 625.705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- Transport i łączność – 307.320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307.320 zł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wydatki bieżące – 307.32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nagrodzenia i pochodne od wynagrodzeń – 307.32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58 – Różne rozliczenia – 257.942 zł</w:t>
      </w:r>
    </w:p>
    <w:p>
      <w:pPr>
        <w:pStyle w:val="Normal"/>
        <w:rPr>
          <w:sz w:val="24"/>
        </w:rPr>
      </w:pPr>
      <w:r>
        <w:rPr>
          <w:sz w:val="24"/>
        </w:rPr>
        <w:t>rozdz. 75818 – Rezerwy ogólne i celowe – 257.942 zł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wydatki bieżące – 257.942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3 – Opieka społeczna – 7.700 zł</w:t>
      </w:r>
    </w:p>
    <w:p>
      <w:pPr>
        <w:pStyle w:val="Normal"/>
        <w:rPr>
          <w:sz w:val="24"/>
        </w:rPr>
      </w:pPr>
      <w:r>
        <w:rPr>
          <w:sz w:val="24"/>
        </w:rPr>
        <w:t>rozdz. 85326 – Ośrodki adopcyjno-opiekuńcze – 7.700 zł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wydatki bieżące – 7.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52.743 zł</w:t>
      </w:r>
    </w:p>
    <w:p>
      <w:pPr>
        <w:pStyle w:val="Normal"/>
        <w:rPr>
          <w:sz w:val="24"/>
        </w:rPr>
      </w:pPr>
      <w:r>
        <w:rPr>
          <w:sz w:val="24"/>
        </w:rPr>
        <w:t>rozdz. 75411 – Komendy powiatowe Państwowej Straży Pożarnej – 52.743 zł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wydatki bieżące – 52.743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nagrodzenia i pochodne od wynagrodzeń – 52.74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Tytułem zwiększeń  - 1.505.30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 </w:t>
      </w:r>
      <w:r>
        <w:rPr>
          <w:i/>
          <w:sz w:val="24"/>
          <w:u w:val="single"/>
        </w:rPr>
        <w:t>miasto – 879.600  zł</w:t>
      </w:r>
    </w:p>
    <w:p>
      <w:pPr>
        <w:pStyle w:val="Normal"/>
        <w:rPr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700 – Gospodarka mieszkaniowa – 82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70001 – Zakłady gospodarki mieszkaniowej – 800.000 z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80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/>
      </w:pPr>
      <w:r>
        <w:rPr>
          <w:sz w:val="24"/>
        </w:rPr>
        <w:t>w tym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ind w:left="720" w:hanging="360"/>
        <w:jc w:val="both"/>
        <w:rPr>
          <w:sz w:val="24"/>
        </w:rPr>
      </w:pPr>
      <w:r>
        <w:rPr>
          <w:sz w:val="24"/>
        </w:rPr>
        <w:t>dotacje – 80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70005 – Gospodarka gruntami i nieruchomościami – 20.000 zł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2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754 – Bezpieczeństwo publiczne i ochrona przeciwpożarowa – 2.6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75412 – Ochotnicze straże pożarne – 2.600 zł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0" w:leader="none"/>
          <w:tab w:val="left" w:pos="851" w:leader="none"/>
        </w:tabs>
        <w:ind w:left="420" w:hanging="360"/>
        <w:jc w:val="both"/>
        <w:rPr>
          <w:sz w:val="24"/>
        </w:rPr>
      </w:pPr>
      <w:r>
        <w:rPr>
          <w:sz w:val="24"/>
        </w:rPr>
        <w:t>wydatki majątkowe – 2.600 zł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 xml:space="preserve">dz. 801 – Oświata i wychowanie – 22.000 zł </w:t>
      </w:r>
    </w:p>
    <w:p>
      <w:pPr>
        <w:pStyle w:val="Tekstpodstawowywcity2"/>
        <w:ind w:left="0" w:hanging="0"/>
        <w:jc w:val="both"/>
        <w:rPr/>
      </w:pPr>
      <w:r>
        <w:rPr/>
        <w:t xml:space="preserve">rozdz. 80102 – Szkoły podstawowe specjalne – 22.000 zł </w:t>
      </w:r>
    </w:p>
    <w:p>
      <w:pPr>
        <w:pStyle w:val="Tekstpodstawowywcity2"/>
        <w:numPr>
          <w:ilvl w:val="0"/>
          <w:numId w:val="12"/>
        </w:numPr>
        <w:jc w:val="both"/>
        <w:rPr/>
      </w:pPr>
      <w:r>
        <w:rPr/>
        <w:t xml:space="preserve">wydatki majątkowe – 22.000 zł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926 – Kultura fizyczna i sport – 35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92605 – Zadania w zakresie kultury fizycznej i sportu – 35.000 zł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ydatki bieżące – 35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426" w:leader="none"/>
          <w:tab w:val="left" w:pos="720" w:leader="none"/>
          <w:tab w:val="left" w:pos="851" w:leader="none"/>
        </w:tabs>
        <w:ind w:left="720" w:hanging="360"/>
        <w:jc w:val="both"/>
        <w:rPr>
          <w:sz w:val="24"/>
        </w:rPr>
      </w:pPr>
      <w:r>
        <w:rPr>
          <w:sz w:val="24"/>
        </w:rPr>
        <w:t>dotacje – 35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powiat – 625.705 zł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rPr>
          <w:sz w:val="24"/>
        </w:rPr>
      </w:pPr>
      <w:r>
        <w:rPr>
          <w:sz w:val="24"/>
        </w:rPr>
        <w:t>dz. 600 – Transport i łączność – 307.320 zł</w:t>
      </w:r>
    </w:p>
    <w:p>
      <w:pPr>
        <w:pStyle w:val="Normal"/>
        <w:rPr>
          <w:sz w:val="24"/>
        </w:rPr>
      </w:pPr>
      <w:r>
        <w:rPr>
          <w:sz w:val="24"/>
        </w:rPr>
        <w:t>rozdz. 60015 – Drogi publiczne w miastach na prawach powiatu – 307.320 zł</w:t>
      </w:r>
    </w:p>
    <w:p>
      <w:pPr>
        <w:pStyle w:val="Normal"/>
        <w:numPr>
          <w:ilvl w:val="0"/>
          <w:numId w:val="75"/>
        </w:numPr>
        <w:rPr>
          <w:sz w:val="24"/>
        </w:rPr>
      </w:pPr>
      <w:r>
        <w:rPr>
          <w:sz w:val="24"/>
        </w:rPr>
        <w:t>wydatki bieżące – 307.32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710 – Działalność usługowa — 27.530 zł</w:t>
      </w:r>
    </w:p>
    <w:p>
      <w:pPr>
        <w:pStyle w:val="Normal"/>
        <w:rPr>
          <w:sz w:val="24"/>
        </w:rPr>
      </w:pPr>
      <w:r>
        <w:rPr>
          <w:sz w:val="24"/>
        </w:rPr>
        <w:t>rozdz. 71015 – Nadzór budowlany – 27.530 zł</w:t>
      </w:r>
    </w:p>
    <w:p>
      <w:pPr>
        <w:pStyle w:val="Normal"/>
        <w:numPr>
          <w:ilvl w:val="0"/>
          <w:numId w:val="54"/>
        </w:numPr>
        <w:rPr>
          <w:sz w:val="24"/>
        </w:rPr>
      </w:pPr>
      <w:r>
        <w:rPr>
          <w:sz w:val="24"/>
        </w:rPr>
        <w:t>wydatki bieżące – 27.53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wynagrodzenia i pochodne od wynagrodzeń – 27.53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z. 853 – Opieka społeczna – 238.112 zł</w:t>
      </w:r>
    </w:p>
    <w:p>
      <w:pPr>
        <w:pStyle w:val="Normal"/>
        <w:rPr>
          <w:sz w:val="24"/>
        </w:rPr>
      </w:pPr>
      <w:r>
        <w:rPr>
          <w:sz w:val="24"/>
        </w:rPr>
        <w:t>rozdz. 85301 – Placówki opiekuńczo – wychowawcze – 130.412 zł</w:t>
      </w:r>
    </w:p>
    <w:p>
      <w:pPr>
        <w:pStyle w:val="Normal"/>
        <w:numPr>
          <w:ilvl w:val="0"/>
          <w:numId w:val="73"/>
        </w:numPr>
        <w:rPr>
          <w:sz w:val="24"/>
        </w:rPr>
      </w:pPr>
      <w:r>
        <w:rPr>
          <w:sz w:val="24"/>
        </w:rPr>
        <w:t>wydatki bieżące – 130.412 zł</w:t>
      </w:r>
    </w:p>
    <w:p>
      <w:pPr>
        <w:pStyle w:val="Normal"/>
        <w:rPr>
          <w:sz w:val="24"/>
        </w:rPr>
      </w:pPr>
      <w:r>
        <w:rPr>
          <w:sz w:val="24"/>
        </w:rPr>
        <w:t>rozdz. 85304 – Rodziny zastępcze – 100.000 zł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wydatki bieżące – 100.000 zł</w:t>
      </w:r>
    </w:p>
    <w:p>
      <w:pPr>
        <w:pStyle w:val="Normal"/>
        <w:rPr>
          <w:sz w:val="24"/>
        </w:rPr>
      </w:pPr>
      <w:r>
        <w:rPr>
          <w:sz w:val="24"/>
        </w:rPr>
        <w:t>rozdz. 85326 – Ośrodki adopcyjno-opiekuńcze – 7.700 zł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wydatki bieżące – 7.700 z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otacje – 7.7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rPr>
          <w:sz w:val="24"/>
        </w:rPr>
      </w:pPr>
      <w:r>
        <w:rPr>
          <w:sz w:val="24"/>
        </w:rPr>
        <w:t>dz. 754 – Bezpieczeństwo publiczne i ochrona przeciwpożarowa – 52.743 zł</w:t>
      </w:r>
    </w:p>
    <w:p>
      <w:pPr>
        <w:pStyle w:val="Normal"/>
        <w:rPr>
          <w:sz w:val="24"/>
        </w:rPr>
      </w:pPr>
      <w:r>
        <w:rPr>
          <w:sz w:val="24"/>
        </w:rPr>
        <w:t>rozdz. 75411 – Komendy powiatowe Państwowej Straży Pożarnej – 52.743 zł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wydatki bieżące – 52.743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sz w:val="24"/>
        </w:rPr>
        <w:t>w załączniku Nr 3 do uchwały wprowadza się następujące zmiany:</w:t>
      </w:r>
    </w:p>
    <w:p>
      <w:pPr>
        <w:pStyle w:val="Heading3"/>
        <w:tabs>
          <w:tab w:val="left" w:pos="426" w:leader="none"/>
          <w:tab w:val="left" w:pos="851" w:leader="none"/>
        </w:tabs>
        <w:rPr/>
      </w:pPr>
      <w:r>
        <w:rPr/>
        <w:t>Tytułem zmniejszeń – 90.000 zł</w:t>
      </w:r>
    </w:p>
    <w:p>
      <w:pPr>
        <w:pStyle w:val="Heading4"/>
        <w:rPr/>
      </w:pPr>
      <w:r>
        <w:rPr/>
        <w:t>ROZCHODY - 9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§ 992 – Spłaty otrzymanych krajowych pożyczek – 9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Po wprowadzeniu w/w zmiany spłaty otrzymanych krajowych pożyczek i kredytów stanowią kwotę 17.265.750 zł, w tym rozchody miasto 16.987.050 zł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 załączniku Nr 4 do uchwały wprowadza się następujące zmiany:</w:t>
      </w:r>
    </w:p>
    <w:p>
      <w:pPr>
        <w:pStyle w:val="Heading3"/>
        <w:tabs>
          <w:tab w:val="left" w:pos="426" w:leader="none"/>
          <w:tab w:val="left" w:pos="851" w:leader="none"/>
        </w:tabs>
        <w:rPr/>
      </w:pPr>
      <w:r>
        <w:rPr/>
        <w:t>Tytułem zwiększeń – 80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w tym:  miasto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700 – Gospodarka mieszkaniowa – 80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70001 – Zakłady gospodarki mieszkaniowej – 800.000 zł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otacja dla Miejskiego Zarządu Budynków Mieszkalnych – 80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zakres dotacji: na remonty i modernizację budynków mieszkalnych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 załączniku Nr 7 do uchwały wprowadza się następujące zmiany:</w:t>
      </w:r>
    </w:p>
    <w:p>
      <w:pPr>
        <w:pStyle w:val="Tekstpodstawowy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Tytułem zwiększeń – 67.410 zł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>
          <w:i/>
        </w:rPr>
        <w:t>w tym:</w:t>
      </w:r>
      <w:r>
        <w:rPr>
          <w:i/>
          <w:u w:val="single"/>
        </w:rPr>
        <w:t xml:space="preserve"> miasto – 59.710 zł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  <w:t>dz. 851 – Ochrona zdrowia – 24.71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rozdz. 85154 – Przeciwdziałanie alkoholizmowi – 24.710 zł</w:t>
      </w:r>
    </w:p>
    <w:p>
      <w:pPr>
        <w:pStyle w:val="Tekstpodstawowy2"/>
        <w:numPr>
          <w:ilvl w:val="0"/>
          <w:numId w:val="80"/>
        </w:numPr>
        <w:rPr/>
      </w:pPr>
      <w:r>
        <w:rPr/>
        <w:t xml:space="preserve">zadania z zakresu ochrony zdrowia o kwotę 24.710 zł do kwoty ogółem 737.275 zł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926 – Kultura fizyczna i sport – 35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92605 – Zadania w zakresie kultury fizycznej i sportu – 35.000 zł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zadania z zakresu kultury fizycznej i sportu – 35.000 zł do kwoty ogółem 693.26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127" w:leader="none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7.7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dz. 853 – Opieka społeczna – 7.7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rozdz. 85326 – Ośrodki adopcyjno-opiekuńcze – 7.700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zadania z zakresu opieki społecznej – 48.8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Heading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ytułem zwiększeń – 121.600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miasto inwestycje – 119.000 zł</w:t>
      </w:r>
    </w:p>
    <w:p>
      <w:pPr>
        <w:pStyle w:val="Tekstpodstawowywcity2"/>
        <w:ind w:left="0" w:hanging="0"/>
        <w:jc w:val="both"/>
        <w:rPr/>
      </w:pPr>
      <w:r>
        <w:rPr/>
        <w:t xml:space="preserve">dz. 801 – Oświata i wychowanie – 22.000 zł </w:t>
      </w:r>
    </w:p>
    <w:p>
      <w:pPr>
        <w:pStyle w:val="Tekstpodstawowywcity2"/>
        <w:ind w:left="0" w:hanging="0"/>
        <w:jc w:val="both"/>
        <w:rPr/>
      </w:pPr>
      <w:r>
        <w:rPr/>
        <w:t xml:space="preserve">rozdz. 80102 – Szkoły podstawowe specjalne – 22.000 zł </w:t>
      </w:r>
    </w:p>
    <w:p>
      <w:pPr>
        <w:pStyle w:val="Tekstpodstawowywcity2"/>
        <w:numPr>
          <w:ilvl w:val="0"/>
          <w:numId w:val="74"/>
        </w:numPr>
        <w:jc w:val="both"/>
        <w:rPr/>
      </w:pPr>
      <w:r>
        <w:rPr/>
        <w:t>zadanie p.n. Budowa sali gimnastycznej w Zespole Szkół Nr 11 przy ul. Budowlanych - 22.000 zł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  <w:t>dz. 851 – Ochrona zdrowia – 7.000 z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rozdz. 85154 – Przeciwdziałanie alkoholizmowi – 7.000 zł</w:t>
      </w:r>
    </w:p>
    <w:p>
      <w:pPr>
        <w:pStyle w:val="Tekstpodstawowy2"/>
        <w:numPr>
          <w:ilvl w:val="0"/>
          <w:numId w:val="80"/>
        </w:numPr>
        <w:rPr/>
      </w:pPr>
      <w:r>
        <w:rPr/>
        <w:t xml:space="preserve">zadanie p.n. Zakupy inwestycyjne – 7.000 zł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9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– Pozostała działalność – 90.000 zł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zadanie p.n. Budowa infrastruktury technicznej, na nowych i istniejących osiedlach mieszkaniowych , w tym: m.in. na osiedlach „Prastare-Antyczne”, „Rajsków”, „Winiary”, „Chmielnik”, kanalizacja sanitarna dla potrzeb obiektów sportowych przy Wale Matejki – 9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miasto dotacje, udziały, dofinansowanie – 2.600 zł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  <w:t>dz. 754 – Bezpieczeństwo Publiczne i Ochrona Przeciwpożarowa – 2.6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2 – Ochotnicze straże pożarne – 2.6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danie p.n. Dofinansowanie zakupu radiostacji samochodowej i agregatu prądotwórczego dla OSP Piwonice – 2.60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7"/>
        </w:numPr>
        <w:rPr/>
      </w:pPr>
      <w:r>
        <w:rPr/>
        <w:t>w załączniku Nr 10 do uchwały wprowadza się następujące zmiany:</w:t>
      </w:r>
    </w:p>
    <w:p>
      <w:pPr>
        <w:pStyle w:val="TextBody"/>
        <w:rPr/>
      </w:pPr>
      <w:r>
        <w:rPr/>
        <w:t>MIASTO</w:t>
      </w:r>
    </w:p>
    <w:p>
      <w:pPr>
        <w:pStyle w:val="TextBody"/>
        <w:rPr/>
      </w:pPr>
      <w:r>
        <w:rPr/>
        <w:t>ustala się plan przychodów i wydatków zakładu budżetowego w dziale 700 – Gospodarka mieszkaniowa, rozdz. 70001 – Zakłady gospodarki mieszkaniowej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Stan środków obrotowych na początek roku</w:t>
        <w:tab/>
        <w:tab/>
        <w:tab/>
        <w:tab/>
        <w:t xml:space="preserve">      2.944.277 zł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rPr/>
      </w:pPr>
      <w:r>
        <w:rPr/>
        <w:t>Przychody</w:t>
        <w:tab/>
        <w:tab/>
        <w:tab/>
        <w:tab/>
        <w:tab/>
        <w:tab/>
        <w:tab/>
        <w:tab/>
        <w:t xml:space="preserve">    35.474.200 zł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  </w:t>
      </w:r>
      <w:r>
        <w:rPr/>
        <w:t>w tym: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426" w:leader="none"/>
        </w:tabs>
        <w:rPr/>
      </w:pPr>
      <w:r>
        <w:rPr/>
        <w:t>przychody własne</w:t>
        <w:tab/>
        <w:tab/>
        <w:tab/>
        <w:tab/>
        <w:tab/>
        <w:tab/>
        <w:tab/>
        <w:t xml:space="preserve">    34.674.200 zł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426" w:leader="none"/>
        </w:tabs>
        <w:rPr/>
      </w:pPr>
      <w:r>
        <w:rPr/>
        <w:t>dotacje z budżetu miasta</w:t>
        <w:tab/>
        <w:tab/>
        <w:tab/>
        <w:tab/>
        <w:tab/>
        <w:tab/>
        <w:t xml:space="preserve">         800.000 zł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567" w:leader="none"/>
        </w:tabs>
        <w:rPr/>
      </w:pPr>
      <w:r>
        <w:rPr/>
        <w:t>Wydatki</w:t>
        <w:tab/>
        <w:tab/>
        <w:tab/>
        <w:tab/>
        <w:tab/>
        <w:tab/>
        <w:tab/>
        <w:tab/>
        <w:tab/>
        <w:t xml:space="preserve">    38.109.377 zł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  </w:t>
      </w:r>
      <w:r>
        <w:rPr/>
        <w:t>w tym:</w:t>
      </w:r>
    </w:p>
    <w:p>
      <w:pPr>
        <w:pStyle w:val="TextBody"/>
        <w:numPr>
          <w:ilvl w:val="0"/>
          <w:numId w:val="71"/>
        </w:numPr>
        <w:tabs>
          <w:tab w:val="clear" w:pos="708"/>
          <w:tab w:val="left" w:pos="567" w:leader="none"/>
        </w:tabs>
        <w:rPr/>
      </w:pPr>
      <w:r>
        <w:rPr/>
        <w:t>wydatki na wynagrodzenia wraz z pochodnymi od wynagrodzeń     1.854.600 zł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ab/>
        <w:t>Stan środków obrotowych na koniec roku</w:t>
        <w:tab/>
        <w:tab/>
        <w:tab/>
        <w:tab/>
        <w:t xml:space="preserve">         309.100 zł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"/>
        <w:numPr>
          <w:ilvl w:val="0"/>
          <w:numId w:val="87"/>
        </w:numPr>
        <w:rPr/>
      </w:pPr>
      <w:r>
        <w:rPr/>
        <w:t>w załączniku Nr 11 do uchwały wprowadza się następujące zmiany:</w:t>
      </w:r>
    </w:p>
    <w:p>
      <w:pPr>
        <w:pStyle w:val="TextBody"/>
        <w:rPr/>
      </w:pPr>
      <w:r>
        <w:rPr/>
        <w:t xml:space="preserve">ustala się plan przychodów i wydatków gospodarstwa pomocniczego </w:t>
        <w:br/>
        <w:t>w dziale 710 – Działalność usługowa, rozdz. 71097 – Gospodarstwa pomocnicze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ab/>
        <w:t>Stan środków obrotowych na początek roku</w:t>
        <w:tab/>
        <w:tab/>
        <w:tab/>
        <w:tab/>
        <w:tab/>
        <w:t>4.085 zł</w:t>
      </w:r>
    </w:p>
    <w:p>
      <w:pPr>
        <w:pStyle w:val="TextBody"/>
        <w:numPr>
          <w:ilvl w:val="0"/>
          <w:numId w:val="67"/>
        </w:numPr>
        <w:tabs>
          <w:tab w:val="clear" w:pos="708"/>
        </w:tabs>
        <w:ind w:left="426" w:hanging="426"/>
        <w:rPr/>
      </w:pPr>
      <w:r>
        <w:rPr/>
        <w:t>Przychody</w:t>
        <w:tab/>
        <w:tab/>
        <w:tab/>
        <w:tab/>
        <w:tab/>
        <w:tab/>
        <w:tab/>
        <w:tab/>
        <w:t xml:space="preserve">        139.000 zł</w:t>
      </w:r>
    </w:p>
    <w:p>
      <w:pPr>
        <w:pStyle w:val="TextBody"/>
        <w:numPr>
          <w:ilvl w:val="0"/>
          <w:numId w:val="67"/>
        </w:numPr>
        <w:tabs>
          <w:tab w:val="clear" w:pos="708"/>
        </w:tabs>
        <w:ind w:left="426" w:hanging="426"/>
        <w:rPr/>
      </w:pPr>
      <w:r>
        <w:rPr/>
        <w:t>Wydatki</w:t>
        <w:tab/>
        <w:tab/>
        <w:tab/>
        <w:tab/>
        <w:tab/>
        <w:tab/>
        <w:tab/>
        <w:tab/>
        <w:tab/>
        <w:t xml:space="preserve">        143.085 zł</w:t>
      </w:r>
    </w:p>
    <w:p>
      <w:pPr>
        <w:pStyle w:val="TextBody"/>
        <w:ind w:left="426" w:hanging="0"/>
        <w:rPr/>
      </w:pPr>
      <w:r>
        <w:rPr/>
        <w:t>w tym:</w:t>
      </w:r>
    </w:p>
    <w:p>
      <w:pPr>
        <w:pStyle w:val="TextBody"/>
        <w:numPr>
          <w:ilvl w:val="0"/>
          <w:numId w:val="71"/>
        </w:numPr>
        <w:rPr/>
      </w:pPr>
      <w:r>
        <w:rPr/>
        <w:t>wydatki na wynagrodzenia wraz z pochodnymi od wynagrodzeń        75.400 zł</w:t>
      </w:r>
    </w:p>
    <w:p>
      <w:pPr>
        <w:pStyle w:val="TextBody"/>
        <w:ind w:left="360" w:hanging="0"/>
        <w:rPr/>
      </w:pPr>
      <w:r>
        <w:rPr/>
        <w:t>Stan środków obrotowych na koniec roku</w:t>
        <w:tab/>
        <w:tab/>
        <w:tab/>
        <w:tab/>
        <w:tab/>
        <w:t xml:space="preserve">      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7"/>
        </w:numPr>
        <w:rPr/>
      </w:pPr>
      <w:r>
        <w:rPr/>
        <w:t>w załączniku Nr 12 do uchwały wprowadza się następujące zmiany:</w:t>
      </w:r>
    </w:p>
    <w:p>
      <w:pPr>
        <w:pStyle w:val="TextBody"/>
        <w:tabs>
          <w:tab w:val="clear" w:pos="708"/>
          <w:tab w:val="left" w:pos="426" w:leader="none"/>
        </w:tabs>
        <w:rPr>
          <w:i/>
          <w:i/>
        </w:rPr>
      </w:pPr>
      <w:r>
        <w:rPr>
          <w:i/>
        </w:rPr>
        <w:t>MIASTO</w:t>
      </w:r>
    </w:p>
    <w:p>
      <w:pPr>
        <w:pStyle w:val="Tekstpodstawowy2"/>
        <w:tabs>
          <w:tab w:val="clear" w:pos="708"/>
          <w:tab w:val="left" w:pos="426" w:leader="none"/>
        </w:tabs>
        <w:rPr/>
      </w:pPr>
      <w:r>
        <w:rPr/>
        <w:t>ustala się plan przychodów i wydatków środka specjalnego w dziale 750 – Administracja publiczna; rozdz. 75023 – Urzędy gmin (miast i miast na prawach powiatu)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Stan środków pieniężnych na początek roku</w:t>
        <w:tab/>
        <w:tab/>
        <w:tab/>
        <w:tab/>
        <w:tab/>
        <w:t xml:space="preserve">   994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ab/>
        <w:t>8.7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 xml:space="preserve">Wydatki </w:t>
        <w:tab/>
        <w:tab/>
        <w:tab/>
        <w:tab/>
        <w:tab/>
        <w:tab/>
        <w:tab/>
        <w:tab/>
        <w:tab/>
        <w:tab/>
        <w:t>9.694 zł</w:t>
      </w:r>
    </w:p>
    <w:p>
      <w:pPr>
        <w:pStyle w:val="Heading8"/>
        <w:ind w:left="426" w:hanging="0"/>
        <w:rPr/>
      </w:pPr>
      <w:r>
        <w:rPr/>
        <w:t>Stan środków pieniężnych na koniec roku</w:t>
        <w:tab/>
        <w:tab/>
        <w:tab/>
        <w:tab/>
        <w:tab/>
        <w:t xml:space="preserve">       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tala się plan przychodów i wydatków środka specjalnego w dziale 853 – Opieka społeczna, rozdz. 85305 – Żłobki:</w:t>
      </w:r>
    </w:p>
    <w:p>
      <w:pPr>
        <w:pStyle w:val="Heading7"/>
        <w:tabs>
          <w:tab w:val="clear" w:pos="708"/>
          <w:tab w:val="left" w:pos="426" w:leader="none"/>
        </w:tabs>
        <w:rPr/>
      </w:pPr>
      <w:r>
        <w:rPr/>
        <w:tab/>
        <w:t>Stan środków pieniężnych na początek roku</w:t>
        <w:tab/>
        <w:tab/>
        <w:tab/>
        <w:tab/>
        <w:t xml:space="preserve">         15.738 z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Przychody</w:t>
        <w:tab/>
        <w:tab/>
        <w:tab/>
        <w:tab/>
        <w:tab/>
        <w:tab/>
        <w:tab/>
        <w:tab/>
        <w:t xml:space="preserve">       198.900 z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ydatki</w:t>
        <w:tab/>
        <w:tab/>
        <w:tab/>
        <w:tab/>
        <w:tab/>
        <w:tab/>
        <w:tab/>
        <w:tab/>
        <w:tab/>
        <w:t xml:space="preserve">       214.638 zł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ab/>
        <w:t>Stan środków pieniężnych na koniec roku</w:t>
        <w:tab/>
        <w:tab/>
        <w:tab/>
        <w:tab/>
        <w:tab/>
        <w:t xml:space="preserve">      0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  <w:r>
        <w:br w:type="page"/>
      </w:r>
    </w:p>
    <w:p>
      <w:pPr>
        <w:pStyle w:val="Heading"/>
        <w:rPr/>
      </w:pPr>
      <w:r>
        <w:rPr/>
        <w:t>Uzasadnienie</w:t>
      </w:r>
    </w:p>
    <w:p>
      <w:pPr>
        <w:pStyle w:val="Heading"/>
        <w:spacing w:lineRule="auto" w:line="240"/>
        <w:rPr/>
      </w:pPr>
      <w:r>
        <w:rPr/>
        <w:t>do Uchwały Nr   /       /2003</w:t>
      </w:r>
    </w:p>
    <w:p>
      <w:pPr>
        <w:pStyle w:val="Subtitle"/>
        <w:spacing w:lineRule="auto" w:line="240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       września 2003 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miany w budżecie Kalisza - Miasta na prawach powiatu na 2003 ro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/>
      </w:pPr>
      <w:r>
        <w:rPr/>
        <w:tab/>
        <w:t>Na podstawie pisma nr ST5-4820-6g/2003 Ministra Finansów zwiększa się budżet miasta po stronie dochodów w dz. 758 – Różne rozliczenia; część oświatowa subwencji ogólnej dla miasta /§ 292/ o kwotę 56.056 zł i po stronie wydatków w dz. 801 – Oświata i wychowanie, rozdz. 80101 – Szkoły podstawowe o kwotę 56.056 zł z przeznaczeniem na zakup energii w szkołach podstawowych.</w:t>
      </w:r>
    </w:p>
    <w:p>
      <w:pPr>
        <w:pStyle w:val="TextBody"/>
        <w:tabs>
          <w:tab w:val="clear" w:pos="708"/>
          <w:tab w:val="left" w:pos="426" w:leader="none"/>
          <w:tab w:val="left" w:pos="851" w:leader="none"/>
        </w:tabs>
        <w:rPr/>
      </w:pPr>
      <w:r>
        <w:rPr/>
      </w:r>
    </w:p>
    <w:p>
      <w:pPr>
        <w:pStyle w:val="TextBody"/>
        <w:ind w:firstLine="708"/>
        <w:rPr/>
      </w:pPr>
      <w:r>
        <w:rPr/>
        <w:t>Stosownie do wniosku nr ORPA/G/3014/198/03 Dyrektora Ośrodka Rozwiązywania Problemów Alkoholowych zwiększa się budżet miasta po stronie dochodów w dz. 851- Ochrona zdrowia; dochody z najmu składników majątkowych /§ 075/ - dochody z najmu pomieszczenia magazynowego na działalność usługowo-handlową o kwotę 6.000 zł i po stronie wydatków w dz. 851 – Ochrona zdrowia, rozdz. 85158 – Izby wytrzeźwień o kwotę 6.000 zł z przeznaczeniem na pokrycie wydatków związanych z utrzymaniem Ośrodka /zakup opału/.</w:t>
      </w:r>
    </w:p>
    <w:p>
      <w:pPr>
        <w:pStyle w:val="TextBody"/>
        <w:ind w:firstLine="708"/>
        <w:rPr/>
      </w:pPr>
      <w:r>
        <w:rPr/>
      </w:r>
    </w:p>
    <w:p>
      <w:pPr>
        <w:pStyle w:val="Tekstpodstawowywcity3"/>
        <w:rPr/>
      </w:pPr>
      <w:r>
        <w:rPr/>
        <w:t>Na podstawie wniosku Nr Ż-130/07/2003 Dyrektora Żłobka Nr 4 zwiększa się budżet miasta po stronie dochodów w dz. 853- Opieka społeczna; dochody z najmu składników majątkowych /§ 075/ o kwotę 2.000 zł i po stronie wydatków w dz. 853 – Opieka społeczna, rozdz. 85305 – Żłobki o kwotę 2.000 zł z przeznaczeniem na pokrycie części wydatków związanych z pracami remontowymi dachu (położenie papy termozgrzewalnej).</w:t>
      </w:r>
    </w:p>
    <w:p>
      <w:pPr>
        <w:pStyle w:val="Tekstpodstawowywcity3"/>
        <w:rPr/>
      </w:pPr>
      <w:r>
        <w:rPr/>
      </w:r>
    </w:p>
    <w:p>
      <w:pPr>
        <w:pStyle w:val="Normal"/>
        <w:ind w:firstLine="364"/>
        <w:jc w:val="both"/>
        <w:rPr>
          <w:sz w:val="24"/>
        </w:rPr>
      </w:pPr>
      <w:r>
        <w:rPr>
          <w:sz w:val="24"/>
        </w:rPr>
        <w:t>Zgodnie z wnioskiem nr WSSZ-3014/4/03 Naczelnika Wydziału Spraw Społecznych i Zdrowia dokonuje się przeniesienia planowanych dochodów i wydatków budżetu Kalisza, tj.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1843" w:leader="none"/>
        </w:tabs>
        <w:ind w:left="364" w:hanging="360"/>
        <w:jc w:val="both"/>
        <w:rPr/>
      </w:pPr>
      <w:r>
        <w:rPr>
          <w:sz w:val="24"/>
          <w:u w:val="single"/>
        </w:rPr>
        <w:t>zmniejsza się budżet miasta</w:t>
      </w:r>
      <w:r>
        <w:rPr>
          <w:sz w:val="24"/>
        </w:rPr>
        <w:t xml:space="preserve"> po stronie dochodów w dz. 750; wpływy z różnych opłat </w:t>
        <w:br/>
        <w:t>/§ 069/ o kwotę 5.000 zł i po stronie wydatków w dz. 750, rozdz. 75023 – Urzędy gmin (miast i miast na prawach powiatu) o kwotę 5.000 zł,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-1843" w:leader="none"/>
        </w:tabs>
        <w:ind w:left="364" w:hanging="360"/>
        <w:jc w:val="both"/>
        <w:rPr/>
      </w:pPr>
      <w:r>
        <w:rPr>
          <w:sz w:val="24"/>
          <w:u w:val="single"/>
        </w:rPr>
        <w:t>zwiększa się budżet powiatu</w:t>
      </w:r>
      <w:r>
        <w:rPr>
          <w:sz w:val="24"/>
        </w:rPr>
        <w:t xml:space="preserve"> po stronie dochodów w dz. 750; wpływy z różnych opłat </w:t>
        <w:br/>
        <w:t>/§ 069/ o kwotę 5.000 zł i po stronie wydatków w dz. 750, rozdz. 75020 – Starostwa powiatowe o kwotę 5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chody pozyskane z wydawanych kart parkingowych dla osób niepełnosprawnych stanowią zadania powiatu i przeznaczone zostały na wydatki związane z drukiem kart parkingowych oraz zakupem folii do ich laminowan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Zgodnie z wnioskiem nr WSSZ – 3014/10/2003 Naczelnika Wydziału Spraw Społecznych i Zdrowia zwiększa się budżet miasta po stronie dochodów w dz. 750 – Administracja publiczna; wpływy z różnych dochodów /§ 097/ – dochody pozyskane jako premia za wymianę nośnika informacji w gablocie Urzędu Miejskiego o kwotę 2.745 zł i po stronie wydatków w dz. 853 – Opieka społeczna, rozdz. 85302 – Domy Pomocy Społecznej o kwotę 2.745 zł z przeznaczeniem na doposażenie kuchni w Dziennym Domu Pomocy Społecznej w niezbędny sprzęt.</w:t>
      </w:r>
    </w:p>
    <w:p>
      <w:pPr>
        <w:pStyle w:val="Tekstpodstawowywcity3"/>
        <w:ind w:hanging="0"/>
        <w:rPr/>
      </w:pPr>
      <w:r>
        <w:rPr/>
        <w:t>Zgodnie z umową współpracy z dnia 8.03.1999 r. zawartą między Urzędem Miejskim a Firmą „Sport – Premium” Spółka z o.o. z siedzibą w Warszawie w/w premia powinna być wykorzystana na wsparcie instytucji i stowarzyszeń realizujących zadania z zakresu opieki społecznej.</w:t>
      </w:r>
    </w:p>
    <w:p>
      <w:pPr>
        <w:pStyle w:val="Tekstpodstawowywcity3"/>
        <w:ind w:hanging="0"/>
        <w:rPr/>
      </w:pPr>
      <w:r>
        <w:rPr/>
      </w:r>
    </w:p>
    <w:p>
      <w:pPr>
        <w:pStyle w:val="TextBody"/>
        <w:rPr/>
      </w:pPr>
      <w:r>
        <w:rPr/>
        <w:tab/>
        <w:t>Na podstawie wniosku nr WSSZ-3014-9/03 Naczelnika Wydziału Spraw Społecznych i Zdrowia dokonuje się zmiany w budżecie powiatu, w planie wydatków w ramach działu 853 – Opieka społeczna; rozdz. 85326 – Ośrodki adopcyjno-opiekuńcze: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zmniejsza się wydatki bieżące o kwotę 7.700 zł /zakup usług pozostałych/,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zwiększa się wydatki bieżące o kwotę 7.700 zł z przeznaczeniem na dotację dla Ośrodka Adopcyjno Opiekuńczego.</w:t>
      </w:r>
    </w:p>
    <w:p>
      <w:pPr>
        <w:pStyle w:val="TextBody"/>
        <w:rPr/>
      </w:pPr>
      <w:r>
        <w:rPr/>
        <w:t>Powyższe przeniesienie jest konieczne ponieważ na prowadzenie Ośrodka Adopcyjno Opiekuńczego zawarta jest umowa z Towarzystwem Przyjaciół Dzieci zgodnie z którą zadanie to finansowane jest w ramach dotacji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ab/>
        <w:t>Na postawie wniosku nr ZDM 3014/14/2003 Dyrektora Zarządu Dróg Miejskich dokonuje się zmian w budżecie powiatu w planie wydatków w ramach działu 600 – Transport i łączność; rozdz. 60015 – Drogi publiczne w miastach na prawach powiatu:</w:t>
      </w:r>
    </w:p>
    <w:p>
      <w:pPr>
        <w:pStyle w:val="Tekstpodstawowywcity3"/>
        <w:numPr>
          <w:ilvl w:val="0"/>
          <w:numId w:val="78"/>
        </w:numPr>
        <w:rPr/>
      </w:pPr>
      <w:r>
        <w:rPr/>
        <w:t xml:space="preserve">zmniejsza się wydatki na wynagrodzenia i pochodne od wynagrodzeń o kwotę 307.320 zł /zaplanowane od początku 2003 r. uruchomienie Strefy Parkowania nastąpiło 7 kwietnia 2003 r. stąd pozostały niewykorzystane środki na wynagrodzenia i pochodne/, </w:t>
      </w:r>
    </w:p>
    <w:p>
      <w:pPr>
        <w:pStyle w:val="Tekstpodstawowywcity3"/>
        <w:numPr>
          <w:ilvl w:val="0"/>
          <w:numId w:val="16"/>
        </w:numPr>
        <w:rPr/>
      </w:pPr>
      <w:r>
        <w:rPr/>
        <w:t>zwiększa się wydatki bieżące o kwotę 307.320 zł z przeznaczeniem na roboty drogowe.</w:t>
      </w:r>
    </w:p>
    <w:p>
      <w:pPr>
        <w:pStyle w:val="Tekstpodstawowywcity3"/>
        <w:ind w:hanging="0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oparciu o wniosek nr WKST – 3014-28/03 Naczelnika Wydziału Kultury i Sztuki, Sportu i Turystyki dokonuje się zmian w budżecie miasta po stronie wydatków w ramach działu 926 – Kultura fizyczna i sport :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 xml:space="preserve">zmniejsza się wydatki bieżące w rozdziale 92695 – Pozostała działalność o kwotę </w:t>
        <w:br/>
        <w:t xml:space="preserve">10.000 zł przewidziane na zakup materiałów i wyposażenia 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zwiększa się wydatki bieżące w rozdziale 92605 – Zadania w zakresie kultury fizycznej i sportu o kwotę 10.000 zł z przeznaczeniem na dotację dla Kaliskiego Klubu Sportowego „PROSNA” na realizację procesu szkolenia podstawowego dzieci i młodzieży w piłce noż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KS „PROSNA” zgodnie z założeniami jest jedynym reprezentantem piłkarskiego środowiska sportowego pełniącego wiodącą rolę w kompleksowym szkoleniu uzdolnionej młodzieży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Zgodnie z wnioskiem nr WSSZ – 3014/11/2003 Naczelnika Wydziału Spraw Społecznych i Zdrowia zwiększa się budżet miasta po stronie dochodów w dz. 756 – Dochody od osób prawnych, od osób fizycznych i od innych jednostek nie posiadających osobowości prawnej; wpływy z opłat za zezwolenia na sprzedaż alkoholu /§ 048/ o kwotę 180.000 zł i po stronie wydatków w dz. 851 – Ochrona zdrowia, rozdz. 85154 – Przeciwdziałanie alkoholizmowi o kwotę 180.000 zł z przeznaczeniem na:</w:t>
      </w:r>
    </w:p>
    <w:p>
      <w:pPr>
        <w:pStyle w:val="Tekstpodstawowywcity3"/>
        <w:numPr>
          <w:ilvl w:val="0"/>
          <w:numId w:val="85"/>
        </w:numPr>
        <w:rPr/>
      </w:pPr>
      <w:r>
        <w:rPr/>
        <w:t>dotację w kwocie 24.710 zł, w tym:</w:t>
      </w:r>
    </w:p>
    <w:p>
      <w:pPr>
        <w:pStyle w:val="Tekstpodstawowywcity3"/>
        <w:numPr>
          <w:ilvl w:val="0"/>
          <w:numId w:val="60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dla Stowarzyszenia Abstynencki Klub „Zdrowie i Trzeźwość” - 1.900 zł /na utrzymanie klubu w związku z wprowadzeniem przez Spółdzielnię Mieszkaniową czynszu z tytułu najmu lokalu/,</w:t>
      </w:r>
    </w:p>
    <w:p>
      <w:pPr>
        <w:pStyle w:val="Tekstpodstawowywcity3"/>
        <w:numPr>
          <w:ilvl w:val="0"/>
          <w:numId w:val="60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dla Kaliskiego Klubu Sportowego „PROSNA” – 10.000 zł /na organizację zajęć sportowych wraz z programem z zakresu profilaktyki uzależnień (grupy piłkarskie) dla dzieci i młodzieży/,</w:t>
      </w:r>
    </w:p>
    <w:p>
      <w:pPr>
        <w:pStyle w:val="Tekstpodstawowywcity3"/>
        <w:numPr>
          <w:ilvl w:val="0"/>
          <w:numId w:val="60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dotacje na dożywianie dzieci uczestniczących w programach socjoterapeutycznych w IV kw. w świetlicach socjoterapeutycznych prowadzonych przez:</w:t>
      </w:r>
    </w:p>
    <w:p>
      <w:pPr>
        <w:pStyle w:val="Tekstpodstawowywcity3"/>
        <w:numPr>
          <w:ilvl w:val="0"/>
          <w:numId w:val="47"/>
        </w:numPr>
        <w:rPr/>
      </w:pPr>
      <w:r>
        <w:rPr/>
        <w:t>Parafię Narodzenia Najświętszej Maryi Panny w Kaliszu – 900 zł,</w:t>
      </w:r>
    </w:p>
    <w:p>
      <w:pPr>
        <w:pStyle w:val="Tekstpodstawowywcity3"/>
        <w:numPr>
          <w:ilvl w:val="0"/>
          <w:numId w:val="47"/>
        </w:numPr>
        <w:rPr/>
      </w:pPr>
      <w:r>
        <w:rPr/>
        <w:t>Katolickie Stowarzyszenie „Civitas Christiana” – 1.830 zł,</w:t>
      </w:r>
    </w:p>
    <w:p>
      <w:pPr>
        <w:pStyle w:val="Tekstpodstawowywcity3"/>
        <w:numPr>
          <w:ilvl w:val="0"/>
          <w:numId w:val="47"/>
        </w:numPr>
        <w:rPr/>
      </w:pPr>
      <w:r>
        <w:rPr/>
        <w:t xml:space="preserve">Zgromadzenie Sióstr Nauczycielek Św. Doroty Córek Najświętszych Serc – </w:t>
        <w:br/>
        <w:t>1.800 zł,</w:t>
      </w:r>
    </w:p>
    <w:p>
      <w:pPr>
        <w:pStyle w:val="Tekstpodstawowywcity3"/>
        <w:numPr>
          <w:ilvl w:val="0"/>
          <w:numId w:val="47"/>
        </w:numPr>
        <w:rPr/>
      </w:pPr>
      <w:r>
        <w:rPr/>
        <w:t>Zgromadzenie Sióstr Matki Bożej Miłosierdzia – 2.700 zł,</w:t>
      </w:r>
    </w:p>
    <w:p>
      <w:pPr>
        <w:pStyle w:val="Tekstpodstawowywcity3"/>
        <w:numPr>
          <w:ilvl w:val="0"/>
          <w:numId w:val="47"/>
        </w:numPr>
        <w:rPr/>
      </w:pPr>
      <w:r>
        <w:rPr/>
        <w:t>Stowarzyszenie Rodzin Katolickich w Diecezji Kaliskiej – 3.600 zł,</w:t>
      </w:r>
    </w:p>
    <w:p>
      <w:pPr>
        <w:pStyle w:val="Tekstpodstawowywcity3"/>
        <w:numPr>
          <w:ilvl w:val="0"/>
          <w:numId w:val="47"/>
        </w:numPr>
        <w:rPr/>
      </w:pPr>
      <w:r>
        <w:rPr/>
        <w:t>Parafia Rzymsko – Katolicka Św. Gotarda w Kaliszu – 1.980 zł,</w:t>
      </w:r>
    </w:p>
    <w:p>
      <w:pPr>
        <w:pStyle w:val="Tekstpodstawowywcity3"/>
        <w:numPr>
          <w:ilvl w:val="0"/>
          <w:numId w:val="77"/>
        </w:numPr>
        <w:rPr/>
      </w:pPr>
      <w:r>
        <w:rPr/>
        <w:t>zakup materiałów i wyposażenia niezbędnego do:</w:t>
      </w:r>
    </w:p>
    <w:p>
      <w:pPr>
        <w:pStyle w:val="Tekstpodstawowywcity3"/>
        <w:numPr>
          <w:ilvl w:val="0"/>
          <w:numId w:val="50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uruchomienia nowej siedziby świetlicy terapeutycznej oraz punktu konsultacyjnego dla narkomanów prowadzonych przez Stowarzyszenie „Karan” Katolicki Ruch Antynarkotyczny – 12.000 zł,</w:t>
      </w:r>
    </w:p>
    <w:p>
      <w:pPr>
        <w:pStyle w:val="Tekstpodstawowywcity3"/>
        <w:numPr>
          <w:ilvl w:val="0"/>
          <w:numId w:val="50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utworzenia „Niebieskiego Pokoju” w pomieszczeniach Komendy Miejskiej Policji jako miejsca do bezpiecznych przesłuchań dla ofiar przestępstw, zwłaszcza ofiar przemocy domowej – 15.000 zł,</w:t>
      </w:r>
    </w:p>
    <w:p>
      <w:pPr>
        <w:pStyle w:val="Tekstpodstawowywcity3"/>
        <w:numPr>
          <w:ilvl w:val="0"/>
          <w:numId w:val="83"/>
        </w:numPr>
        <w:rPr/>
      </w:pPr>
      <w:r>
        <w:rPr/>
        <w:t>finansowanie usług – 89.290 zł, w tym: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realizacja programu wczesnego wykrywania chorób płuc dla osób uzależnionych i ich rodzin,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przyjęcie delegacji z Hamm i Heerhugowaard w związku ze współpracą z Centrum Interwencji Kryzysowej oraz organizacją konferencji na temat przeciwdziałania przemocy,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przeprowadzenie badań w ramach Europejskiego Programu Badań Ankietowych w Szkołach na temat Używania Alkoholu i Narkotyków (ESPAD),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udział w ogólnopolskiej kampanii dotyczącej respektowania zakazu sprzedaży alkoholu nieletnim,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organizacja konkursu plastycznego oraz druk kalendarzy o tematyce profilaktyki uzależnień,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kontynuacja realizacji programów profilaktycznych dla dzieci i młodzieży,</w:t>
      </w:r>
    </w:p>
    <w:p>
      <w:pPr>
        <w:pStyle w:val="Tekstpodstawowywcity3"/>
        <w:numPr>
          <w:ilvl w:val="0"/>
          <w:numId w:val="25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 xml:space="preserve">organizacja szkoleń dla rad pedagogicznych z zakresu pracy z dzieckiem z rodziny alkoholowej oraz II etapu szkolenia dla wolontariuszy świetlic socjoterapeutycznych, </w:t>
      </w:r>
    </w:p>
    <w:p>
      <w:pPr>
        <w:pStyle w:val="Tekstpodstawowywcity3"/>
        <w:numPr>
          <w:ilvl w:val="0"/>
          <w:numId w:val="21"/>
        </w:numPr>
        <w:rPr/>
      </w:pPr>
      <w:r>
        <w:rPr/>
        <w:t>zakupy inwestycyjne – 7.000 zł</w:t>
      </w:r>
    </w:p>
    <w:p>
      <w:pPr>
        <w:pStyle w:val="Tekstpodstawowywcity3"/>
        <w:ind w:left="283" w:hanging="0"/>
        <w:rPr/>
      </w:pPr>
      <w:r>
        <w:rPr/>
        <w:t>zakup komputera do obsługi stanowiska internetowego i drukarki dla potrzeb obsługi Miejskiego Programu Profilaktyki i Rozwiązywania Problemów Alkoholowych przez Wydział Spraw Społecznych i Zdrowia,</w:t>
      </w:r>
    </w:p>
    <w:p>
      <w:pPr>
        <w:pStyle w:val="Tekstpodstawowywcity3"/>
        <w:numPr>
          <w:ilvl w:val="0"/>
          <w:numId w:val="7"/>
        </w:numPr>
        <w:rPr/>
      </w:pPr>
      <w:r>
        <w:rPr/>
        <w:t>kontrakty dla lekarzy dyżurujących w Ośrodku Rozwiązywania Problemów Alkoholowych – 32.000 zł.</w:t>
      </w:r>
    </w:p>
    <w:p>
      <w:pPr>
        <w:pStyle w:val="Tekstpodstawowywcity3"/>
        <w:ind w:left="284" w:hanging="0"/>
        <w:rPr/>
      </w:pPr>
      <w:r>
        <w:rPr/>
        <w:t xml:space="preserve">W związku z dokonanymi zmianami nastąpi urealnienie Miejskiego Programu Profilaktyki i Rozwiązywania Problemów Alkoholow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jc w:val="both"/>
        <w:rPr/>
      </w:pPr>
      <w:r>
        <w:rPr/>
        <w:t xml:space="preserve">W oparciu o wniosek Kaliskiego Klubu Sportowego „PROSNA” dokonuje się zmian w budżecie miasta w planie wydatków: 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>zmniejsza się dz. 758- Różne rozliczenia; rozdz.75818 – Rezerwy ogólne i celowe – ogólną rezerwę budżetową powiatu o kwotę 25.000 zł,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zwiększa się dz. 926 – Kultura fizyczna i sport; rozdz. 92605 – Zadania w zakresie kultury fizycznej i sportu o kwotę 25.000 zł z przeznaczeniem na dotację dla Kaliskiego Klubu Sportowego „PROSNA” na zapewnienie udziału reprezentacji Miasta Kalisza w rozgrywkach rundy jesiennej IV ligi piłki nożnej.</w:t>
      </w:r>
    </w:p>
    <w:p>
      <w:pPr>
        <w:pStyle w:val="Tekstpodstawowywcity2"/>
        <w:ind w:left="0" w:hanging="0"/>
        <w:jc w:val="both"/>
        <w:rPr/>
      </w:pPr>
      <w:r>
        <w:rPr/>
        <w:t>Reasumując po dokonaniu zmian niniejszą uchwałą zwiększa się dotacje dla Kaliskiego Klubu Sportowego „PROSNA” w Kaliszu o kwotę 45.000 zł.</w:t>
      </w:r>
    </w:p>
    <w:p>
      <w:pPr>
        <w:pStyle w:val="Tekstpodstawowywcity3"/>
        <w:rPr/>
      </w:pPr>
      <w:r>
        <w:rPr/>
        <w:t>Na podstawie wniosku nr WZKO-3014/30/03 Naczelnika Wydziału Zarządzania Kryzysowego i Spraw Obronnych dokonuje się zmian w budżecie miasta po stronie wydatków w ramach działu 754 – Bezpieczeństwo publiczne i ochrona przeciwpożarowa w rozdziale 75412 – Ochotnicze straże pożarne: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zmniejsza się wydatki bieżące o kwotę 2.600 zł /przewidziane na zakup materiałów i wyposażenia/,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zwiększa się wydatki majątkowe o kwotę 2.600 zł z przeznaczeniem na dotacje dla OSP Piwonice na dofinansowanie zakupu radiostacji samochodowej i agregatu prądotwórczego (dokonanie zakupu w Biurze Terenowym ZOSP RP w Kaliszu pozwoli zaoszczędzić kwotę 1.800 zł)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Zgodnie z wnioskiem nr WSR.3014/18/03 Naczelnika Wydziału Ochrony Środowiska i Rolnictwa dokonuje się zmian w budżecie miasta po stronie dochodów w dziale 010 – Rolnictwo i łowiectwo: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zmniejsza się wpływy z innych lokalnych opłat pobieranych przez jednostk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samorządu terytorialnego na podstawie odrębnych ustaw /§ 049/ o kwotę 500 zł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zwiększa się wpływy z różnych opłat /§ 069/ o kwotę 5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interpretacją Regionalnej Izby Obrachunkowej dochody z tytułu opłat za znakowanie zwierząt i wystawianie świadectw miejsca pochodzenia zwierząt winny być ujmowane w § 069 – wpływy z różnych opł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ab/>
        <w:t xml:space="preserve">Na podstawie wniosku Nr WSM-3010/3/03 Naczelnika Wydziału Spraw Mieszkaniowych dokonuje się zmian w budżecie miasta w planie wydatków: 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>zmniejsza się dz. 758- Różne rozliczenia; rozdz.75818 – Rezerwy ogólne i celowe – rezerwę celową na remonty i modernizację budynków mieszkalnych o kwotę 800.000 zł,</w:t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 xml:space="preserve">zwiększa się dz. 700 – Gospodarka mieszkaniowa; rozdz. 70001 – Zakłady gospodarki mieszkaniowej o kwotę 800.000 zł z przeznaczeniem na dotację dla Miejskiego Zarządu Budynków Mieszkalnych na remonty lokali przeznaczonych do ponownego zasiedlenia, remonty dachów i pieców oraz wymianę instalacji gazowy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708"/>
        <w:jc w:val="both"/>
        <w:rPr/>
      </w:pPr>
      <w:r>
        <w:rPr/>
        <w:t xml:space="preserve">Na podstawie wniosku nr MOPS 3010/70/2003 Dyrektora Miejskiego Ośrodka Pomocy Społecznej dokonuje się zmian w budżecie powiatu w planie wydatków: 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>zmniejsza się dz. 758- Różne rozliczenia; rozdz.75818 – Rezerwy ogólne i celowe – ogólną rezerwę budżetową powiatu o kwotę 30.412 zł,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>zwiększa się dz. 853 – Pomoc społeczna; rozdz. 85301 – Placówki opiekuńczo-wychowawcze o kwotę 30.412 zł z przeznaczeniem na pomoc na usamodzielnienie, kontynuowanie nauki i pomoc rzeczową dla wychowanków opuszczających placówki opiekuńczo-wychowawcze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firstLine="708"/>
        <w:jc w:val="both"/>
        <w:rPr/>
      </w:pPr>
      <w:r>
        <w:rPr/>
        <w:t xml:space="preserve">Stosownie do wniosku nr MOPS 3010/72/2003 Dyrektora Miejskiego Ośrodka Pomocy Społecznej dokonuje się zmian w budżecie powiatu w planie wydatków: 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>zmniejsza się dz. 758- Różne rozliczenia; rozdz.75818 – Rezerwy ogólne i celowe – ogólną rezerwę budżetową powiatu o kwotę 100.000 zł,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>zwiększa się dz. 853 – Pomoc społeczna; rozdz. 85304 – Rodziny zastępcze o kwotę 100.000 zł z przeznaczeniem na pomoc dla rodzin zastępczych i usamodzielnianych wychowanków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firstLine="708"/>
        <w:jc w:val="both"/>
        <w:rPr/>
      </w:pPr>
      <w:r>
        <w:rPr/>
        <w:t xml:space="preserve">Na podstawie wniosku nr NB 0717/1518/59/2003 Powiatowego Inspektora Nadzoru Budowlanego dokonuje się zmian w budżecie powiatu w planie wydatków: 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>zmniejsza się dz. 758- Różne rozliczenia; rozdz.75818 – Rezerwy ogólne i celowe – rezerwę celową na remonty i modernizację budynków mieszkalnych o kwotę 27.530 zł,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>zwiększa się dz. 710 – Działalność usługowa; rozdz. 71015 – Nadzór budowlany o kwotę 27.530 zł z przeznaczeniem na dofinansowanie wydatków na wynagrodzenia i pochodne pracowników Powiatowego Inspektoratu Nadzoru Budowlanego dla miasta Kalisza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2"/>
        <w:ind w:left="0" w:firstLine="360"/>
        <w:jc w:val="both"/>
        <w:rPr/>
      </w:pPr>
      <w:r>
        <w:rPr/>
        <w:t xml:space="preserve">W oparciu o wniosek nr DDz.3020/404/01/03 Dyrektora Domu Dziecka dokonuje się zmian w budżecie powiatu w planie wydatków: 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>zmniejsza się dz. 758- Różne rozliczenia; rozdz.75818 – Rezerwy ogólne i celowe – ogólną rezerwę budżetową powiatu o kwotę 100.000 zł,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 xml:space="preserve">zwiększa się dz. 853 – Pomoc społeczna; rozdz. 85301 – Placówki opiekuńczo-wychowawcze o kwotę 100.000 zł z przeznaczeniem na działalność Domu Dziecka </w:t>
        <w:br/>
        <w:t>w Kalisz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związku z umorzeniem przez Wojewódzki Fundusz Ochrony Środowiska i Gospodarki Wodnej ostatniej raty pożyczki preferencyjnej przeznaczonej na częściowe sfinansowanie kosztów zadania inwestycyjnego pn. „Budowa kanalizacji sanitarnej i deszczowej w dzielnicy Piskorzewie /etap III/” w kwocie 90.000 zł (pismo nr WF 3054/1/2003 Naczelnika Wydziału Finansowego) zmniejsza się plan rozchodów budżetu Kalisza, spłaty otrzymanych krajowych pożyczek o kwotę 9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dnocześnie w oparciu o wniosek nr WRI 3014/59/03 Naczelnika Wydziału Rozbudowy Miasta i Inwestycji zwiększa się budżet miasta po stronie wydatków w dz. 900 – Gospodarka komunalna i ochrona środowiska; rozdz. 90095 – Pozostała działalność o kwotę 90.000 zł z przeznaczeniem na dalszą budowę kanalizacji sanitarnej w Kaliszu, realizowaną w ramach zadania inwestycyjnego p.n. Budowa infrastruktury technicznej, na nowych i istniejących osiedlach mieszkaniowych , w tym: m.in. na osiedlach „Prastare-Antyczne”, „Rajsków”, „Winiary”, „Chmielnik”, kanalizacja sanitarna dla potrzeb obiektów sportowych przy Wale Matej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a podstawie wniosku nr WKST-3014-37/03 Naczelnika Wydziału Kultury i Sztuki, Sportu i Turystyki zwiększa się budżet miasta po stronie dochodów w dz. 921 – Kultura i ochrona dziedzictwa narodowego; wpływy z różnych dochodów /§ 097/ - refundacja części wydatków związanych z organizacją Święta Miasta w 2002 r. otrzymana z Komisji Europejskiej z Brukseli w ramach programu TWINNING o kwotę 9.394 zł i po stronie wydatków w dz. 921 – Kultura i ochrona dziedzictwa narodowego, rozdz. 92195 – Pozostała działalność o kwotę 9.394 zł na refundację kosztów koncertu symfonicznego wykonanego na Pikniku Europejski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a podstawie wniosku nr WGM.3014-24/2003 Naczelnika Wydziału Gospodarowania Mieniem dokonuje się zmian w budżecie miasta w planie wydatków: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zmniejsza się wydatki bieżące w dz. 710 – Działalność usługowa; rozdz. 71014 – Opracowania geodezyjne i kartograficzne o kwotę 20.000 zł przeznaczone na zakup usług,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zwiększa się wydatki bieżące w dz. 700 – Gospodarka mieszkaniowa; rozdz. 70005 – Gospodarka gruntami i nieruchomościami o kwotę 20.000 zł z przeznaczeniem na usprawnienie procedury przygotowania nieruchomości i w konsekwencji sprzedaży lokali mieszkal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firstLine="360"/>
        <w:jc w:val="both"/>
        <w:rPr/>
      </w:pPr>
      <w:r>
        <w:rPr/>
        <w:t xml:space="preserve">W oparciu o wniosek nr WRI.3014/60/03 Naczelnika Wydziału Rozbudowy Miasta i Inwestycji dokonuje się zmian w budżecie miasta w planie wydatków: 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>zmniejsza się dz. 758- Różne rozliczenia; rozdz.75818 – Rezerwy ogólne i celowe – ogólną rezerwę budżetową miasta o kwotę 22.000 zł,</w:t>
      </w:r>
    </w:p>
    <w:p>
      <w:pPr>
        <w:pStyle w:val="Tekstpodstawowywcity2"/>
        <w:numPr>
          <w:ilvl w:val="0"/>
          <w:numId w:val="30"/>
        </w:numPr>
        <w:jc w:val="both"/>
        <w:rPr/>
      </w:pPr>
      <w:r>
        <w:rPr/>
        <w:t xml:space="preserve">zwiększa się dz. 801 – Oświata i wychowanie; rozdz. 80102 – Szkoły podstawowe specjalne, wydatki majątkowe o kwotę 22.000 zł z przeznaczeniem na zadanie p.n. Budowa sali gimnastycznej w Zespole Szkół Nr 11 przy ul. Budowlanych. </w:t>
      </w:r>
    </w:p>
    <w:p>
      <w:pPr>
        <w:pStyle w:val="Tekstpodstawowywcity2"/>
        <w:jc w:val="both"/>
        <w:rPr/>
      </w:pPr>
      <w:r>
        <w:rPr/>
        <w:t>Powyższe zwiększenie związane jest z koniecznością szybkiego wykonania podjazdu dla osób niepełnosprawnych w Zespole Szkół Nr 11 przy ul. Budowlanych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hanging="0"/>
        <w:jc w:val="both"/>
        <w:rPr/>
      </w:pPr>
      <w:r>
        <w:rPr/>
        <w:tab/>
        <w:t>Na postawie wniosku nr RF–311/104/2003 Komendanta Miejskiego Państwowej Straży Pożarnej dokonuje się zmian w budżecie powiatu w planie wydatków w ramach działu 754 – Bezpieczeństwo publiczne i ochrona przeciwpożarowa, rozdz. 75411 – Komendy powiatowe Państwowej Straży Pożarnej:</w:t>
      </w:r>
    </w:p>
    <w:p>
      <w:pPr>
        <w:pStyle w:val="Tekstpodstawowywcity3"/>
        <w:numPr>
          <w:ilvl w:val="0"/>
          <w:numId w:val="45"/>
        </w:numPr>
        <w:rPr/>
      </w:pPr>
      <w:r>
        <w:rPr/>
        <w:t>zmniejsza się wydatki na wynagrodzenia i pochodne od wynagrodzeń o kwotę 52.743 zł /oszczędności wynikające z przejścia na wcześniejszą emeryturę pracownika cywilnego oraz nie zrealizowanej zaplanowanej kwoty na odprawę emerytalną dla członka korpusu służby cywilnej – brak wniosku emerytalnego/,</w:t>
      </w:r>
    </w:p>
    <w:p>
      <w:pPr>
        <w:pStyle w:val="Tekstpodstawowywcity3"/>
        <w:numPr>
          <w:ilvl w:val="0"/>
          <w:numId w:val="45"/>
        </w:numPr>
        <w:rPr/>
      </w:pPr>
      <w:r>
        <w:rPr/>
        <w:t>zwiększa się wydatki bieżące o kwotę 52.743 zł z przeznaczeniem na należne świadczenia dla funkcjonariuszy oraz zakup materiałów i wyposażenia /odzież ochronna, środek pianotwórczy/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2"/>
        <w:ind w:left="0" w:firstLine="708"/>
        <w:jc w:val="both"/>
        <w:rPr/>
      </w:pPr>
      <w:r>
        <w:rPr/>
        <w:t>Stosownie do wniosku nr GP/1/03 Komendanta Miejskiego Państwowej Straży Pożarnej dokonuje się zmiany w planie finansowym gospodarstwa pomocniczego pod nazwą „Stacja Kontroli Pojazdów” w dziale 710 – Działalność usługowa, rozdz. 71097 – Gospodarstwa pomocnicze: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426" w:leader="none"/>
        </w:tabs>
        <w:rPr/>
      </w:pPr>
      <w:r>
        <w:rPr/>
        <w:t>wprowadza się stan środków obrotowych na początek roku w kwocie 4.085 zł /w oparciu o sprawozdanie Rb-31 za 2002 r./,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426" w:leader="none"/>
        </w:tabs>
        <w:rPr/>
      </w:pPr>
      <w:r>
        <w:rPr/>
        <w:t>zwiększa się przychody o kwotę 21.000 zł w związku ze zwiększeniem planowanych wpływów z tyt. świadczonych usług (badania techniczne pojazdów),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426" w:leader="none"/>
        </w:tabs>
        <w:rPr/>
      </w:pPr>
      <w:r>
        <w:rPr/>
        <w:t>zwiększa się wydatki ogółem o kwotę 25.085 zł</w:t>
      </w:r>
    </w:p>
    <w:p>
      <w:pPr>
        <w:pStyle w:val="TextBody"/>
        <w:ind w:left="426" w:hanging="0"/>
        <w:rPr/>
      </w:pPr>
      <w:r>
        <w:rPr/>
        <w:t>w tym:</w:t>
      </w:r>
    </w:p>
    <w:p>
      <w:pPr>
        <w:pStyle w:val="TextBody"/>
        <w:numPr>
          <w:ilvl w:val="0"/>
          <w:numId w:val="71"/>
        </w:numPr>
        <w:tabs>
          <w:tab w:val="clear" w:pos="708"/>
        </w:tabs>
        <w:ind w:left="709" w:hanging="360"/>
        <w:rPr/>
      </w:pPr>
      <w:r>
        <w:rPr/>
        <w:t xml:space="preserve">wydatki na wynagrodzenia wraz z pochodnymi od wynagrodzeń - 15.400 zł </w:t>
        <w:br/>
        <w:t>(w związku z podwyżką wynagrodzeń i reorganizacją Gospodarstwa pomocniczego – zatrudniono pracownika do obsługi finansowej, dotychczas koszty obsługi realizowano w formie zakupu usług),</w:t>
      </w:r>
    </w:p>
    <w:p>
      <w:pPr>
        <w:pStyle w:val="TextBody"/>
        <w:numPr>
          <w:ilvl w:val="0"/>
          <w:numId w:val="71"/>
        </w:numPr>
        <w:tabs>
          <w:tab w:val="clear" w:pos="708"/>
        </w:tabs>
        <w:ind w:left="709" w:hanging="360"/>
        <w:rPr/>
      </w:pPr>
      <w:r>
        <w:rPr/>
        <w:t>wydatki rzeczowe – 9.685 zł z przeznaczeniem na remont obiektu i zakup wyposażenia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Zgodnie z wnioskiem nr WRG/3053/6/03 Naczelnika Wydziału Rozwoju Gospodarczego dokonuje się zmiany w planie finansowym środka specjalnego pn. „Święto Miasta i Promocja Miasta” w dz. 750 – Administracja publiczna; rozdz. 75023 – Urzędy gmin (miast i miast na prawach powiatu):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wprowadza się stan środków pieniężnych na początek roku w kwocie 994 zł /w oparciu o sprawozdanie Rb-32 za 2002 r./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większa się przychody ogółem o kwotę 2.700 zł w związku ze zwiększeniem planowanych wpływów za reklamy kaliskich firm podczas imprez organizowanych z okazji Święta Miasta Kalisza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większa się wydatki ogółem o kwotę 3.694 zł z przeznaczeniem na wydatki rzecz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W oparciu o wniosek nr WSSZ.8162-1.6/03 Naczelnika Wydziału Spraw Społecznych i Zdrowia dokonuje się zmiany w planie finansowym środka specjalnego w dz. 853 – Opieka społeczna; rozdz. 85305 – Żłobki: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wprowadza się stan środków pieniężnych na początek roku w kwocie 15.738 zł /w oparciu o sprawozdanie Rb-32 za 2002 rok/,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zwiększa się wydatki ogółem o kwotę 15.738 zł z przeznaczeniem na wydatki rzeczowe /zakup usług remontowych i pozostałych, materiałów i wyposażenia oraz energii/.</w:t>
      </w:r>
    </w:p>
    <w:p>
      <w:pPr>
        <w:pStyle w:val="Tekstpodstawowywcity2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/>
      </w:pPr>
      <w:r>
        <w:rPr/>
        <w:t>Na podstawie wniosku nr WZKO – 3014/31/03 Naczelnika Wydziału Zarządzania Kryzysowego i Spraw Obronnych zwiększa się budżet miasta po stronie dochodów w dz. 754 – Bezpieczeństwo publiczne i ochrona przeciwpożarowa; wpływy z różnych dochodów /§ 097/ – dochody pozyskane z PZU S.A. jako dofinansowanie organizacji XXIII Miejskich Zawodów Sportowo - Pożarniczych o kwotę 2.500 zł i po stronie wydatków w dz. 754 – Bezpieczeństwo publiczne i ochrona przeciwpożarowa, rozdz. 75412 – Ochotnicze straże pożarne o kwotę 2.500 zł z przeznaczeniem na zakup nagród dla uczestników w/w zawodów.</w:t>
      </w:r>
    </w:p>
    <w:p>
      <w:pPr>
        <w:pStyle w:val="Tekstpodstawowywcity2"/>
        <w:ind w:left="0" w:hanging="0"/>
        <w:jc w:val="both"/>
        <w:rPr/>
      </w:pPr>
      <w:r>
        <w:rPr/>
      </w:r>
    </w:p>
    <w:p>
      <w:pPr>
        <w:pStyle w:val="Tekstpodstawowywcity3"/>
        <w:rPr/>
      </w:pPr>
      <w:r>
        <w:rPr/>
        <w:t>Zgodnie z pismem nr WSR/3014/19/03 Naczelnika Wydziału Ochrony Środowiska i Rolnictwa zwiększa się budżet miasta po stronie dochodów w dz. 900 – Gospodarka komunalna i ochrona środowiska; środki na dofinansowanie własnych zadań bieżących gmin pozyskane z innych źródeł /§ 270/ – dotacja z Zarządu Wojewódzkiego Funduszu Ochrony Środowiska i Gospodarki Wodnej w Poznaniu na realizację przedsięwzięcia p.n. „Kontynuacja realizacji projektu rewaloryzacji zabytkowego Parku Miejskiego w Kaliszu” o kwotę 30.000 zł i po stronie wydatków w dz. 900 – Gospodarka komunalna i ochrona środowiska, rozdz. 90004 – Utrzymanie zieleni w miastach i gminach o kwotę 30.000 zł z przeznaczeniem na prace pielęgnacyjno – konserwacyjne drzewostanu oraz nowe nasadzenia drzew i krzewów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Liberation Serif" w:hAnsi="Liberation Serif" w:cs="Liberation Serif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6" w:leader="none"/>
        <w:tab w:val="left" w:pos="851" w:leader="none"/>
      </w:tabs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3:45:00Z</dcterms:created>
  <dc:creator>UM Kalisz</dc:creator>
  <dc:description/>
  <dc:language>en-US</dc:language>
  <cp:lastModifiedBy>CJ ALEX</cp:lastModifiedBy>
  <cp:lastPrinted>2003-09-17T11:51:00Z</cp:lastPrinted>
  <dcterms:modified xsi:type="dcterms:W3CDTF">2003-10-06T13:45:00Z</dcterms:modified>
  <cp:revision>2</cp:revision>
  <dc:subject/>
  <dc:title>Uchwała Nr       /        /2003</dc:title>
</cp:coreProperties>
</file>