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I/143/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września 2003 roku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w sprawie stanowiska Rady Miejskiej Kalisza do projektu ustawy o dochodach jednostek samorządu terytorialnego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Na podstawie art.18 ust.1 ustawy z dnia 8 marca 1990r. o samorządzie gminnym (tj. Dz. U. 2001r. Nr 142 poz. 1591 ze zm.) i § 2a Regulaminu Rady Miejskiej Kalisza – stanowiącego załącznik do uchwały Nr XIX/131/96 Rady Miejskiej Kalisza z dnia 22 lutego 1996r. w sprawie uchwalania Statutu Miasta Kalisza (ze zm.) uchwala się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Miejska Kalisza po zapoznaniu się z projektem ustawy o dochodach jednostek samorządu terytorialnego i przeprowadzeniu wstępnych symulacji zmian wynikających z jej przyjęcia na kształt budżetu Kalisza – miasta na prawach powiatu, negatywnie ocenia ten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gatywna ocena projektu ustawy o dochodach jednostek samorządu terytorialnego wynika z tego, iż nie rozwiązuje on najpoważniejszych problemów finansów jednostek samorządu terytorialnego. Szczególnie należy podkreślić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roponowany projekt ustawy o dochodach jednostek samorządu terytorialnego przyczynia się do zmniejszenia dochodów jednostek samorządu terytorialnego i utrwala chroniczne niedofinansowanie samorzą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ponowany projekt ustawy o dochodach jednostek samorządu terytorialnego uzależnia dochody Kalisza - miasta na prawach powiatu głównie od jednego, bardzo niepewnego i nieprzewidywalnego źródła dochodów, jakim są udziały w podatku dochodowym osób fiz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Miejska Kalisza ponadto popiera stanowisko i działania podejmowane przez Związek Miast Polskich oraz inne organizacje samorządowe w sprawie projektu ustawy o dochodach jednostek samorządu terytoria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zewodniczącemu Rady Miejskiej Kalisza i Prezydentowi Miasta Kalis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rPr/>
      </w:pPr>
      <w:r>
        <w:rPr/>
        <w:t>do Uchwały Nr XI/143/2003  Rady Miejskiej Kalisza  z dnia 25 września 2003 roku w sprawie stanowiska Rady Miejskiej Kalisza do projektu ustawy o dochodach jednostek samorządu terytoria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ada Miejska Kalisza zdecydowanie opowiada się za zmianą aktualnego systemu finansowania samorządów. Po zapoznaniu się z obecnie proponowanym projektem ustawy o dochodach jednostek samorządu terytorialnego uznaje, iż ogólne rozwiązania zaproponowane w tym projekcie ustawy zmierzają we właściwym kierunku, tzn. dalszej decentralizacji zadań publicznych i zwiększenia roli samorządów. Jednakże projekt ten jest jeszcze daleki od pokładanych w nim oczekiwań, gdyż nie rozwiązuje podstawowych problemów samorządów.</w:t>
      </w:r>
    </w:p>
    <w:p>
      <w:pPr>
        <w:pStyle w:val="Normal"/>
        <w:ind w:firstLine="708"/>
        <w:jc w:val="both"/>
        <w:rPr/>
      </w:pPr>
      <w:r>
        <w:rPr/>
        <w:t>Najważniejszym mankamentem omawianego projektu ustawy jest utrwalenie obecnego chronicznego niedofinansowania samorządów. Zgodnie z projektem ustawy w roku przyszłym część zadań ma być finansowana nie jak dotychczas z dotacji lecz z dochodów własnych, rozumianych jako zwiększenie udziału w podatku dochodowym. Jednakże zgodnie z przyjętymi założeniami, zwiększenie udziału w podatku dochodowym ma nastąpić do wysokości aktualnie przekazywanych dotacji. W praktyce jeżeli dotacja nie pokrywała wszystkich wydatków, samorząd zmuszony był wyasygnować własne środki by sfinansować zaistniałą różnicę. Szczególnie dwa zadania czyli dodatki mieszkaniowe i oświetlenie dróg, na które od przyszłego roku nie będzie dotacji, samorząd zmuszony był co roku dofinansowywać z środków własnych.</w:t>
      </w:r>
    </w:p>
    <w:p>
      <w:pPr>
        <w:pStyle w:val="Normal"/>
        <w:ind w:firstLine="708"/>
        <w:jc w:val="both"/>
        <w:rPr/>
      </w:pPr>
      <w:r>
        <w:rPr/>
        <w:t>W przypadku Kalisza dofinansowanie do zadań, które dotychczas finansowane były z dotacji, a zgodnie z projektem ustawy mają być finansowane ze zwiększonych udziałów w podatku dochodowym, z budżetu Kalisza przeznaczano co roku dodatkowo około 15 % dochodów własnych. Tylko w przypadku dwóch wymienionych powyżej zadań realizowanych przez budżet miasta w ostatnich dwóch latach dofinansowanie przedstawiało się to następująco:</w:t>
      </w:r>
    </w:p>
    <w:p>
      <w:pPr>
        <w:pStyle w:val="Normal"/>
        <w:jc w:val="both"/>
        <w:rPr/>
      </w:pPr>
      <w:r>
        <w:rPr/>
      </w:r>
    </w:p>
    <w:tbl>
      <w:tblPr>
        <w:tblW w:w="90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260"/>
        <w:gridCol w:w="1260"/>
        <w:gridCol w:w="1260"/>
        <w:gridCol w:w="1260"/>
        <w:gridCol w:w="1260"/>
        <w:gridCol w:w="1260"/>
      </w:tblGrid>
      <w:tr>
        <w:trPr>
          <w:trHeight w:val="255" w:hRule="atLeast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20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2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2003 (I półrocze)</w:t>
            </w:r>
          </w:p>
        </w:tc>
      </w:tr>
      <w:tr>
        <w:trPr>
          <w:trHeight w:val="473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datki</w:t>
              <w:br/>
              <w:t>mieszkan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</w:t>
            </w:r>
            <w:r>
              <w:rPr>
                <w:sz w:val="20"/>
              </w:rPr>
              <w:t>ś</w:t>
            </w:r>
            <w:r>
              <w:rPr>
                <w:sz w:val="20"/>
              </w:rPr>
              <w:t>wietlenie</w:t>
              <w:br/>
              <w:t>dr</w:t>
            </w:r>
            <w:r>
              <w:rPr>
                <w:sz w:val="20"/>
              </w:rPr>
              <w:t>ó</w:t>
            </w:r>
            <w:r>
              <w:rPr>
                <w:sz w:val="20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datki</w:t>
              <w:br/>
              <w:t>mieszkan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</w:t>
            </w:r>
            <w:r>
              <w:rPr>
                <w:sz w:val="20"/>
              </w:rPr>
              <w:t>ś</w:t>
            </w:r>
            <w:r>
              <w:rPr>
                <w:sz w:val="20"/>
              </w:rPr>
              <w:t>wietlenie</w:t>
              <w:br/>
              <w:t>dr</w:t>
            </w:r>
            <w:r>
              <w:rPr>
                <w:sz w:val="20"/>
              </w:rPr>
              <w:t>ó</w:t>
            </w:r>
            <w:r>
              <w:rPr>
                <w:sz w:val="20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datki</w:t>
              <w:br/>
              <w:t>mieszkan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</w:t>
            </w:r>
            <w:r>
              <w:rPr>
                <w:sz w:val="20"/>
              </w:rPr>
              <w:t>ś</w:t>
            </w:r>
            <w:r>
              <w:rPr>
                <w:sz w:val="20"/>
              </w:rPr>
              <w:t>wietlenie</w:t>
              <w:br/>
              <w:t>dr</w:t>
            </w:r>
            <w:r>
              <w:rPr>
                <w:sz w:val="20"/>
              </w:rPr>
              <w:t>ó</w:t>
            </w:r>
            <w:r>
              <w:rPr>
                <w:sz w:val="20"/>
              </w:rPr>
              <w:t>g</w:t>
            </w:r>
          </w:p>
        </w:tc>
      </w:tr>
      <w:tr>
        <w:trPr>
          <w:trHeight w:val="51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kazana</w:t>
              <w:br/>
              <w:t>dot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81 974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16 298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76 925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80 632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0 318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4 582 z</w:t>
            </w:r>
            <w:r>
              <w:rPr>
                <w:sz w:val="20"/>
              </w:rPr>
              <w:t>ł</w:t>
            </w:r>
          </w:p>
        </w:tc>
      </w:tr>
      <w:tr>
        <w:trPr>
          <w:trHeight w:val="51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realizowane</w:t>
              <w:br/>
              <w:t>wyda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3 300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34 159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08 240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00 440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55 964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22 370 z</w:t>
            </w:r>
            <w:r>
              <w:rPr>
                <w:sz w:val="20"/>
              </w:rPr>
              <w:t>ł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óż</w:t>
            </w:r>
            <w:r>
              <w:rPr>
                <w:sz w:val="20"/>
              </w:rPr>
              <w:t>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31 326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17 861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31 315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19 808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5 646 z</w:t>
            </w:r>
            <w:r>
              <w:rPr>
                <w:sz w:val="20"/>
              </w:rPr>
              <w:t>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7 788 z</w:t>
            </w:r>
            <w:r>
              <w:rPr>
                <w:sz w:val="20"/>
              </w:rPr>
              <w:t>ł</w:t>
            </w:r>
          </w:p>
        </w:tc>
      </w:tr>
      <w:tr>
        <w:trPr>
          <w:trHeight w:val="51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Dofinansowanie</w:t>
              <w:br/>
            </w:r>
            <w:r>
              <w:rPr>
                <w:sz w:val="20"/>
              </w:rPr>
              <w:t>łą</w:t>
            </w:r>
            <w:r>
              <w:rPr>
                <w:sz w:val="20"/>
              </w:rPr>
              <w:t>czni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49 187 z</w:t>
            </w:r>
            <w:r>
              <w:rPr>
                <w:sz w:val="20"/>
              </w:rPr>
              <w:t>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351 123 z</w:t>
            </w:r>
            <w:r>
              <w:rPr>
                <w:sz w:val="20"/>
              </w:rPr>
              <w:t>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63 434 z</w:t>
            </w:r>
            <w:r>
              <w:rPr>
                <w:sz w:val="20"/>
              </w:rPr>
              <w:t>ł</w:t>
            </w:r>
          </w:p>
        </w:tc>
      </w:tr>
      <w:tr>
        <w:trPr>
          <w:trHeight w:val="51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Wielko</w:t>
            </w:r>
            <w:r>
              <w:rPr>
                <w:sz w:val="20"/>
              </w:rPr>
              <w:t>ść</w:t>
            </w:r>
            <w:r>
              <w:rPr>
                <w:sz w:val="20"/>
              </w:rPr>
              <w:t xml:space="preserve"> doch.</w:t>
              <w:br/>
              <w:t>W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asnych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954 634 z</w:t>
            </w:r>
            <w:r>
              <w:rPr>
                <w:sz w:val="20"/>
              </w:rPr>
              <w:t>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197 591 z</w:t>
            </w:r>
            <w:r>
              <w:rPr>
                <w:sz w:val="20"/>
              </w:rPr>
              <w:t>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03 173 z</w:t>
            </w:r>
            <w:r>
              <w:rPr>
                <w:sz w:val="20"/>
              </w:rPr>
              <w:t>ł</w:t>
            </w:r>
          </w:p>
        </w:tc>
      </w:tr>
      <w:tr>
        <w:trPr>
          <w:trHeight w:val="659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Dofinansowanie</w:t>
              <w:br/>
              <w:t>w stosunku do</w:t>
              <w:br/>
              <w:t>doch. W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asnych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3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1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Podsumowując w przypadku przyjęcia ustawy w proponowanym kształcie utrwali się niedobór środków finansowych w budżecie na poziomie co najmniej 8 mln zł, bez możliwości nawet występowania o zwiększenie dotacji celowych. Dlatego też przynajmniej o tą kwotę dochody Kalisza powinny wzrosnąć w roku przyszłym np. poprzez ustalenie wyższego wskaźnika udziału w podatku dochodowy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olejnym ważnym mankamentem proponowanej ustawy o dochodach jednostek samorządu terytorialnego jest uzależnienie dochodów głównie od jednego źródła. W przypadku Kalisza będzie to udział w podatku dochodowym od osób fizycznych. Rozwiązanie takie jest bardzo niestabilne i nieprzewidywalne w przypadku konieczności planowania wieloletniego. Ponadto odebranie gminom i powiatom udziału w podatku dochodowym od osób prawnych jest krzywdzące i wpływa demotywująco w zakresie wspierania lokalnej przedsiębiorczości. </w:t>
      </w:r>
    </w:p>
    <w:p>
      <w:pPr>
        <w:pStyle w:val="Normal"/>
        <w:ind w:firstLine="708"/>
        <w:jc w:val="both"/>
        <w:rPr/>
      </w:pPr>
      <w:r>
        <w:rPr/>
        <w:t xml:space="preserve">Jednym z podstawowych zadań samorządu terytorialnego jest wspieranie lokalnej przedsiębiorczości. Czynnikiem motywującym do takich działań jest przekazanie gminom i powiatom wpływów z podatków związanych z aktywnością gospodarczą na danym terenie. Najważniejszymi z takich podatków są podatek dochodowy od osób prawnych i podatek VAT. Konieczne zatem jest przekazanie choćby części udziałów z tych podatków bezpośrednio do budżetów gmin i powiatów. Stanowić to będzie wówczas gwarancje wspierania i rozwoju lokalnej przedsiębiorczości.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07:00Z</dcterms:created>
  <dc:creator>Tomasz Sztandera</dc:creator>
  <dc:description/>
  <dc:language>en-US</dc:language>
  <cp:lastModifiedBy>CJ ALEX</cp:lastModifiedBy>
  <cp:lastPrinted>2003-10-01T14:48:00Z</cp:lastPrinted>
  <dcterms:modified xsi:type="dcterms:W3CDTF">2003-10-09T09:58:00Z</dcterms:modified>
  <cp:revision>15</cp:revision>
  <dc:subject/>
  <dc:title>UCHWAŁA Nr </dc:title>
</cp:coreProperties>
</file>