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 NR XI / 144  /2003 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5 września 2003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 sprawie  </w:t>
      </w:r>
      <w:r>
        <w:rPr>
          <w:b/>
          <w:sz w:val="24"/>
          <w:szCs w:val="24"/>
        </w:rPr>
        <w:t>wyboru ławników Sądu Rejonowego w Kalisz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 podstawie  art. 18 ust. 2 pkt. 15 ustawy  z dnia  8 marca 1990 r. o samorządzie gminnym /t.j. Dz.U. z 2001 r. Nr 142, poz.1591 ze zm./ oraz art. 160  ustawy  z dnia 27 lipca  2001 r. Prawo o ustroju sądów powszechnych  / Dz. U. 2001 r. , Nr 98 , poz. 1070 ze zm. / 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wyniku przeprowadzonego głosowania, ławnikami Sądu Rejonowego w Kaliszu wybrani zostal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1. Daniel Durajczyk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2. Jadwiga Glapa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3. Andrzej Grudnicki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4. Barbara Konieczna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5. Stefania Olszanowska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6. Elżbieta Przybylska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7. Lilianna  Witczak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8. Halina Wojtaszek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9. Irena Grabowska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10. Helena Szymczak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11. Krzysztof Majewski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12. Wojciech Morawski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13. Kazimiera Nowak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14. Grażyna Bartoszek Szłapak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15. Angelika Czerniak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16. Agnieszka Mucha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17. Urszula Pilarska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18. Krystyna Dyczkowska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19. Anna Goździewicz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20. Małgorzata Bielewicz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21. Katarzyna Bartczak Kuświk </w:t>
      </w:r>
    </w:p>
    <w:p>
      <w:pPr>
        <w:pStyle w:val="Normal"/>
        <w:widowControl w:val="false"/>
        <w:rPr/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22. Andrzej Pasek 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23. Barbara Iwanicka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24. Jacek Talar      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25. Teresa Dudek  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26. Stanisław Rećko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27. Anna Prusiewicz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28. Jadwiga Kwiecińska           </w:t>
      </w:r>
    </w:p>
    <w:p>
      <w:pPr>
        <w:pStyle w:val="Normal"/>
        <w:widowControl w:val="false"/>
        <w:rPr/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29. Jerzy Koncman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30. Teresa Stępińska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31. Krystyna Sarzyńska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32. Danuta Solarska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33. Zdzisław Kucharski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34. Serafina Sieprawska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35. Janina Pawlak   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36. Mirosława Rudowicz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37. Waldemar Sawulski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38. Antoni Zapaśnik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39. Maria Szurek    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40. Stefan Jaszczyński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41. Urszula Binczyk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42. Andrzej Kotewicz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43. Ryszard Leśniewski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44. Henryk Prus    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45. Ewa Plota          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46. Maria Sobczak  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47, Paweł Włodarczyk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48. Edward Wojnowski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49. Janina Wolińska                  </w:t>
      </w:r>
    </w:p>
    <w:p>
      <w:pPr>
        <w:pStyle w:val="Normal"/>
        <w:widowControl w:val="false"/>
        <w:rPr/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50. Andrzej Krata  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51. Zofia Morawska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52. Beata Denkowska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53. Elżbieta Ludwicka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54. Stanisława Zalejska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55. Krzysztof Banach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56. Irena  Bartosz  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57. Iwona Smolicka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58. Marian Durlej  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59. Ludomierz Czapliński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60. Andrzej Malinowski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61. Jadwiga Bujniewicz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62. Grażyna Sztandera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63. Dorota Pawlaczyk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64. Irena Hofman    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65. Teresa Siciarek  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  <w:t xml:space="preserve">66. Zofia Chibner                        </w:t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</w:r>
    </w:p>
    <w:p>
      <w:pPr>
        <w:pStyle w:val="Normal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 Kalisz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do UCHWAŁY NR    XI / 144/2003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RADY MIEJSKIEJ KALISZ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 dnia 25 września 2003 r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 sprawie  </w:t>
      </w:r>
      <w:r>
        <w:rPr>
          <w:b/>
          <w:sz w:val="24"/>
          <w:szCs w:val="24"/>
        </w:rPr>
        <w:t>wyboru ławników Sądu Rejonowego w Kaliszu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W związku z upływającą w dniu  31.12.2003 r. kadencją ławników Sądu Rejonowego w Kaliszu  Prezes Sądu zwrócił się z prośbą  o dokonanie wyboru ławników na nową kadencję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Ławnicy Sądu wybierani są przez Radę Miejską w głosowaniu tajnym, spośród kandydatów zgłoszonych przez : Prezesa Sądu, stowarzyszenia , organizacje i związki zawodowe  a także grupę co najmniej 25 osób, mających czynne prawo wyborcze, stale zamieszkałych na terenie miasta Kalisz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adencja ławników trwa 4 lata i następuje po roku, w którym dokonano wyborów. / 2004-2008 r. /</w:t>
      </w:r>
    </w:p>
    <w:p>
      <w:pPr>
        <w:pStyle w:val="Tekstpodstawowy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godnie z art.161 ustawy-Prawo o ustroju sądów powszechnych Prezes Sądu zgłosił potrzebę wyboru 67 ławników do Sądu Rejonowego w Kalis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misja Prawa , Porządku Publicznego oraz Samorządu Osiedlowego Mieszkańców Rady Miejskiej Kalisza pozytywnie zaopiniowała kandydatów na ławników zgłoszonych przez uprawnione podmioty.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ItcTE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1:54:00Z</dcterms:created>
  <dc:creator>Emilia Sakowska</dc:creator>
  <dc:description/>
  <dc:language>en-US</dc:language>
  <cp:lastModifiedBy>CJ ALEX</cp:lastModifiedBy>
  <cp:lastPrinted>2003-09-26T12:28:00Z</cp:lastPrinted>
  <dcterms:modified xsi:type="dcterms:W3CDTF">2003-10-06T13:53:00Z</dcterms:modified>
  <cp:revision>3</cp:revision>
  <dc:subject/>
  <dc:title>UCHWAŁA  NR      /     /</dc:title>
</cp:coreProperties>
</file>