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 NR  XI / 145/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5 września 2003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 sprawie  </w:t>
      </w:r>
      <w:r>
        <w:rPr>
          <w:b/>
          <w:sz w:val="24"/>
          <w:szCs w:val="24"/>
        </w:rPr>
        <w:t>wyboru ławników Sądu Okręgowego w Kalisz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 podstawie  art. 18 ust. 2 pkt. 15 ustawy  z dnia  8 marca 1990 r. o samorządzie gminnym /t.j. Dz.U. z 2001 r. Nr 142, poz.1591 ze.zm./  oraz art. 160  ustawy  z dnia 27 lipca  2001 r. Prawo o ustroju sądów powszechnych  / Dz. U. 2001 r. , Nr 98 , poz. 1070 ze zm. / 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wyniku przeprowadzonego głosowania, ławnikami Sądu Okręgowego w Kaliszu wybrani zostal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BenguiatItcTEE;Times New Roman" w:hAnsi="BenguiatItcTEE;Times New Roman" w:cs="BenguiatItcTEE;Times New Roman"/>
          <w:sz w:val="24"/>
          <w:szCs w:val="24"/>
        </w:rPr>
      </w:pPr>
      <w:r>
        <w:rPr>
          <w:rFonts w:cs="BenguiatItcTEE;Times New Roman" w:ascii="BenguiatItcTEE;Times New Roman" w:hAnsi="BenguiatItcTEE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arek Bugajny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deusz Fułek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zysztof Majchrzak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zej Wlaźlak                                       </w:t>
      </w:r>
    </w:p>
    <w:p>
      <w:pPr>
        <w:pStyle w:val="Zwykytek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ofia Szulc        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łgorzata Ludwiczak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isława Frontczak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ek Czaplicki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uald Kwieciński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żbieta Smuś    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onisława Krakowiak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fia Florczak   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iela Karbowska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rena Krajewska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Kubiak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reneusz Marczyński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cek Matuszkiewicz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wa Parczyńska                                         </w:t>
      </w:r>
    </w:p>
    <w:p>
      <w:pPr>
        <w:pStyle w:val="Zwykytek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aria Starnecka  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ol Terczewski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esa Garncarek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bigniew Miziała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dwiga Wysogląd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na Mencel-Kolańska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Chmielewski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zej Surowiak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weł Karolak     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lisława Kraszkiewicz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rbara Wojdziak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wa Przybysz- Matera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wona Kałuża    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rek Stachowiak   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masz Bednarek    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zimierzWojciechowski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na Jaworowicz    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rystyna Pietrusiak                                           </w:t>
      </w:r>
    </w:p>
    <w:p>
      <w:pPr>
        <w:pStyle w:val="Zwykytek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wona Graczyk-Rykowska                                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 Kalisz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   XI/145/2003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5 września 2003 r.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 sprawie  </w:t>
      </w:r>
      <w:r>
        <w:rPr>
          <w:b/>
          <w:sz w:val="24"/>
          <w:szCs w:val="24"/>
        </w:rPr>
        <w:t>wyboru ławników Sądu Okręgowego w Kaliszu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W związku z upływającą w dniu  31.12.2003 r. kadencją ławników Sądu Rejonowego w Kaliszu  Prezes Sądu zwrócił się z prośbą o dokonanie wyboru ławników na nową kadencję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Ławnicy Sądu wybierani są przez Radę Miejską w głosowaniu tajnym, spośród kandydatów zgłoszonych przez : Prezesa Sądu , stowarzyszenia , organizacje i związki zawodowe  a także grupę co najmniej 25 osób , mających czynne prawo wyborcze ,stale zamieszkałych na terenie miasta Kalisz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adencja ławników trwa 4 lata i następuje po roku , w którym dokonano wyborów. / 2004-2008 r. /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godnie z art.161 ustawy-Prawo o ustroju sądów powszechnych Prezes Sądu zgłosił potrzebę wyboru  38 ławników do Sądu Okręgowego w Kalisz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misja Prawa , Porządku Publicznego oraz Samorządu Osiedlowego Mieszkańców Rady Miejskiej Kalisza pozytywnie zaopiniowała kandydatów na ławników zgłoszonych przez uprawnione podmio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enguiatItcTE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1:55:00Z</dcterms:created>
  <dc:creator>Emilia Sakowska</dc:creator>
  <dc:description/>
  <dc:language>en-US</dc:language>
  <cp:lastModifiedBy>Emilia Sakowska</cp:lastModifiedBy>
  <cp:lastPrinted>2003-09-26T12:27:00Z</cp:lastPrinted>
  <dcterms:modified xsi:type="dcterms:W3CDTF">2003-10-06T13:57:00Z</dcterms:modified>
  <cp:revision>3</cp:revision>
  <dc:subject/>
  <dc:title>UCHWAŁA  NR      /     /</dc:title>
</cp:coreProperties>
</file>