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>
          <w:rFonts w:cs="Times New Roman" w:ascii="Times New Roman" w:hAnsi="Times New Roman"/>
          <w:sz w:val="24"/>
        </w:rPr>
        <w:t>Uchwała Nr XII/146/2003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z dnia 30 października 2003 roku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 25 – lecie Pontyfikatu Ojca Świętego Jana Pawła II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Rada Miejska Kalisza wyraża najwyższy szacunek i wdzięczność Ojcu Świętemu Janowi Pawłowi II za dotychczasowy,  25-letni Pontyfikat na Stolicy Piotrowej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Szczególną wdzięczność wyrażamy Jego Świątobliwości za obecność w Kaliszu w dniu 4 czerwca 1997 r. Dzień ten był jednym z ważniejszych wydarzeń w osiemnastowiecznej historii Najstarszego Miasta w Polsce, Stolicy Diecezji Kaliskiej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>W żywej pamięci mamy słowa Ojca Świętego wypowiedziane do nas zgromadzonych wokół Sanktuarium Świętego Józefa, a w szczególności te w obronie życia człowieka i godności rodziny. Cytując wówczas słowa Błogosławionej Matki Teresy z Kalkuty, przybliżył nam Ojciec Święty tę Wielką Orędowniczkę życia i godności człowiek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>Rada Miejska Kalisza dziękuje Jego Świątobliwości za decyzję Stolicy Apostolskiej, ustanawiającą Patronem Naszego Miasta - otaczanego wielką czcią - Świętego Józefa, Małżonka Maryji Dziewic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za wdzięczność obejmuje także wyniesienie przez Jego Świątobliwość do chwały ołtarzy osób związanych z naszym miastem: Angeli Truszkowskiej, Franciszka Stryjasa oraz Henryka Kaczorowskieg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yrażając słowa największego podziękowania, Rada Miejska Kalisza życzy Ojcu Świętemu wielu dalszych lat papieskiego posługiwania Światu i Naszej Ojczyźnie na Stolicy Piotrow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0:15:00Z</dcterms:created>
  <dc:creator>Piotr Jabłoński</dc:creator>
  <dc:description/>
  <dc:language>en-US</dc:language>
  <cp:lastModifiedBy>CJ ALEX</cp:lastModifiedBy>
  <cp:lastPrinted>2003-10-31T10:56:00Z</cp:lastPrinted>
  <dcterms:modified xsi:type="dcterms:W3CDTF">2003-11-07T14:37:00Z</dcterms:modified>
  <cp:revision>3</cp:revision>
  <dc:subject/>
  <dc:title>Uchwała</dc:title>
</cp:coreProperties>
</file>