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 XII/ 147 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</w:t>
      </w:r>
      <w:r>
        <w:rPr>
          <w:b/>
          <w:sz w:val="24"/>
          <w:szCs w:val="24"/>
        </w:rPr>
        <w:t>wyborów uzupełniających ławników Sądu Okręgowego w Kali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podstawie  art. 18 ust. 2 pkt. 15 ustawy  z dnia  8 marca 1990 r. o samorządzie gminnym /t.j. Dz.U. z 2001 r. Nr 142, poz.1591 ze.zm./  oraz art. 160  ustawy  z dnia 27 lipca  2001 r. Prawo o ustroju sądów powszechnych  / Dz. U. 2001 r. , Nr 98 , poz. 1070 ze zm. /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wyniku przeprowadzonego głosowania uzupełniającego, stwierdza się wybór Teofili Małeckiej na ławnika Sądu Okręgowego w Kalis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I/147/2003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ów uzupełniających ławników Sądu Okręgowego w Kaliszu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eprowadzonych w dniu 25 września 2003 roku wyborach na ławników Sądu Okręgowego w Kaliszu – Rada Miejska Kalisza wybrała tylko 37 ławników, ponieważ 3 kandydatów otrzymało tę samą ilość głosów (po 8)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godnie z art.161 ustawy-Prawo o ustroju sądów powszechnych Prezes Sądu zgłosił potrzebę wyboru  38 ławników do Sądu Okręgowego  w Kaliszu na kadencję 2004-2008, w związku z tym zachodzi konieczność wyboru jeszcze 1 ław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27:00Z</dcterms:created>
  <dc:creator>Emilia Sakowska</dc:creator>
  <dc:description/>
  <dc:language>en-US</dc:language>
  <cp:lastModifiedBy>CJ ALEX</cp:lastModifiedBy>
  <cp:lastPrinted>2003-10-31T09:14:00Z</cp:lastPrinted>
  <dcterms:modified xsi:type="dcterms:W3CDTF">2003-11-07T14:55:00Z</dcterms:modified>
  <cp:revision>3</cp:revision>
  <dc:subject/>
  <dc:title>UCHWAŁA  NR      /     /</dc:title>
</cp:coreProperties>
</file>