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II/ 148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października 2003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sprawie </w:t>
      </w:r>
      <w:r>
        <w:rPr>
          <w:b/>
          <w:sz w:val="24"/>
          <w:szCs w:val="24"/>
        </w:rPr>
        <w:t>wyborów uzupełniających ławników Sądu Rejonowego w Kalisz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Na podstawie art. 18 ust. 2 pkt. 15 ustawy z dnia 8 marca 1990 r. o samorządzie gminnym /t.j. Dz.U. z 2001 r. Nr 142, poz.1591 ze.zm./ oraz art. 160 ustawy z dnia 27 lipca 2001 r. Prawo o ustroju sądów powszechnych  / Dz. U. 2001 r. , Nr 98 , poz. 1070 ze zm. / 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W wyniku przeprowadzonego głosowania uzupełniającego, stwierdza się wybór Włodzimierza Grabowskiego na  ławnika Sądu Rejonowego w Kalis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II/ 148/2003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października 2003 r.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sprawie </w:t>
      </w:r>
      <w:r>
        <w:rPr>
          <w:b/>
          <w:sz w:val="24"/>
          <w:szCs w:val="24"/>
        </w:rPr>
        <w:t>wyborów uzupełniających ławników Sądu Rejonowego w Kaliszu.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>W przeprowadzonych w dniu 25 września 2003 roku wyborach na ławników Sądu Rejonowego w Kaliszu - Rada Miejska Kalisza wybrała tylko 66 ławników, ponieważ 5 kandydatów otrzymało tę samą ilość głosów ( po 9).</w:t>
      </w:r>
    </w:p>
    <w:p>
      <w:pPr>
        <w:pStyle w:val="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>Zgodnie z art.161 ustawy-Prawo o ustroju sądów powszechnych Prezes Sądu zgłosił potrzebę wyboru 67 ławników do Sądu Rejonowego w Kaliszu na kadencję 2004-2008, w związku z tym zachodzi konieczność wyboru jeszcze 1 ławn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29:00Z</dcterms:created>
  <dc:creator>Emilia Sakowska</dc:creator>
  <dc:description/>
  <dc:language>en-US</dc:language>
  <cp:lastModifiedBy>CJ ALEX</cp:lastModifiedBy>
  <cp:lastPrinted>2003-10-31T09:22:00Z</cp:lastPrinted>
  <dcterms:modified xsi:type="dcterms:W3CDTF">2003-11-07T15:00:00Z</dcterms:modified>
  <cp:revision>3</cp:revision>
  <dc:subject/>
  <dc:title>UCHWAŁA  NR      /     /</dc:title>
</cp:coreProperties>
</file>