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II / 149 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sprawie </w:t>
      </w:r>
      <w:r>
        <w:rPr>
          <w:b/>
          <w:sz w:val="24"/>
          <w:szCs w:val="24"/>
        </w:rPr>
        <w:t>wyboru ławników Sądu Okręgowego w Kalisz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zakresu Prawa Pracy i Ubezpieczeń Społecz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Na podstawie  art. 18 ust. 2 pkt. 15 ustawy  z dnia  8 marca 1990 r. o samorządzie gminnym /t.j. Dz.U. z 2001 r. Nr 142 , poz.1591 ze zm/ oraz art. 160  ustawy  z dnia 27 lipca  2001 r. Prawo o ustroju sądów powszechnych  / Dz. U. 2001 r. , Nr 98 , poz. 1070 ze zm./ 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W wyniku przeprowadzonego głosowania , ławnikami Sądu  Okręgowego  w Kaliszu  z zakresu Prawa Pracy  i Ubezpieczeń  Społecznych wybrani zosta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Beata Chadryś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Grażyna Góral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Włodzimierz Jarecki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Krystyna Juszcza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Bożena Juszcza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. Marek  Łucza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. Mirosława Matuszczak-Sakowsk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8. Piotr Sukiennicza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9. Włodzimierz Gajews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0. Henryka Szepniewska-Mąkos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1. Stanisław Stasza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2. Marlena Wilne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3. Agata Patyn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4. Magdalena Twardowsk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5. Iwona Stebleck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6. Maria Kempińsk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7. Tadeusz Roje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8. Dorota Sobierańska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9. Beata Starzec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0. Jarosław Wilne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1. Barbara Stasia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2.Jadwiga Sobcza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3.Jadwiga Neste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4.Hanna Nowick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5.Dotota Wawrzynia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6.Grażyna Krzywik</w:t>
      </w:r>
    </w:p>
    <w:p>
      <w:pPr>
        <w:pStyle w:val="Normal"/>
        <w:ind w:firstLine="20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II / 149 /2003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sprawie  </w:t>
      </w:r>
      <w:r>
        <w:rPr>
          <w:b/>
          <w:sz w:val="24"/>
          <w:szCs w:val="24"/>
        </w:rPr>
        <w:t>wyboru ławników  Sądu Okręgowego w Kalisz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zakresu Prawa Pracy  i Ubezpieczeń  Społecz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sz w:val="24"/>
          <w:szCs w:val="24"/>
        </w:rPr>
        <w:t>W związku z upływającą w dniu  31.12.2003 r. kadencją ławników Sądu Okręgowego w Kaliszu z zakresu Prawa Pracy i Ubezpieczeń Społecznych Prezes Sądu zwrócił się z prośbą o dokonanie wyboru ławników na nową kadencję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Ławnicy Sądu wybierani są przez Radę Miejską w głosowaniu tajnym, spośród kandydatów zgłoszonych przez : Prezesa Sądu , stowarzyszenia , organizacje i związki zawodowe  a także grupę co najmniej 25 osób , mających czynne prawo wyborcze ,stale zamieszkałych na terenie miasta Kalis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adencja ławników trwa 4 lata i następuje po roku, w którym dokonano wyborów. / 2004-2008 r. /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godnie z art.161 ustawy-Prawo o ustroju sądów powszechnych Prezes Sądu zgłosił potrzebę wyboru 27 ławników Sądu Okręgowego w Kaliszu z zakresu Prawa Pracy i Ubezpieczeń Społecznych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Komisja Prawa, Porządku Publicznego oraz Samorządu Osiedlowego Mieszkańców Rady Miejskiej Kalisza pozytywnie zaopiniowała kandydatów na ławników zgłoszonych przez uprawnione podmio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ItcTEE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enguiatItcTEE" w:hAnsi="BenguiatItcTEE" w:cs="BenguiatItcTE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22:00Z</dcterms:created>
  <dc:creator>Emilia Sakowska</dc:creator>
  <dc:description/>
  <dc:language>en-US</dc:language>
  <cp:lastModifiedBy>CJ ALEX</cp:lastModifiedBy>
  <cp:lastPrinted>2003-10-31T09:11:00Z</cp:lastPrinted>
  <dcterms:modified xsi:type="dcterms:W3CDTF">2003-11-07T14:52:00Z</dcterms:modified>
  <cp:revision>3</cp:revision>
  <dc:subject/>
  <dc:title>UCHWAŁA  NR      /     /</dc:title>
</cp:coreProperties>
</file>