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II / 150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u ławników  Sądu Rejonowego w Kalisz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 zakresu Prawa Pracy  i Ubezpieczeń  Społecznyc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podstawie  art. 18 ust. 2 pkt. 15 ustawy  z dnia  8 marca 1990 r. o samorządzie gminnym /t.j. Dz.U. z 2001 r. Nr 142, poz. 1591 ze zm/  oraz art. 160  ustawy  z dnia 27 lipca  2001 r. Prawo o ustroju sądów powszechnych  / Dz. U. 2001 r. , Nr 98 , poz. 1070 ze zm. / uchwala, się 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&amp;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wyniku przeprowadzonego głosowania, ławnikami Sądu Rejonowego w Kaliszu z zakresu Prawa Pracy  i Ubezpieczeń  Społecznych  wybrani zosta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2552"/>
        <w:rPr>
          <w:sz w:val="24"/>
          <w:szCs w:val="24"/>
        </w:rPr>
      </w:pPr>
      <w:r>
        <w:rPr>
          <w:sz w:val="24"/>
          <w:szCs w:val="24"/>
        </w:rPr>
        <w:t>1 Danuta Bartcz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. Mirosław Dogielski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. Mirosława Kierzkow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4. Grażyna Schlender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5. Jarosław Wyrembowski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6. Aleksadnra Kiermasz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7. Barbara Wrzesiń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8. Irena Wajgelt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9. Magdalena Iliev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0. Grażyna Stasi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1. Stanisław Właśni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2. Elżbieta Krych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3. Agnieszka Spychal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4. Katarzyna Now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5. Andrzej Florcz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6. Barbara Humięc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7. Marek Jędrzej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8. Krystyna Jezier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19. Hieronim Kempiński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0. Emilia Maciejew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1. Izabela Mazurow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2. Ewa Nowakow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3. Aleksadnra Płon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4. Andrzej Sobcz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5. Małgorzata Widaw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6. Dariusz Witoń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7. Janina Wojtkowi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8. Włodzimierz Zarębski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29. Grażyna Chrzan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0. Halina Maciejew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1. Maria Lipińska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2. Janusz Sibiński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3. Wiesława Włodarczy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4. Barbara Strzelczy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5. Marek Szmit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6. Anna Płóciennicz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7. Sylwester Szczepani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8. Elżbieta Jerczak</w:t>
      </w:r>
    </w:p>
    <w:p>
      <w:pPr>
        <w:pStyle w:val="Normal"/>
        <w:widowControl w:val="false"/>
        <w:ind w:firstLine="2552"/>
        <w:rPr>
          <w:sz w:val="24"/>
          <w:szCs w:val="24"/>
        </w:rPr>
      </w:pPr>
      <w:r>
        <w:rPr>
          <w:sz w:val="24"/>
          <w:szCs w:val="24"/>
        </w:rPr>
        <w:t>39. Teresa Grodziń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&amp;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 Kalisz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&amp;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chwała wchodzi w życie z dniem podjęcia.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   XII /150 /2003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u ławników  Sądu Rejonowego w Kalisz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zakresu Prawa Pracy  i Ubezpieczeń  Społecz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W związku z upływającą w dniu  31. 12 2003 r. kadencją ławników Sądu Rejonowego w Kaliszu z zakresu Prawa Pracy  i Ubezpieczeń  Społecznych Prezes Sądu zwrócił się z prośbą o dokonanie wyboru ławników na nową kadencję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Ławnicy Sądu wybierani są przez Radę Miejską w głosowaniu tajnym, spośród kandydatów zgłoszonych przez : Prezesa Sądu , stowarzyszenia , organizacje i związki zawodowe  a także grupę co najmniej 25 osób , mających czynne prawo wyborcze ,stale zamieszkałych na terenie miasta Kalis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dencja ławników trwa 4 lata i następuje po roku, w którym dokonano wyborów. / 2004-2008 r.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odnie z art.161 ustawy-Prawo o ustroju sądów powszechnych Prezes Sądu zgłosił potrzebę wyboru 40 ławników Sądu Rejonowego  w Kaliszu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zakresu Prawa Pracy i Ubezpieczeń Społe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misja Prawa, Porządku Publicznego oraz Samorządu Osiedlowego Mieszkańców Rady Miejskiej Kalisza pozytywnie zaopiniowała kandydatów na ławników zgłoszonych przez uprawnione podmio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21:00Z</dcterms:created>
  <dc:creator>Emilia Sakowska</dc:creator>
  <dc:description/>
  <dc:language>en-US</dc:language>
  <cp:lastModifiedBy>CJ ALEX</cp:lastModifiedBy>
  <cp:lastPrinted>2003-10-31T09:00:00Z</cp:lastPrinted>
  <dcterms:modified xsi:type="dcterms:W3CDTF">2003-11-07T14:40:00Z</dcterms:modified>
  <cp:revision>3</cp:revision>
  <dc:subject/>
  <dc:title>UCHWAŁA  NR      /     /</dc:title>
</cp:coreProperties>
</file>