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chwała Nr XII /151/2003</w:t>
      </w:r>
    </w:p>
    <w:p>
      <w:pPr>
        <w:pStyle w:val="Heading1"/>
        <w:rPr>
          <w:szCs w:val="24"/>
        </w:rPr>
      </w:pPr>
      <w:r>
        <w:rPr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października 2003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</w:t>
      </w:r>
      <w:r>
        <w:rPr>
          <w:sz w:val="24"/>
          <w:szCs w:val="24"/>
        </w:rPr>
        <w:t>ustalenia stawki czynszu dla zasobów mieszkaniowych Kaliskiego Towarzystwa Budownictwa Społecznego Spółki z ograniczoną odpowiedzialności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Indent3"/>
        <w:rPr/>
      </w:pPr>
      <w:r>
        <w:rPr>
          <w:sz w:val="24"/>
          <w:szCs w:val="24"/>
        </w:rPr>
        <w:t>Na podstawie art. 18 ust. 2 pkt 15 ustawy z dnia 8 marca 1990 r. o samorządzie gminnym (j. t. Dz. U. z 2001 r. Nr 142, poz. 1591 ze zm.) i art. 28 ustawy z dnia 26 października  1995 r. o niektórych formach  popierania  budownictwa  mieszkaniowego (Dz. U. z 2000 r. Nr 98, poz. 1070 ze zm.) uchwala się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rPr/>
      </w:pPr>
      <w:r>
        <w:rPr>
          <w:sz w:val="24"/>
          <w:szCs w:val="24"/>
        </w:rPr>
        <w:t>W zasobach mieszkaniowych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aliskiego Towarzystwa Budownictwa Społecznego Spółki z ograniczoną odpowiedzialnością obowiązuje czynsz określony według zasad niniejszej uchwał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rPr/>
      </w:pPr>
      <w:r>
        <w:rPr>
          <w:sz w:val="24"/>
          <w:szCs w:val="24"/>
        </w:rPr>
        <w:t xml:space="preserve">1. Ustala się stawkę bazową czynszu za 1 m2 powierzchni użytkowej lokalu mieszkalnego w eksploatowanych budynkach w wysokości 6,10 zł. </w:t>
      </w:r>
    </w:p>
    <w:p>
      <w:pPr>
        <w:pStyle w:val="Normal"/>
        <w:rPr/>
      </w:pPr>
      <w:r>
        <w:rPr>
          <w:sz w:val="24"/>
          <w:szCs w:val="24"/>
        </w:rPr>
        <w:t>2. Wprowadza się zróżnicowanie stawki czynszu zgodnie z załącznikiem nr 1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Kalkulację stawek czynszu zawiera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rPr/>
      </w:pPr>
      <w:r>
        <w:rPr>
          <w:sz w:val="24"/>
          <w:szCs w:val="24"/>
        </w:rPr>
        <w:t>Traci moc uchwała Rady Miejskiej Kalisza Nr XXXVIII/514/2001 z dnia 25 października 2001 r. w sprawie ustalenia stawki czynszu dla zasobów mieszkaniowych Kaliskiego Towarzystwa Budownictwa Społecznego Sp. z o.o. oraz uchwała Rady Miejskiej Kalisza Nr XLIV/574/2002 z dnia 25 kwietnia 2002 r. zmieniająca uchwałę w sprawie ustalenia stawki czynszu dla zasobów mieszkaniowych Kaliskiego Towarzystwa Budownictwa Społecznego Sp. z o.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chwała wchodzi w życie z dniem podjęcia z mocą obowiązującą od 1 stycznia 2004 ro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y Nr XII/151/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. X. 2003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sprawie ustalenia stawki czynszu dla zasobów mieszkaniowych Kaliskiego Towarzystwa Budownictwa Społecznego Sp. z o.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left"/>
        <w:rPr/>
      </w:pPr>
      <w:r>
        <w:rPr>
          <w:sz w:val="24"/>
          <w:szCs w:val="24"/>
        </w:rPr>
        <w:t>Art. 29 ustawy z dnia 21 czerwca 2001 r. o ochronie praw lokatorów, mieszkaniowym zasobie gminy i o zmianie Kodeksu cywilnego (Dz. U. Nr 71, poz. 733 ze zm.) odsyła sprawę czynszu najmu w zasobach towarzystw budownictwa społecznego do odrębnych przepisów, tak więc ustalenie stawek czynszu następuje według przepisów ustawy z 26 października 1995 r. o niektórych formach popierania budownictwa mieszkaniowego (Dz. U. z 2000 r. Nr 98, poz. 1070 ze zm.). Zgodnie z art. 28 ust. 1 tej ustawy stawkę czynszu w zasobach mieszkaniowych towarzystwa ustala rada gminy w takiej wysokości, aby suma czynszów za najem wszystkich lokali eksploatowanych przez towarzystwo pozwalała na pokrycie kosztów eksploatacji i remontów budynków oraz kredytu zaciągniętego na budowę. Ust. 2 przywołanego wyżej artykułu ustawy ogranicza czynsz w skali roku do 4 % wartości odtworzeniowej lokalu, co stanowi obecnie (III kw. 2003 r.) dla powiatu Miasto Kalisz 6,53 zł/m2.</w:t>
      </w:r>
    </w:p>
    <w:p>
      <w:pPr>
        <w:pStyle w:val="BodyText2"/>
        <w:jc w:val="left"/>
        <w:rPr>
          <w:sz w:val="24"/>
          <w:szCs w:val="24"/>
        </w:rPr>
      </w:pPr>
      <w:r>
        <w:rPr>
          <w:sz w:val="24"/>
          <w:szCs w:val="24"/>
        </w:rPr>
        <w:t>Kalkulacja stawek czynszu przedstawiona jest w załączniku nr 2 do uchwały.</w:t>
      </w:r>
    </w:p>
    <w:p>
      <w:pPr>
        <w:pStyle w:val="BodyText2"/>
        <w:jc w:val="left"/>
        <w:rPr/>
      </w:pPr>
      <w:r>
        <w:rPr>
          <w:sz w:val="24"/>
          <w:szCs w:val="24"/>
        </w:rPr>
        <w:t xml:space="preserve">W uchwale, podobnie jak w uchwale poprzedniej, przyjęto stawkę bazową i jej zróżnicowanie. </w:t>
      </w:r>
    </w:p>
    <w:p>
      <w:pPr>
        <w:pStyle w:val="BodyText2"/>
        <w:jc w:val="left"/>
        <w:rPr/>
      </w:pPr>
      <w:r>
        <w:rPr>
          <w:sz w:val="24"/>
          <w:szCs w:val="24"/>
        </w:rPr>
        <w:t>W zasobach Kaliskiego TBS, który jest w zasadzie zasobem nowym, standard mieszkań jest zbliżony. Jest niewielka liczba lokali znajdujących się na V kondygnacji bez windy. Przyjęto dla tych lokali stawkę czynszu obniżoną.</w:t>
      </w:r>
    </w:p>
    <w:p>
      <w:pPr>
        <w:pStyle w:val="Normal"/>
        <w:rPr/>
      </w:pPr>
      <w:r>
        <w:rPr>
          <w:sz w:val="24"/>
          <w:szCs w:val="24"/>
        </w:rPr>
        <w:tab/>
        <w:t>Dla budynków będącego w trakcie budowy czynsz w poprzedniej uchwale Rady Miejskiej Kalisza ustalony był wg stawki 6,49 zł/m2 pow. użytkowej. Parametry ekonomiczne realizowanej inwestycji są takie, że spłata kredytu będzie niższa niż spłata przewidywana we wniosku kredytowym. Stąd stawkę czynszu obniżono do 6,40 zł/m2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Dla budynków budowanych z użyciem środków z Krajowego Funduszu Mieszkaniowego, których zasiedlenie może mieć miejsce po 1 stycznia 2004 r., przyjęto stawkę 6,49 zł/m2, ponieważ stawka taka jest wynikiem wyliczeń i kalkulacji uwzględnionych we wstępnym wniosku kredytowym, na podstawie którego Bank Gospodarstwa Krajowego przyznał prawo do ubiegania się o kredyt.</w:t>
      </w:r>
    </w:p>
    <w:p>
      <w:pPr>
        <w:pStyle w:val="BodyText2"/>
        <w:jc w:val="left"/>
        <w:rPr/>
      </w:pPr>
      <w:r>
        <w:rPr>
          <w:b/>
          <w:i/>
          <w:sz w:val="24"/>
          <w:szCs w:val="24"/>
        </w:rPr>
        <w:t>Zakładając dalszą działalność inwestycyjną Spółki, utrzymanie nieściągalności bieżącej czynszów na aktualnym poziomie oraz oddanie do eksploatacji w br. budynku przy ul. Szpilowskiego, co spowoduje wzrost powierzchni zasobów Towarzystwa o 56 %, proponowany czynsz zabezpiecza pokrycie kosztów eksploatacji i remontów bieżących, odpisów amortyzacyjnych, spłatę kredytów i rezerwę na wzrost spłaty kredytu oraz działania inflacyjne.</w:t>
      </w:r>
      <w:r>
        <w:rPr>
          <w:sz w:val="24"/>
          <w:szCs w:val="24"/>
        </w:rPr>
        <w:t xml:space="preserve"> </w:t>
      </w:r>
    </w:p>
    <w:p>
      <w:pPr>
        <w:pStyle w:val="BodyText2"/>
        <w:rPr/>
      </w:pPr>
      <w:r>
        <w:rPr>
          <w:sz w:val="24"/>
          <w:szCs w:val="24"/>
        </w:rPr>
        <w:t>Biorąc powyższe pod uwagę, jak również to, że wysokość czynszu nie przekracza dopuszczalnej ustawowo wartości, przyjęcie proponowanej w uchwale stawki czynszu jest zasadne.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7"/>
      </w:tblGrid>
      <w:tr>
        <w:trPr/>
        <w:tc>
          <w:tcPr>
            <w:tcW w:w="53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7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Załącznik nr 1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o Uchwały N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XII/151/200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dy Miejskiej Kalisz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 dnia 30. X. 2003 r.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Cs w:val="24"/>
        </w:rPr>
        <w:t>Zróżnicowanie stawki czynszu dla lokali mieszkalnych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w zasobach mieszkaniowych Kaliskiego Towarzystwa Budownictwa Społecznego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ółki z ograniczoną odpowiedzialnością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prowadza się, w stosunku do stawki bazowej 6,10 zł/m2, następujące zróżnicowanie stawki czynszu w zasobach Kaliskiego Towarzystwa Budownictwa Społecznego Sp. z o.o.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1913"/>
        <w:gridCol w:w="1913"/>
        <w:gridCol w:w="1375"/>
        <w:gridCol w:w="3064"/>
      </w:tblGrid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</w:rPr>
              <w:t>Pozycja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niżenie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wki czynszu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iększenie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wki czynszu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nszu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/m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ób, którego dotyczą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</w:rPr>
              <w:t>zróżnicowane stawki czynszu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5 %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okale w budynku wybudowanym bez udziału środków z Krajowego Funduszu Mieszkaniowego.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%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e zlokalizowane na V kondygnacji (IV piętro bez windy).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 %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okale w budynku w trakcie budowy z udziałem środków z Krajowego Funduszu Mieszkaniowego i zasiedlanych po 1 września 2003 r.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,4 %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9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okale w budynkach budowa-nych z udziałem środków z Krajowego Funduszu Mieszkaniowego i zasiedlanych po 1 stycznia 2004 r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Obniżenie stawki w pozycji 1 tabeli odnosi się do lokali w budynku przy ul. Rumińskiego 13-15, przy czym stawka dla lokalu na V kondygnacji, na podstawie zapisu w pozycji 2 tabeli, wynosi 3,18 zł/m2 pow. użytkowej.</w:t>
      </w:r>
    </w:p>
    <w:p>
      <w:pPr>
        <w:pStyle w:val="BodyText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zycja 2 tabeli odnosi się do lokali mieszkalnych na IV piętrze budynku przy ul. Winiarskiej 5-7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zycja 3 tabeli dotyczy wznoszonego budynku przy ul. Szpilowskiego 15, który ma być zasiedlony do końca 200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zycja 4 tabeli dotyczy budynków, na wybudowanie których Kaliskie TBS Sp. z o.o. ubiega się o kredyt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7"/>
      </w:tblGrid>
      <w:tr>
        <w:trPr/>
        <w:tc>
          <w:tcPr>
            <w:tcW w:w="5315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89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2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o Uchwały N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XII/151/200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dy Miejskiej Kalisz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 dnia 30. X. 2003 r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kulacja stawki czynszu dla lokali mieszkalnych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w zasobach mieszkaniowych Kaliskiego Towarzystwa Budownictwa Społecznego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ółki z ograniczoną odpowiedzialnością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4"/>
        <w:rPr>
          <w:szCs w:val="24"/>
        </w:rPr>
      </w:pPr>
      <w:r>
        <w:rPr>
          <w:szCs w:val="24"/>
        </w:rPr>
        <w:t>Określenie stawki czynszu maksymalnego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Art. 28, ust. 2 ustawy z 26 października 1995 r. o niektórych formach popierania budownictwa mieszkaniowego (Dz. U. z 2000 r. Nr 98, poz. 1070 ze zm.) ogranicza, w zasobach towarzystw budownictwa społecznego, wysokość czynszu w skali roku do 4 % wartości odtworzeniowej lokalu. Dopuszczalna miesięczna stawka czynszu w lokalach społecznego budownictwa czynszowego dla powiatu Miasto Kalisz, obliczona na podstawie art. 9 ustawy z 21 czerwca 2001 r. o ochronie praw lokatorów, mieszkaniowym zasobie gminy i o zmianie Kodeksu cywilnego (Dz. U. Nr 71, poz. 733), wynosi bez zmian od 1 października 2001 r. - </w:t>
      </w:r>
      <w:r>
        <w:rPr>
          <w:b/>
          <w:sz w:val="24"/>
          <w:szCs w:val="24"/>
        </w:rPr>
        <w:t>6,53</w:t>
      </w:r>
      <w:r>
        <w:rPr>
          <w:sz w:val="24"/>
          <w:szCs w:val="24"/>
        </w:rPr>
        <w:t xml:space="preserve"> zł/m2 powierzchni użytkowej lokalu mieszkalnego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kreślenie stawki bazowej: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dane składniki kosztów w części dotyczącej eksploatacji to uśrednione rzeczywiście ponoszone koszty. Przy kalkulacji czynszu przyjęto, że w budynku, który ma być oddawany do końca br., a który powiększy zasoby Spółki o ponad 50 %, koszty eksploatacji będą nie większe niż w budynkach eksploatowanych dotychczas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3"/>
        <w:gridCol w:w="5352"/>
        <w:gridCol w:w="1623"/>
        <w:gridCol w:w="734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y eksploatacji</w:t>
            </w:r>
          </w:p>
        </w:tc>
        <w:tc>
          <w:tcPr>
            <w:tcW w:w="162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/m2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szty utrzymania czystości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szty utrzymania zieleni</w:t>
            </w:r>
          </w:p>
        </w:tc>
        <w:tc>
          <w:tcPr>
            <w:tcW w:w="162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0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bezpieczenie budynków</w:t>
            </w:r>
          </w:p>
        </w:tc>
        <w:tc>
          <w:tcPr>
            <w:tcW w:w="162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sługi kominiarskie, przeglądy techniczne</w:t>
            </w:r>
          </w:p>
        </w:tc>
        <w:tc>
          <w:tcPr>
            <w:tcW w:w="162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datek od nieruchomości</w:t>
            </w:r>
          </w:p>
        </w:tc>
        <w:tc>
          <w:tcPr>
            <w:tcW w:w="162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nergia elektryczna</w:t>
            </w:r>
          </w:p>
        </w:tc>
        <w:tc>
          <w:tcPr>
            <w:tcW w:w="162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- pozostałe koszty (konserwacja i naprawy bieżące trucie insektów, wyposażenie)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,03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387"/>
        <w:gridCol w:w="1562"/>
        <w:gridCol w:w="706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składniki czynszu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/m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szty eksploatacji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ortyzacja</w:t>
            </w:r>
          </w:p>
        </w:tc>
        <w:tc>
          <w:tcPr>
            <w:tcW w:w="156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dpisy na remonty kapitalne</w:t>
            </w:r>
          </w:p>
        </w:tc>
        <w:tc>
          <w:tcPr>
            <w:tcW w:w="156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szty administracji</w:t>
            </w:r>
          </w:p>
        </w:tc>
        <w:tc>
          <w:tcPr>
            <w:tcW w:w="156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płata kredytu</w:t>
            </w:r>
          </w:p>
        </w:tc>
        <w:tc>
          <w:tcPr>
            <w:tcW w:w="156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zerwa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BodyText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zem </w:t>
            </w:r>
          </w:p>
        </w:tc>
        <w:tc>
          <w:tcPr>
            <w:tcW w:w="156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6,1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Wartość odpisów amortyzacyjnych uśredniono dla całego zasobu, przy czym przyjęto stawkę amortyzacyjną obniżoną o połowę. Podobnie uśredniono, ale wyłącznie w stosunku do budynków finansowanych ze środków Krajowego Funduszu Mieszkaniowego, spłatę kredytu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Przyjęto rezerwę w wysokości 0,25 zł/m2 pow. użytkowej na pokrycie zaległości w opłacaniu czynszu i świadczeń dodatkowych. </w:t>
      </w:r>
    </w:p>
    <w:p>
      <w:pPr>
        <w:pStyle w:val="BodyText2"/>
        <w:rPr/>
      </w:pPr>
      <w:r>
        <w:rPr>
          <w:sz w:val="24"/>
          <w:szCs w:val="24"/>
        </w:rPr>
        <w:t xml:space="preserve">Jeżeli dla budynku przy ul. Rumińskiego 13-15 przyjąć wyliczenie stawki czynszu jako różnicę stawki bazowej i spłaty kredytu, który budynku tego nie dotyczy, to proponowana stawka jest od tego wyliczenia wyższa o 0,40 zł/m2, a wynika to ze wzrostu kosztów konserwacji i napraw bieżących (budynek kończy 6 rok eksploatacji). </w:t>
      </w:r>
    </w:p>
    <w:p>
      <w:pPr>
        <w:pStyle w:val="BodyText3"/>
        <w:jc w:val="left"/>
        <w:rPr/>
      </w:pPr>
      <w:r>
        <w:rPr/>
        <w:tab/>
        <w:t>Podwyższenie, w stosunku do stawki bazowej, stawek czynszu w zasobach realizowanych aktualnie i przewidzianych do realizacji, wynika ze zobowiązań podjętych we wnioskach kredytowych i założonych wyższych kwotach spłaty kredytu. Zakłada się, że zobowiązania te będą mniejsze niż zakładane, a spłata kredytu uśredni się w ramach całego zasobu. Ma to już miejsce w stosunku do realizowanego budynku, dla którego czynsz we wniosku kredytowym skalkulowany był w wysokości 6,49 zł/m2, a obecnie proponuje się 6,40 zł/m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08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3:05:00Z</dcterms:created>
  <dc:creator>TBS</dc:creator>
  <dc:description/>
  <dc:language>en-US</dc:language>
  <cp:lastModifiedBy>Emilia Sakowska</cp:lastModifiedBy>
  <cp:lastPrinted>2003-09-29T17:43:00Z</cp:lastPrinted>
  <dcterms:modified xsi:type="dcterms:W3CDTF">2003-11-07T15:25:00Z</dcterms:modified>
  <cp:revision>7</cp:revision>
  <dc:subject/>
  <dc:title>Projekt 3</dc:title>
</cp:coreProperties>
</file>