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XII/152/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ady Miejskiej Kalisz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30 października 20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w sprawie ustalenia wysokości opłat za usunięcie i parkowanie pojazdu </w:t>
      </w:r>
    </w:p>
    <w:p>
      <w:pPr>
        <w:pStyle w:val="Normal"/>
        <w:jc w:val="center"/>
        <w:rPr/>
      </w:pPr>
      <w:r>
        <w:rPr/>
        <w:t>na terenie miasta Kalisz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podstawie art. 6 ust. 2, art.7 ust. 1 pkt 2 i 14 oraz art. 18 ust. 2 pkt 15 i art. 40 ustawy z dnia 8 marca 1990 r. o samorządzie gminnym ( t. j. Dz. U. z 2002 r., Nr 142 poz. 1591 ze  zm.) oraz art. 130a ust.6 ustawy z dnia 20 czerwca 1997r. – Prawo o ruchu drogowym ( t.j. Dz. U. z 2003r. Nr 58, poz. 602 ) w związku z art. 91 i art..92 ust.1 pkt. 1 i ust. 2 ustawy z dnia 5 czerwca 1998r. o samorządzie powiatowym ( t.j Dz. U. z 2001 r. Nr 142, poz. 1592 ze zm. ) – Rada Miejska Kalisza, uchwala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stala się opłaty za usunięcie i parkowanie pojazdu w wysokości określonej w załączniku do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chwała wchodzi w życie po upływie 14 dni od dnia ogłoszenia w Dzienniku Urzędowym Województwa Wielkopolski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o Uchwały Nr XII/152/2003  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 30 października 2003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prawie ustalenia wysokości opłat za usunięcia i  parkowanie pojazdów na terenie miasta Kalisza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zepisy art. 50a ust. 1 i art. 130a ust. 1, 2 i 3 ustawy z dnia 20 czerwca 1997r Prawo o ruchu drogowym ( Dz. U. Nr 98 poz. 602 ze zm.) określają przypadki, w jakich pojazd może być usunięty z drogi na koszt właściciela przez jednostkę wyznaczoną przez Prezydenta Miasta Kalisza.</w:t>
      </w:r>
    </w:p>
    <w:p>
      <w:pPr>
        <w:pStyle w:val="Normal"/>
        <w:jc w:val="both"/>
        <w:rPr/>
      </w:pPr>
      <w:r>
        <w:rPr/>
        <w:t>Usunięty pojazd, umieszcza się na wyznaczonym przez Prezydenta Miasta Kalisza parkingu strzeżonym do czasu uiszczenia opłaty za jego usunięcie i parkowanie. Stosownie do przepisu art. 130a ust. 6, wysokość opłat za w/w czynności wykonywane przez wyznaczone jednostki, ustala Rada Miasta.</w:t>
      </w:r>
    </w:p>
    <w:p>
      <w:pPr>
        <w:pStyle w:val="Normal"/>
        <w:jc w:val="both"/>
        <w:rPr/>
      </w:pPr>
      <w:r>
        <w:rPr/>
        <w:t>W świetle powyższego podjęcie uchwały jest w pełni uzasadn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3:54:00Z</dcterms:created>
  <dc:creator>zdm03-nr2</dc:creator>
  <dc:description/>
  <dc:language>en-US</dc:language>
  <cp:lastModifiedBy>CJ ALEX</cp:lastModifiedBy>
  <cp:lastPrinted>2003-06-17T15:04:00Z</cp:lastPrinted>
  <dcterms:modified xsi:type="dcterms:W3CDTF">2003-11-07T15:22:00Z</dcterms:modified>
  <cp:revision>3</cp:revision>
  <dc:subject/>
  <dc:title>Uchwała Nr ………</dc:title>
</cp:coreProperties>
</file>