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UCHWAŁA Nr XII/153/200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ady Miejskiej Kalisz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z dnia 30 X 2003 r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zmieniająca uchwałę w sprawie nadania statutu Domowi Dziecka w Kalisz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a podstawie art. 12 pkt 11 w związku z art. 91 i art. 92 ust. 1 ustawy z dnia 5 czerwca 1998 r. o samorządzie powiatowym /Dz.U. z 2001 r. Nr 142, poz. 1592 z późn. zm./, art. 98 ustawy z dnia 13 października 1998 r. – Przepisy wprowadzające ustawy reformujące administrację publiczną /Dz.U.Nr 133, poz. 872 z późn. zm./ oraz art. 10a pkt 7 i art. 55c ustawy z dnia 29 listopada 1990 r. o pomocy społecznej /Dz.U. z 1998 r. Nr 64, poz. 414 z późn. zm./ uchwala się co następuj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W statucie Domu Dziecka w Kaliszu stanowiącym załącznik do uchwały </w:t>
      </w:r>
    </w:p>
    <w:p>
      <w:pPr>
        <w:pStyle w:val="Normal"/>
        <w:rPr>
          <w:sz w:val="28"/>
        </w:rPr>
      </w:pPr>
      <w:r>
        <w:rPr>
          <w:sz w:val="28"/>
        </w:rPr>
        <w:t>Nr XXXI/451/2001 Rady Miejskiej Kalisza z dnia 26.04.2001 w sprawie nadania statutu Domowi Dziecka w Kaliszu wprowadza się następującą zmianę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§ 2 ust. 2 otrzymuje brzmienie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„</w:t>
      </w:r>
      <w:r>
        <w:rPr>
          <w:sz w:val="28"/>
        </w:rPr>
        <w:t>§ 2.2 Dom Dziecka jest jednostką pomocy społecznej, placówką opiekuńczo-wychowawczą, typu socjalizacyjnego”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ykonanie uchwały powierza się Prezydentowi Miasta Kalisz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 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chwała wchodzi w życie z dniem podjęc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U Z A S A D N I E N I 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o Uchwały Rady Miejskiej Kalisz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Nr XII/153/200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z dnia 30 X 2003 r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zmieniającej uchwałę w sprawie nadania statutu Domowi Dziecka w Kaliszu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Propozycja zmiany zapisu zawartego w Statucie Domu Dziecka w Kaliszu wprowadzonego Uchwałą Nr XXXI/451/2001 Rady Miejskiej Kalisza z dnia 26.04.2001 r. wynika z zaleceń pokontrolnych przekazanych przez Wojewodę Wielkopolskiego w związku z przeprowadzoną w Domu Dziecka kontrolą przez Wydział Polityki Społecznej Wielkopolskiego Urzędu Miejskiego w Poznaniu. Dotyczy ona ograniczenia zadań tego typu placówki. </w:t>
      </w:r>
    </w:p>
    <w:p>
      <w:pPr>
        <w:pStyle w:val="Normal"/>
        <w:rPr>
          <w:sz w:val="28"/>
        </w:rPr>
      </w:pPr>
      <w:r>
        <w:rPr>
          <w:sz w:val="28"/>
        </w:rPr>
        <w:t xml:space="preserve">Dotychczas Dom Dziecka w Kaliszu posiadał funkcję placówki opiekuńczo-wychowawczej ze względu na specyfikę działań: socjalizacyjną i interwencyjną. W obecnej chwili Dom Dziecka będzie spełniał zadania placówki typu socjalizacyjnego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Zgodnie z Rozporządzeniem Ministra Pracy i Polityki Społecznej z dnia </w:t>
      </w:r>
    </w:p>
    <w:p>
      <w:pPr>
        <w:pStyle w:val="Normal"/>
        <w:rPr>
          <w:sz w:val="28"/>
        </w:rPr>
      </w:pPr>
      <w:r>
        <w:rPr>
          <w:sz w:val="28"/>
        </w:rPr>
        <w:t xml:space="preserve">1 września 2000 r. /Dz.U.Nr 80 poz. 900 z 2000 r./ do placówki interwencyjnej mogą być kierowane dzieci na podstawie ustawy o postępowaniu w sprawach nieletnich – wymagające resocjalizacji. Ograniczenie typu placówki do socjalizacyjnej zapewni wykonywanie pracy opiekuńczo-wychowawczej gwarantującej poszanowanie praw wychowanków kierowanych do Domu Dziecka w Kaliszu z uwagi na porzucenie lub zaniedbanie przez rodziców. </w:t>
      </w:r>
    </w:p>
    <w:p>
      <w:pPr>
        <w:pStyle w:val="Normal"/>
        <w:rPr>
          <w:sz w:val="28"/>
        </w:rPr>
      </w:pPr>
      <w:r>
        <w:rPr>
          <w:sz w:val="28"/>
        </w:rPr>
        <w:t>Ponadto placówka spełniająca tylko rolę socjalizacyjną może przyjąć każde dziecko w wieku poniżej 13 lat bez skierowania lub orzeczenia sądu w sytuacji nagłej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2:59:00Z</dcterms:created>
  <dc:creator>nnn</dc:creator>
  <dc:description/>
  <dc:language>en-US</dc:language>
  <cp:lastModifiedBy>Emilia Sakowska</cp:lastModifiedBy>
  <cp:lastPrinted>2003-11-05T10:56:00Z</cp:lastPrinted>
  <dcterms:modified xsi:type="dcterms:W3CDTF">2003-11-07T15:14:00Z</dcterms:modified>
  <cp:revision>3</cp:revision>
  <dc:subject/>
  <dc:title>UZASADNIENIE</dc:title>
</cp:coreProperties>
</file>