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UCHWAŁA Nr XII/154/2003 </w:t>
      </w:r>
    </w:p>
    <w:p>
      <w:pPr>
        <w:pStyle w:val="TextBody"/>
        <w:rPr/>
      </w:pPr>
      <w:r>
        <w:rPr/>
        <w:t>RADY MIEJSKIEJ KALISZA</w:t>
      </w:r>
    </w:p>
    <w:p>
      <w:pPr>
        <w:pStyle w:val="TextBody"/>
        <w:jc w:val="left"/>
        <w:rPr/>
      </w:pPr>
      <w:r>
        <w:rPr/>
        <w:t xml:space="preserve">                                        </w:t>
      </w:r>
      <w:r>
        <w:rPr/>
        <w:t>z dnia 30 października 2003 rok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 sprawie określenia liczby nowych licencji na wykonywanie transportu drogowego taksówką w 2004r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15 ustawy z dnia 8 marca 1990r. o samorządzie gminnym (Dz. U. z 2001r. Nr 142, poz. 1591, z późn. zm.) oraz art.6 ust.6  ustawy z dnia 6 września 2001r. o transporcie drogowym (Dz. U. z 2001r. Nr 125, poz. 1371 z późn. zm.) uchwala się co następuje: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§ 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Określa się na rok 2004 liczbę nowych licencji na wykonywanie transportu drogowego taksówką w ilości 20szt. (słownie: dwadzieścia  ).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§ 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ykonanie uchwały powierza się Prezydentowi Miasta Kalisz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§ 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Uchwała wchodzi w życie po upływie 14 dni od jej ogłoszenia w Dzienniku Urzędowym Województwa Wielkopolski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</w:t>
      </w:r>
      <w:r>
        <w:rPr/>
        <w:t>do Uchwały Nr XII/154/2003 Rady Miejskiej Kalisza</w:t>
      </w:r>
    </w:p>
    <w:p>
      <w:pPr>
        <w:pStyle w:val="TextBody"/>
        <w:jc w:val="left"/>
        <w:rPr/>
      </w:pPr>
      <w:r>
        <w:rPr/>
        <w:t xml:space="preserve">                                  </w:t>
      </w:r>
      <w:r>
        <w:rPr/>
        <w:t>z dnia 30 października 2003 rok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sprawie określenia liczby nowych licencji na wykonywanie transportu drogowego taksówką w 2004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rt. 6 ust. 6 ustawy z dnia 6 września 2001r. o transporcie drogowym (Dz. U. z 2001r. Nr 125, poz. 1371 z późn. zm.) nałożył na radę gminy obowiązek określenia na dany rok kalendarzowy, nie później niż do 30 listopada roku poprzedniego, liczbę przeznaczonych do wydania nowych licencji na wykonywanie transportu drogowego taksówką.</w:t>
      </w:r>
    </w:p>
    <w:p>
      <w:pPr>
        <w:pStyle w:val="TextBody"/>
        <w:jc w:val="both"/>
        <w:rPr/>
      </w:pPr>
      <w:r>
        <w:rPr/>
        <w:t xml:space="preserve">Niedotrzymanie wyżej wymienionego terminu oznacza zachowanie dotychczasowej liczby licencji wg stanu na koniec 2003 roku.    </w:t>
      </w:r>
    </w:p>
    <w:p>
      <w:pPr>
        <w:pStyle w:val="TextBody"/>
        <w:jc w:val="both"/>
        <w:rPr/>
      </w:pPr>
      <w:r>
        <w:rPr/>
        <w:t>Wówczas wydanie nowej licencji uwarunkowane byłoby rezygnacją posiadającego już licencję.</w:t>
      </w:r>
    </w:p>
    <w:p>
      <w:pPr>
        <w:pStyle w:val="TextBody"/>
        <w:jc w:val="both"/>
        <w:rPr/>
      </w:pPr>
      <w:r>
        <w:rPr/>
        <w:t>Od 2000 roku liczba ważnych licencji taxi utrzymuje się na podobnym poziomie (397, 412, 409, 407 szt.) Ta stabilność ważnych licencji wynika z faktu zbliżonej ilości udzielanych i wygaszanych licencji. Do 31.08.2003 roku udzielono 120 licencji, a wygaszono 122 licencj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rojekt uchwały Rady Miejskiej ustalającej liczbę nowych licencji na wykonywanie transportu drogowego taksówką w 2004 roku negatywnie zaopiniowały organizacje zrzeszające miejscowych taksówkarzy.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zytywną opinię zyskał zaś ten projekt Federacji Konsumentów – Klub Kalisk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09:00Z</dcterms:created>
  <dc:creator>Urząd Miejski w Kaliszu</dc:creator>
  <dc:description/>
  <dc:language>en-US</dc:language>
  <cp:lastModifiedBy>Emilia Sakowska</cp:lastModifiedBy>
  <cp:lastPrinted>2003-11-05T10:34:00Z</cp:lastPrinted>
  <dcterms:modified xsi:type="dcterms:W3CDTF">2003-11-07T13:57:00Z</dcterms:modified>
  <cp:revision>3</cp:revision>
  <dc:subject/>
  <dc:title>UCHWAŁA</dc:title>
</cp:coreProperties>
</file>