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chwała  Nr XII/155/200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y  Miejskiej 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dnia  30 października 2003 rok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 xml:space="preserve">w sprawie </w:t>
      </w:r>
      <w:r>
        <w:rPr>
          <w:rFonts w:cs="Times New Roman" w:ascii="Times New Roman" w:hAnsi="Times New Roman"/>
          <w:b/>
          <w:i/>
        </w:rPr>
        <w:t xml:space="preserve">likwidacji Publicznego Zakładu Opieki Zdrowotnej przy Ośrodku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</w:t>
      </w:r>
      <w:r>
        <w:rPr>
          <w:rFonts w:cs="Times New Roman" w:ascii="Times New Roman" w:hAnsi="Times New Roman"/>
          <w:b/>
          <w:i/>
        </w:rPr>
        <w:t>Sportu , Rehabilitacji i Rekreacji w Kaliszu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Działając na podstawie art. 18 ust.2 pkt.9 lit „h” ustawy z dnia 8 marca 1990 roku o samorządzie gminnym ( tekst jednolity Dz. U. z 2001r. Nr 142 , poz. 1591 ze zmianami ) oraz art. 36, art. 43 ustawy z dnia 30 sierpnia 1991 roku o zakładach opieki zdrowotnej ( Dz.U. Nr 91, poz.408 ze zmianami) Rada Miejska Kalisza uchwala, co następuj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§ </w:t>
      </w:r>
      <w:r>
        <w:rPr>
          <w:rFonts w:cs="Times New Roman" w:ascii="Times New Roman" w:hAnsi="Times New Roman"/>
          <w:b/>
        </w:rPr>
        <w:t>1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em podjęcia niniejszej uchwały otwiera się proces likwidacji Publicznego Zakładu Opieki Zdrowotnej przy Ośrodku Sportu , Rehabilitacji i Rekreacji w Kaliszu 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Osobom korzystającym ze świadczeń likwidowanego zakładu dalsze nieprzerwane udzielanie takich świadczeń zapewnia w oparciu o własną kadrę i specjalistyczne mienie Ośrodek Sportu , Rehabilitacji i Rekreacji w Kalisz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zakończenia działalności zakładu ustala się na dzień 30 października 2003r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  <w:b/>
        </w:rPr>
        <w:t xml:space="preserve"> 2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i należności po likwidacji Publicznego Zakładu Opieki Zdrowotnej przy Ośrodku Sportu , Rehabilitacji i Rekreacji w Kaliszu stają się zobowiązaniami i należnościami Ośrodka Sportu , Rehabilitacji i Rekreacji w Kaliszu 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§ </w:t>
      </w:r>
      <w:r>
        <w:rPr>
          <w:rFonts w:cs="Times New Roman" w:ascii="Times New Roman" w:hAnsi="Times New Roman"/>
          <w:b/>
        </w:rPr>
        <w:t>3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ezydentowi Miasta Kalisza 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§ </w:t>
      </w:r>
      <w:r>
        <w:rPr>
          <w:rFonts w:cs="Times New Roman" w:ascii="Times New Roman" w:hAnsi="Times New Roman"/>
          <w:b/>
        </w:rPr>
        <w:t>4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ogłoszenia na tablicy ogłoszeń w Urzędzie Miejskim w Kalisz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U Z A S A D N I E N I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uchwały nr XII/155/2003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y Miejskiej Kalisz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dnia 30 października 2003 roku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2160" w:hanging="2160"/>
        <w:rPr/>
      </w:pPr>
      <w:r>
        <w:rPr>
          <w:rFonts w:cs="Times New Roman" w:ascii="Times New Roman" w:hAnsi="Times New Roman"/>
          <w:i/>
        </w:rPr>
        <w:t xml:space="preserve">w sprawie </w:t>
      </w:r>
      <w:r>
        <w:rPr>
          <w:rFonts w:cs="Times New Roman" w:ascii="Times New Roman" w:hAnsi="Times New Roman"/>
          <w:b/>
          <w:i/>
        </w:rPr>
        <w:t>likwidacji Publicznego Zakładu Opieki Zdrowotnej przy Ośrodku  Sportu , Rehabilitacji i Rekreacji w Kaliszu.</w:t>
      </w:r>
    </w:p>
    <w:p>
      <w:pPr>
        <w:pStyle w:val="Normal"/>
        <w:spacing w:lineRule="auto" w:line="360"/>
        <w:ind w:left="2160" w:hanging="21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ind w:left="2160" w:hanging="21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Utworzenie w dniu 29 listopada 1999 roku przez Radę Miasta Kalisza Publicznego Zakładu Opieki Zdrowotnej w oparciu o bazę lokalową oraz specjalistyczną aparaturę i urządzenia OSRiR miało stowrzyć warunki do kompleksowej opieki medycznej oraz rehabilitacji osób uprawiających sport , różne formy rekreacji oraz niepełnosprawnych . Przewidywano przejęcie od Szpitala Zespolonego poradni sportowo-lekarskiej oraz zawarcie stosownych kontraktów z Wielkopolską Regionalną Kasą Chorych. Zmieniające się zasady i warunki organizacyjne oraz procedury prawne w strukturach służby zdrowia uniemożliwiły ze względów formalnych podpisanie kontraktu z WRKCh, co spowodowało, że świadczenie usług lekarskich w zakresie medycyny sportowej pozostało w gestii Szpitala Zespolonego. Taki stan rzeczy sprawił, że PZOZ świadczył usługi wyłącznie w zakresie odnowy biologicznej i rehabilitacji , i na zasadach komercyjnych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a te mogą być realizowane poza strukturą zakładu opieki zdrowotnej, którego funkcjonowanie objęte jest licznymi statutowymi wymogami formalnymi, między innymi w zakresie zatrudnienia personelu i nadzoru medycznego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Likwidacja PZOZ przy OSRiR nie będzie miała wpływu na realizację dotychczas świadczonych usług rehabilitacyjnych , a pozwoli na bardziej elastyczne działania organizacyjno-ekonomiczne i kadrowe , co będzie miało wpływ na obniżenie kosztów działalności OSRi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atang;바탕" w:hAnsi="Batang;바탕" w:eastAsia="Batang;바탕" w:cs="Arial"/>
    </w:rPr>
  </w:style>
  <w:style w:type="paragraph" w:styleId="Sender">
    <w:name w:val="Envelope Return"/>
    <w:basedOn w:val="Normal"/>
    <w:pPr/>
    <w:rPr>
      <w:rFonts w:cs="Arial"/>
      <w:sz w:val="18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1:58:00Z</dcterms:created>
  <dc:creator>*</dc:creator>
  <dc:description/>
  <dc:language>en-US</dc:language>
  <cp:lastModifiedBy>CJ ALEX</cp:lastModifiedBy>
  <cp:lastPrinted>2003-11-05T11:36:00Z</cp:lastPrinted>
  <dcterms:modified xsi:type="dcterms:W3CDTF">2003-11-07T12:37:00Z</dcterms:modified>
  <cp:revision>4</cp:revision>
  <dc:subject/>
  <dc:title>                                                  Uchwała  Nr </dc:title>
</cp:coreProperties>
</file>