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II/156/ 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0 października 2003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3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podstawie art. 12 pkt 11 w zw.  z art. 91 i 92 ust. 2 ustawy z dnia 5 czerwca 1998 r. o samorządzie powiatowym (Dz.U. z 2001 r. Nr 142, poz. 1592 z późn. zm.) oraz w związku z art. 35a ust. 1-3 ustawy z dnia 27 sierpnia 1997 r. o rehabilitacji zawodowej i społecznej oraz   zatrudnianiu   osób   niepełnosprawnych   ( Dz. U.  Nr  123,  poz.  776  z  późn.  zm. ) </w:t>
      </w:r>
    </w:p>
    <w:p>
      <w:pPr>
        <w:pStyle w:val="Normal"/>
        <w:jc w:val="both"/>
        <w:rPr/>
      </w:pPr>
      <w:r>
        <w:rPr/>
        <w:t>i rozporządzenia Rady Ministrów z dnia 13 maja 2003 r. w sprawie algorytmu przekazywania środków PFRON samorządom wojewódzkim i powiatowym (Dz.U. Nr 88, poz. 808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kreśla się wysokość środków Państwowego Funduszu Rehabilitacji Osób Niepełnosprawnych przeznaczonych w 2003 r. na realizację zadań z zakres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EHABILITACJI ZAWODOWEJ I SPOŁECZNEJ                                             2.778.689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wrot  kosztów  poniesionych  przez  pracodawcę  w  związku                           306.595    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pracy tych potrzeb art.26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owiązania dotyczące zwrotu kosztów refundacji                                            943.674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wynagrodzeń i składek na ubezpieczenia społeczne art. 26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inansowanie kosztów szkoleń osób niepełnosprawnych                                       45.000</w:t>
      </w:r>
    </w:p>
    <w:p>
      <w:pPr>
        <w:pStyle w:val="Normal"/>
        <w:ind w:left="600" w:hanging="0"/>
        <w:jc w:val="both"/>
        <w:rPr/>
      </w:pPr>
      <w:r>
        <w:rPr/>
        <w:t>art. 38 i 4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życzki na rozpoczęcie działalności gospodarczej lub rolniczej                           60.000</w:t>
      </w:r>
    </w:p>
    <w:p>
      <w:pPr>
        <w:pStyle w:val="Normal"/>
        <w:ind w:left="600" w:hanging="0"/>
        <w:jc w:val="both"/>
        <w:rPr/>
      </w:pPr>
      <w:r>
        <w:rPr/>
        <w:t xml:space="preserve">art. 12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turnusów rehabilitacyjnych                                                         300.000</w:t>
      </w:r>
    </w:p>
    <w:p>
      <w:pPr>
        <w:pStyle w:val="Normal"/>
        <w:ind w:left="600" w:hanging="0"/>
        <w:jc w:val="both"/>
        <w:rPr>
          <w:lang w:val="en-US"/>
        </w:rPr>
      </w:pPr>
      <w:r>
        <w:rPr>
          <w:lang w:val="en-US"/>
        </w:rPr>
        <w:t xml:space="preserve">Art. 47 ust. 1 pkt 5 lit. a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kosztów działalności Warsztatów Terapii                                  633.420</w:t>
      </w:r>
    </w:p>
    <w:p>
      <w:pPr>
        <w:pStyle w:val="Normal"/>
        <w:ind w:left="600" w:hanging="0"/>
        <w:jc w:val="both"/>
        <w:rPr/>
      </w:pPr>
      <w:r>
        <w:rPr/>
        <w:t>Zajęciowej art. 47 ust. 1 pkt.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zaopatrzenia w sprzęt rehabilitacyjny,                                        220.000 </w:t>
      </w:r>
    </w:p>
    <w:p>
      <w:pPr>
        <w:pStyle w:val="Normal"/>
        <w:ind w:left="600" w:hanging="0"/>
        <w:jc w:val="both"/>
        <w:rPr/>
      </w:pPr>
      <w:r>
        <w:rPr/>
        <w:t xml:space="preserve">przedmioty ortopedyczne i środki pomocnicze 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likwidacji barier architektonicznych, w komunikowaniu           250.000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240" w:hanging="0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finansowanie sportu, kultury, rekreacji i turystyki osób                                     20.000 </w:t>
      </w:r>
    </w:p>
    <w:p>
      <w:pPr>
        <w:pStyle w:val="Normal"/>
        <w:ind w:left="240" w:hanging="0"/>
        <w:jc w:val="both"/>
        <w:rPr/>
      </w:pPr>
      <w:r>
        <w:rPr/>
        <w:t xml:space="preserve">      </w:t>
      </w:r>
      <w:r>
        <w:rPr/>
        <w:t>niepełnosprawnych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 </w:t>
      </w:r>
      <w:r>
        <w:rPr/>
        <w:t>§ 2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3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Traci moc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chwała Nr X/133/2003 Rady Miejskiej Kalisza z dnia 26 czerwca 2003 w sprawie   określenia zadań i wysokości środków przeznaczonych na te zadania w 2003 roku z Państwowego Funduszu Rehabilitacji Osób Niepełnosprawnych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     </w:t>
      </w:r>
      <w:r>
        <w:rPr/>
        <w:t>§  4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 xml:space="preserve">Uchwała wchodzi w życie z dniem podjęcia. </w:t>
      </w:r>
    </w:p>
    <w:p>
      <w:pPr>
        <w:pStyle w:val="Normal"/>
        <w:ind w:left="600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  XII \ 156\20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/>
      </w:pPr>
      <w:r>
        <w:rPr>
          <w:b/>
        </w:rPr>
        <w:t>z dnia 30 października  2003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>w sprawie określenia zadań i wysokości środków przeznaczonych na te zadania w 2003 roku z Państwowego Funduszu Rehabilitacji Osób Niepełnosprawnych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ismem z dnia 4 czerwca 2003 roku Państwowy Fundusz Rehabilitacji Osób Niepełnosprawnych przekazał informację o wysokości środków PFRON przypadających dla Miasta Kalisza – Miasta na prawach powiatu według algorytmu w 2003 roku na realizację zadań określonych w planie finansowym Funduszu.</w:t>
      </w:r>
    </w:p>
    <w:p>
      <w:pPr>
        <w:pStyle w:val="Normal"/>
        <w:jc w:val="both"/>
        <w:rPr/>
      </w:pPr>
      <w:r>
        <w:rPr/>
        <w:tab/>
        <w:t>Stosownie do art. 35a ust. 3 Ustawy z dnia 27 sierpnia 1997 r. o rehabilitacji zawodowej i społecznej oraz zatrudnianiu osób niepełnosprawnych i rozporządzenia Rady Ministrów z dnia 13 maja 2003 r. w sprawie algorytmu przekazywania środków PFRON samorządom wojewódzkim i powiatowym (Dz.U. Nr 88, poz. 808) Rada Miejska Kalisza zobowiązana jest stosownie do w/w informacji podjąć uchwałę określającą zadania i wysokości środków Funduszu przeznaczoną na te zadania.</w:t>
      </w:r>
    </w:p>
    <w:p>
      <w:pPr>
        <w:pStyle w:val="Normal"/>
        <w:jc w:val="both"/>
        <w:rPr/>
      </w:pPr>
      <w:r>
        <w:rPr/>
        <w:t>W swoim planie finansowym na 2003 rok Państwowy Fundusz Rehabilitacji Osób Niepełnosprawnych przewidział dla samorządów powiatowych środki finansowe na następujące zada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z zakresu rehabilitacji zawodowej:</w:t>
      </w:r>
      <w:r>
        <w:rPr/>
        <w:t xml:space="preserve">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życzki na rozpoczęcie działalności gospodarczej albo rolniczej (art. 12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oprocentowania kredytów bankowych zaciągniętych na kontynuację działalności gospodarczej (art. 13)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-     zwrot  kosztów  poniesionych  przez  pracodawcę  w  związku                        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z przystosowaniem tworzonych lub istniejących stanowisk pracy,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stosownie do potrzeb wynikających z niepełnosprawności osób na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ch zatrudnionych oraz z rozpoznaniem przez służby medycyny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pracy tych potrzeb (art.26)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zkolenia i przekwalifikowania osób niepełnosprawnych (art. 38 i 40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wrot  kosztów  poniesionych  przez  pracodawcę na szkolenia zatrudnionych osób niepełnosprawnych (art. 41)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z zakresu rehabilitacji społecznej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turnusów rehabilitacyjny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warsztatów terapii zajęciowej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sportu, kultury, rekreacji i turystyk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finansowanie zaopatrzenia w sprzęt rehabilitacyjny, przedmioty ortopedyczne i środki pomocnicze.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  dofinansowanie likwidacji barier architektonicznych, w komunikowaniu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 xml:space="preserve">się,  i  technicznych,  w  związku  z  indywidualnymi  potrzebami  osób </w:t>
      </w:r>
    </w:p>
    <w:p>
      <w:pPr>
        <w:pStyle w:val="Normal"/>
        <w:ind w:left="240" w:hanging="0"/>
        <w:jc w:val="both"/>
        <w:rPr/>
      </w:pPr>
      <w:r>
        <w:rPr/>
        <w:t xml:space="preserve">                    </w:t>
      </w:r>
      <w:r>
        <w:rPr/>
        <w:t>niepełnosprawnych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związku z powyższym stosownie do art. 35a ust. 3 cytowanej ustawy, po uwzględnieniu zmieniających się potrzeb dokonano ponownie podziału tych środków zgodnie z planem finansowym PFRON na 2003 rok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57:00Z</dcterms:created>
  <dc:creator>OEM</dc:creator>
  <dc:description/>
  <dc:language>en-US</dc:language>
  <cp:lastModifiedBy>CJ ALEX</cp:lastModifiedBy>
  <cp:lastPrinted>2003-10-15T09:42:00Z</cp:lastPrinted>
  <dcterms:modified xsi:type="dcterms:W3CDTF">2003-11-07T15:13:00Z</dcterms:modified>
  <cp:revision>3</cp:revision>
  <dc:subject/>
  <dc:title>Uzasadnienie</dc:title>
</cp:coreProperties>
</file>