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ła Nr XII/157/2003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Kalisza</w:t>
      </w:r>
    </w:p>
    <w:p>
      <w:pPr>
        <w:pStyle w:val="Normal"/>
        <w:spacing w:lineRule="auto" w:line="360"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30 października 2003 roku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zmiany  Uchwały Nr III/37/2002 Rady Miejskiej Kalisza z dnia 30 grudnia 2002 roku w sprawie ustalenia cen maksymalnych za usługi przewozowe środkami komunikacji miejskiej na terenie miasta Kalisza oraz wysokości opłat dodatkowych związanych z przewozem tymi środkami na 2003 rok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a podstawie   art. 7 ust. 1 pkt 4  i art. 18 ust. 1  ustawy z dnia 8 marca 1990 roku o samorządzie gminnym (Dz. U. z  2001 roku, Nr 142, poz. 1591  ze  zm.), art. 4 ust. 1 pkt 2 ustawy z dnia 20 grudnia 1996 roku o gospodarce komunalnej (Dz U. z 1997 r Nr. 9, poz. 43  ze  zm.),  art. 8 ust. 1 ustawy z dnia 5 lipca 2001 r.  o cenach (Dz.U. z 2001r, Nr 97, poz.1050 ze  zm.)   oraz Uchwały Nr XXIV/373/2000 Rady Miejskiej Kalisza z dnia 28 września 2000 roku w sprawie przepisów porządkowych i opłat dodatkowych związanych z przewozem osób i bagażu publicznymi środkami transportu zbiorowego w komunikacji miejskiej na terenie miasta Kalisza w związku z art. 34 ust.  2 ustawy z dnia 15 listopada 1984 roku - Prawo przewozowe (Dz.U. z 2000 roku Nr  50, poz. 601 ze zm.</w:t>
      </w:r>
      <w:r>
        <w:rPr>
          <w:i/>
          <w:sz w:val="24"/>
          <w:szCs w:val="24"/>
        </w:rPr>
        <w:t>)  uchwala się, co następuje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W tytule  Uchwały Nr III/37/2002 Rady Miejskiej Kalisza z dnia 30 grudnia 2002 roku w sprawie ustalenia cen maksymalnych za usługi przewozowe środkami komunikacji miejskiej na terenie miasta Kalisza oraz wysokości opłat dodatkowych związanych z przewozem tymi środkami na 2003 rok </w:t>
      </w:r>
      <w:r>
        <w:rPr>
          <w:b/>
          <w:sz w:val="24"/>
          <w:szCs w:val="24"/>
        </w:rPr>
        <w:t>-  skreśla się wyrazy "na 2003 rok."</w:t>
      </w:r>
    </w:p>
    <w:p>
      <w:pPr>
        <w:pStyle w:val="Normal"/>
        <w:ind w:left="2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Prezydentowi Miasta Kalisza.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chwała wchodzi w życie po upływie 14 dni od jej  ogłoszenia w  Dzienniku Urzędowym Województwa Wielkopolskiego.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/>
      </w:pPr>
      <w:r>
        <w:rPr>
          <w:sz w:val="24"/>
          <w:szCs w:val="24"/>
        </w:rPr>
        <w:tab/>
        <w:tab/>
        <w:tab/>
        <w:t xml:space="preserve">               </w:t>
        <w:tab/>
      </w:r>
      <w:r>
        <w:rPr>
          <w:b/>
          <w:sz w:val="24"/>
          <w:szCs w:val="24"/>
        </w:rPr>
        <w:t>Uzasadnienie</w:t>
      </w:r>
    </w:p>
    <w:p>
      <w:pPr>
        <w:pStyle w:val="Normal"/>
        <w:ind w:left="2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do Uchwały Nr XII/157/2003</w:t>
      </w:r>
    </w:p>
    <w:p>
      <w:pPr>
        <w:pStyle w:val="Normal"/>
        <w:ind w:left="2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    Rady Miejskiej Kalisza</w:t>
      </w:r>
    </w:p>
    <w:p>
      <w:pPr>
        <w:pStyle w:val="Normal"/>
        <w:ind w:left="2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     z dnia 30 października 2003 roku</w:t>
      </w:r>
    </w:p>
    <w:p>
      <w:pPr>
        <w:pStyle w:val="Normal"/>
        <w:ind w:left="2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zmiany Uchwały Nr III/37/2002 Rady Miejskiej Kalisza z dnia 30 grudnia 2002 roku w sprawie ustalenia cen maksymalnych za usługi przewozowe środkami komunikacji miejskiej na terenie miasta Kalisza oraz wysokości opłat dodatkowych związanych z przewozem tymi środkami na 2003 rok.</w:t>
      </w:r>
    </w:p>
    <w:p>
      <w:pPr>
        <w:pStyle w:val="Normal"/>
        <w:ind w:left="2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Z wnioskiem o zmianę ważności przedmiotowej Uchwały wystąpił Zarząd Kaliskich Linii Autobusowych Spółka z o.o. w Kaliszu.</w:t>
      </w:r>
    </w:p>
    <w:p>
      <w:pPr>
        <w:pStyle w:val="Normal"/>
        <w:ind w:left="240" w:hanging="0"/>
        <w:jc w:val="both"/>
        <w:rPr/>
      </w:pPr>
      <w:r>
        <w:rPr>
          <w:sz w:val="24"/>
          <w:szCs w:val="24"/>
        </w:rPr>
        <w:t>Obowiązująca obecnie uchwała Rady Miejskiej Kalisza dotycząca cen za usługi przewozowe środkami komunikacji miejskiej na terenie miasta oraz opłat dodatkowych związanych z przewozem tymi środkami ma określony czas obowiązywania - rok 2003, tzn. że jej ważność upływa z dniem 31 grudnia 2003 roku. W tej sytuacji, od 1 stycznia 2004 roku powstałaby legislacyjna próżnia powodująca brak podstawy prawnej pobierania opłat za przejazdy i przewozy w komunikacji zbiorowej.</w:t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ecna sytuacja na rynkach zewnętrznych, szczególnie paliwowym jest na razie ustabilizowana i koszty Spółki nie wzrastają. Niemniej jednak, mimo poprawy wyników ekonomicznych, Spółka nadal boryka się z trudnościami, głównie natury technicznej związanej ze złym stanem technicznym pojazdów i koniecznością ich wymiany. Musi również wypracować zysk na pokrycie strat z lat ubiegłych..</w:t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Dlatego też, w pierwszym kwartale przyszłego roku Spółka dokona oceny stabilności cenowej na rynku usług komunikacji publicznej w celu określenia dalszej polityki cenowej firmy.</w:t>
      </w:r>
    </w:p>
    <w:p>
      <w:pPr>
        <w:pStyle w:val="Normal"/>
        <w:ind w:left="240" w:firstLine="468"/>
        <w:jc w:val="both"/>
        <w:rPr>
          <w:sz w:val="24"/>
          <w:szCs w:val="24"/>
        </w:rPr>
      </w:pPr>
      <w:r>
        <w:rPr>
          <w:sz w:val="24"/>
          <w:szCs w:val="24"/>
        </w:rPr>
        <w:t>Biorąc powyższe pod uwagę proponowaną zmianę uznaję za zasadną i wnoszę o podjęcie stosownej uchwał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0:06:00Z</dcterms:created>
  <dc:creator>-</dc:creator>
  <dc:description/>
  <dc:language>en-US</dc:language>
  <cp:lastModifiedBy>CJ ALEX</cp:lastModifiedBy>
  <cp:lastPrinted>2003-09-30T13:58:00Z</cp:lastPrinted>
  <dcterms:modified xsi:type="dcterms:W3CDTF">2003-11-07T13:51:00Z</dcterms:modified>
  <cp:revision>3</cp:revision>
  <dc:subject/>
  <dc:title>				Uchwała Nr </dc:title>
</cp:coreProperties>
</file>