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chwała Nr XII/158/ 2003</w:t>
      </w:r>
    </w:p>
    <w:p>
      <w:pPr>
        <w:pStyle w:val="Subtitle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0 października 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zmieniająca uchwałę w sprawie utworzenia środków specjalnych przy samorządowych jednostkach budżetowych.</w:t>
      </w:r>
    </w:p>
    <w:p>
      <w:pPr>
        <w:pStyle w:val="TextBody"/>
        <w:spacing w:before="120" w:after="0"/>
        <w:jc w:val="both"/>
        <w:rPr>
          <w:sz w:val="24"/>
        </w:rPr>
      </w:pPr>
      <w:r>
        <w:rPr>
          <w:sz w:val="24"/>
        </w:rPr>
        <w:t xml:space="preserve">Na podstawie  art. 18 ust.2 pkt 15 ustawy z dnia 8 marca 1990 roku </w:t>
        <w:br/>
        <w:t xml:space="preserve">o samorządzie gminnym ( Dz.U. z  2001 r. Nr 142 ,  poz. 1591 z póź.zm.) oraz </w:t>
        <w:br/>
        <w:t>art.21 ust. 1 pkt 1 ustawy z dnia 26 listopada 1998 roku o finansach publicznych   (  Dz.U. z 2003 r. Nr 15 , poz. 148 z póź. zm.)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uchwala się, co następuje: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uchwale Nr III/39/2002 Rady Miejskiej Kalisza z dnia  30.12.2002 r. w sprawie utworzenia środków specjalnych przy samorządowych jednostkach budżetowych ( z póź. zm.), wprowadza się następujące zmiany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 załączniku Nr 1 – „ Wykaz jednostek budżetowych , przy których tworzy się środki specjalne” dodaje się pkt IX w brzmieniu:</w:t>
      </w:r>
    </w:p>
    <w:p>
      <w:pPr>
        <w:pStyle w:val="Normal"/>
        <w:rPr>
          <w:sz w:val="24"/>
        </w:rPr>
      </w:pPr>
      <w:r>
        <w:rPr>
          <w:sz w:val="24"/>
        </w:rPr>
        <w:t xml:space="preserve"> „ </w:t>
      </w:r>
      <w:r>
        <w:rPr>
          <w:sz w:val="24"/>
        </w:rPr>
        <w:t xml:space="preserve">IX . Centra Kształcenia Ustawicznego i Praktycznego oraz Ośrodki Dokształcania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wodowego 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1.  Centrum Kształcenia Praktycznego w Kaliszu ,  ul. Rzemieślnicza 6 .”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 załączniku  Nr 2  - „Zestawienie rodzajów i źródeł przychodów oraz rodzajów i przeznaczenia wydatków” , dodaje się pkt 9 w brzmieni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„                                                            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2551"/>
        <w:gridCol w:w="460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 Kształcenia Ustawicznego i Praktycznego oraz Ośrodki Dokształcania Zawod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dpłatność za świadczone   usługi (między innymi kursy, szkolenia , obsługa narad)</w:t>
            </w:r>
          </w:p>
          <w:p>
            <w:pPr>
              <w:pStyle w:val="Normal"/>
              <w:rPr/>
            </w:pPr>
            <w:r>
              <w:rPr/>
              <w:t>- odsetki bankow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akup pomocy naukowych ,dydaktycznych i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książek,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energii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datki majątkowe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„ </w:t>
      </w:r>
      <w:r>
        <w:rPr>
          <w:sz w:val="24"/>
        </w:rPr>
        <w:t xml:space="preserve">.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 z dniem podjęcia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</w:t>
      </w:r>
      <w:r>
        <w:rPr>
          <w:b/>
        </w:rPr>
        <w:t>Uzasadnieni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o uchwały Nr XII/158/2003  Rady Miejskiej Kalisz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 dnia 30 października 200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zmieniającej uchwałę w sprawie utworzenia środków specjalnych przy samorządowych jednostkach budżetow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Środki specjalne są dodatkowym źródłem finansowania jednostek budżetowych. Możliwość wykorzystania tych środków przez jednostki budżetowe na własne potrzeby motywuje dyrektorów do ich pozyskiwania. </w:t>
      </w:r>
    </w:p>
    <w:p>
      <w:pPr>
        <w:pStyle w:val="TextBody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W związku z powołaniem z dniem 1 września 2003 roku Centrum Kształcenia Praktycznego na podstawie Uchwały Nr X/123/2003 Rady Miejskiej Kalisza z dnia 26.06.2003 roku , zasadnym jest wywołanie uchwały w proponowanym brzmieniu.</w:t>
      </w:r>
    </w:p>
    <w:sectPr>
      <w:type w:val="nextPage"/>
      <w:pgSz w:w="11906" w:h="16838"/>
      <w:pgMar w:left="1418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9:20:00Z</dcterms:created>
  <dc:creator>Urząd Miejski w Kaliszu</dc:creator>
  <dc:description/>
  <dc:language>en-US</dc:language>
  <cp:lastModifiedBy>Emilia Sakowska</cp:lastModifiedBy>
  <cp:lastPrinted>2003-10-28T11:46:00Z</cp:lastPrinted>
  <dcterms:modified xsi:type="dcterms:W3CDTF">2003-11-07T11:50:00Z</dcterms:modified>
  <cp:revision>5</cp:revision>
  <dc:subject/>
  <dc:title>Uchwała Nr IV / 55 / 2003</dc:title>
</cp:coreProperties>
</file>