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Uchwała Nr XII/159/200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Kalisz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30 października 2003 rok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w sprawie zwolnienia z opłaty stałej od wniosku o wpis do ewidencji działalności 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szCs w:val="24"/>
        </w:rPr>
        <w:t>gospodarczej w 2003 r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/>
      </w:pPr>
      <w:r>
        <w:rPr>
          <w:b w:val="false"/>
          <w:szCs w:val="24"/>
        </w:rPr>
        <w:t>Na podstawie art. 18 ust. 2 pkt 8, ustawy z dnia 8 marca 1990 r. o samorządzie gminnym (Dz. U. z 2001 r. Nr 142, poz. 1591 z późn. zm.) oraz art. 88a ust. 1 pkt 4 ustawy z dnia 19 listopada 1999 r. - Prawo działalności gospodarczej (Dz. U. Nr 101, poz. 1178 z późn. zm.) uchwala się, co następuje: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1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walnia się w 2003 r. z opłaty stałej wnioski o wpis do ewidencji działalności gospodarczej, składane przez: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</w:t>
      </w:r>
      <w:r>
        <w:rPr>
          <w:b w:val="false"/>
          <w:szCs w:val="24"/>
        </w:rPr>
        <w:t>1)  osoby bezrobotne zarejestrowane w Powiatowym Urzędzie Pracy   w Kaliszu,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szCs w:val="24"/>
        </w:rPr>
        <w:t>bezrobotnych absolwentów w rozumieniu przepisów ustawy z dnia 14 grudnia 1994 r. o zatrudnieniu i przeciwdziałaniu bezrobociu ( Dz. U. z 2003 r. Nr 58, poz. 514 z późn. zm.).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e zwolnienia z opłaty za wpis do ewidencji działalności gospodarczej można skorzystać tylko jeden raz.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2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dstawą zwolnienia, o którym mowa w § 1 ust. 1 pkt 1 będzie załączone do wniosku zaświadczenie z Powiatowego Urzędu Pracy potwierdzające fakt figurowania wnioskodawcy w rejestrze bezrobotnych.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aświadczenie winno być wystawione na co najmniej 14 dni przed datą złożenia wniosku, o którym mowa w § 1 ust. 1 oraz winno zawierać imię i nazwisko osoby bezrobotnej, adres oraz PESEL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szCs w:val="24"/>
        </w:rPr>
        <w:t>Podstawą zwolnienia, o którym mowa w § 1 ust. 1 pkt 2 będzie oświadczenie wnioskodawcy, że jest bezrobotnym absolwentem oraz przedstawienie do wglądu dyplomu, świadectwa lub innego dokumentu potwierdzającego ukończenie szkoły lub zaświadczenie o ukończeniu kursu i załączenie kserokopii tego dokumentu do wniosku, o którym mowa w § 1 ust. 1.</w:t>
      </w:r>
    </w:p>
    <w:p>
      <w:pPr>
        <w:pStyle w:val="TextBody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center"/>
        <w:rPr>
          <w:b w:val="false"/>
          <w:b w:val="false"/>
          <w:szCs w:val="24"/>
        </w:rPr>
      </w:pPr>
      <w:r>
        <w:rPr>
          <w:szCs w:val="24"/>
        </w:rPr>
        <w:t>§ 3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ykonanie uchwały powierza się Prezydentowi Miasta Kalisza.</w:t>
      </w:r>
    </w:p>
    <w:p>
      <w:pPr>
        <w:pStyle w:val="TextBody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center"/>
        <w:rPr>
          <w:b w:val="false"/>
          <w:b w:val="false"/>
          <w:szCs w:val="24"/>
        </w:rPr>
      </w:pPr>
      <w:r>
        <w:rPr>
          <w:szCs w:val="24"/>
        </w:rPr>
        <w:t>§ 4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Uchwała wchodzi w życie po upływie 14 dni od dnia jej ogłoszenia w Dzienniku Urzędowym Województwa Wielkopolski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b/>
          <w:szCs w:val="24"/>
        </w:rPr>
        <w:t>Uzasadnien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uchwały Rady Miejskiej Kalisza Nr XII/159/2003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z dnia 30 października 2003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 sprawie zwolnienia z opłaty stałej od wniosku o wpis do ewidencji działalności gospodarcz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Opłata stała za wpis do ewidencji działalności gospodarczej pobierana jest na podstawie art. 88a ust. 4 ustawy z dnia 19 listopada 1999 r. Prawo działalności gospodarczej. Opłata ta wynosi 100 zł i stanowi dochód budżetu gminy. Zgodnie z powołanym wyżej przepisem rada gminy może wprowadzić zwolnienie od tej opła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Zwolnienie osób bezrobotnych i absolwentów z opłaty za wpis do ewidencji działalności gospodarczej zapewne ułatwi im rozpoczęcie działalności. W okresie 9 miesięcy 2003 r. na 700 wniosków o wpis do ewidencji działalności gospodarczej 26 złożonych było przez osoby bezrobotne zarejestrowane w Powiatowym Urzędzie Pracy. Trudno jest ocenić, ilu absolwentów decyduje się na rozpoczęcie działalności na własny rachu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Uchwała ta dotyczy osób, które będą podejmowały działalność gospodarczą w roku 2003. Dla przedsiębiorców i absolwentów rozpoczynających działalność w 2004 roku zaproponuję Radzie Miejskiej Kalisza uchwalenie podobnych zasad zwolnień z opłat za wpis do ewidencji działalności gospodarczej, po uchwaleniu przez Parlament i wejściu w życie ustawy zmieniającej ustawę Prawo działalności gospodarcz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0:12:00Z</dcterms:created>
  <dc:creator>WIG</dc:creator>
  <dc:description/>
  <dc:language>en-US</dc:language>
  <cp:lastModifiedBy>CJ ALEX</cp:lastModifiedBy>
  <dcterms:modified xsi:type="dcterms:W3CDTF">2003-11-07T14:04:00Z</dcterms:modified>
  <cp:revision>4</cp:revision>
  <dc:subject/>
  <dc:title>Uchwała Nr </dc:title>
</cp:coreProperties>
</file>