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II/160/2003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ie zaciągnięcia w 2003r. długoterminowego kredytu bankowego z przeznaczeniem na realizację wydatków inwestycyj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9c i art. 58 ustawy z dnia 8 marca 1990r. </w:t>
        <w:br/>
        <w:t xml:space="preserve">o samorządzie gminnym (tekst jednolity Dz. U. z 2001r. Nr 142, poz. 1591 ze zm.) i art. 48 ust. 1 pkt. 2 ustawy z dnia 26 listopada 1998r. o finansach publicznych (tekst jednolity: </w:t>
        <w:br/>
        <w:t>Dz. U. z 2003r. Nr 15, poz. 148 ze zm.) uchwala się co następuje :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 się zgodę na zaciągnięcie długoterminowego kredytu bankowego w wysokości 9.800.000 zł z przeznaczeniem na następujące cele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odernizacja sieci cieplnych na osiedlach mieszkaniowych                                40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owa Trasy Bursztynowej                                                                                 90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mocnienie ulic o nawierzchni gruntowo – żużlowej na osiedlach mieszkaniowych </w:t>
        <w:br/>
        <w:t xml:space="preserve">                                                                                                                                90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Dostosowanie dróg na osiedlu "Winiary" do komunikacji miejskiej                    24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działy dla Kaliskiego Towarzystwa Budownictwa Społecznego                        55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mputeryzacja Urzędu Miejskiego                                                                      18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miana stolarki okiennej w budynku Ratusza                                                      8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up podnośnika samochodowego dla Komendy Miejskiej Państwowej Straży Pożarnej </w:t>
        <w:br/>
        <w:t xml:space="preserve">                                                                                                                                14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owa sali gimnastycznej w Zespole Szkół Nr 11 przy ul. Budowlanych         20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owa gimnazjum na osiedlu Dobrzec                                                             2.50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tacja dla Stowarzyszenia p.n. Narodowy Fundusz Ochrony Zdrowia na zakup mobilnego echokardiografu                                                                                   100.000 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płata na rzecz Związku Komunalnego Gmin "Czyste Miasto, Czysta Gmina" na dofinansowanie budowy Zakładu Utylizacji Odpadów Komunalnych w Prażuchach Nowych                                                                                                               1.980.000 z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Budowa i modernizacja oświetlenia ulic i dróg m.in. ul. ul. Złotej, Czaszkowskiej, Asnyka</w:t>
        <w:br/>
        <w:t xml:space="preserve">                                                                                                                                260.000 z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Budowa infrastruktury technicznej na nowych i istniejących osiedlach mieszkaniowych, </w:t>
        <w:br/>
        <w:t xml:space="preserve">w tym m.in. na osiedlach "Prastare-Antyczne", "Rajsków", "Winiary", "Chmielnik", kanalizacja sanitarna dla potrzeb obiektów sportowych przy Wale Matejki         580.000 z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odernizacja hali lekkoatletycznej przy ul. Łódzkiej                                           790.0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RAZEM                                                                                                             9.800.000 z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 się Miasto Kalisz do wyboru banku udzielającego kredytu w trybie ustawy </w:t>
        <w:br/>
        <w:t>o zamówieniach publicznych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edyt spłacony zostanie z dochodów własnych Miasta Kalisz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nym zabezpieczeniem kredytu będzie weksel własny in blanc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Uzasadnieni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Uchwały Nr XII/160/2003 Rady Miejskiej Kalisza z dnia 30 października 2003 rok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ie zaciągnięcia w 2003r. długoterminowego kredytu bankowego z przeznaczeniem na realizację wydatków inwestycyj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>Zgodnie z Uchwałą Nr III/45/2002 Rady Miejskiej Kalisza z dnia 30 grudnia 2002r. w sprawie uchwalenia budżetu Kalisza - Miasta na prawach powiatu na 2003r., wydatki przekraczają dochody, a głównym źródłem pokrycia deficytu w bieżącym roku jest długoterminowy kredyt bankowy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W związku z powyższym zaistniała potrzeba zaciągnięcia długoterminowego kredytu bankowego w celu uzupełnienia własnych źródeł finansowania zadań inwestycyjnych Miasta Kalisza zaplanowanych na bieżący rok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Kredyt zaciągnięty zostanie w banku wybranym w trybie ustawy o zamówieniach publicznych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Warunki zaciągnięcia niniejszego kredytu są następujące :</w:t>
      </w:r>
    </w:p>
    <w:p>
      <w:pPr>
        <w:pStyle w:val="TextBodyIndent"/>
        <w:numPr>
          <w:ilvl w:val="0"/>
          <w:numId w:val="5"/>
        </w:numPr>
        <w:rPr/>
      </w:pPr>
      <w:r>
        <w:rPr>
          <w:szCs w:val="24"/>
        </w:rPr>
        <w:t>Kwota kredytu - 9.800.000 zł (słownie : dziewięć milionów osiemset tysięcy złotych),</w:t>
      </w:r>
    </w:p>
    <w:p>
      <w:pPr>
        <w:pStyle w:val="TextBodyIndent"/>
        <w:numPr>
          <w:ilvl w:val="0"/>
          <w:numId w:val="5"/>
        </w:numPr>
        <w:rPr/>
      </w:pPr>
      <w:r>
        <w:rPr>
          <w:szCs w:val="24"/>
        </w:rPr>
        <w:t>Okres kredytowania - 3 lata od dnia podpisania umowy,</w:t>
      </w:r>
    </w:p>
    <w:p>
      <w:pPr>
        <w:pStyle w:val="TextBodyIndent"/>
        <w:numPr>
          <w:ilvl w:val="0"/>
          <w:numId w:val="5"/>
        </w:numPr>
        <w:rPr/>
      </w:pPr>
      <w:r>
        <w:rPr>
          <w:szCs w:val="24"/>
        </w:rPr>
        <w:t xml:space="preserve">Spłata kapitału - raty kwartaln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  <w:t>Zgodnie z wymienioną na wstępie uchwałą w sprawie uchwalenia budżetu na 2003r., w planie przychodów związanych z pokryciem deficytu budżetowego została uwzględniona kwota planowanego do zaciągnięcia kredytu.</w:t>
      </w:r>
    </w:p>
    <w:sectPr>
      <w:type w:val="nextPage"/>
      <w:pgSz w:w="11906" w:h="16838"/>
      <w:pgMar w:left="1418" w:right="1418" w:gutter="0" w:header="0" w:top="96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4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14:00Z</dcterms:created>
  <dc:creator>.</dc:creator>
  <dc:description/>
  <dc:language>en-US</dc:language>
  <cp:lastModifiedBy>Emilia Sakowska</cp:lastModifiedBy>
  <cp:lastPrinted>2003-10-22T09:40:00Z</cp:lastPrinted>
  <dcterms:modified xsi:type="dcterms:W3CDTF">2003-11-07T14:06:00Z</dcterms:modified>
  <cp:revision>3</cp:revision>
  <dc:subject/>
  <dc:title>UchwałaRM</dc:title>
</cp:coreProperties>
</file>