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XII/161/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30 października 2003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aciągnięcia zobowiązania   na inwestycje w wysokości przekraczającej granicę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loną przez Radę Miejską  Kalisza w planie na 200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8 ust. 2  pkt. 9 litera “e” oraz art. 58 ustawy z dnia 8 marca 1990r. o samorządzie gminnym (  jednolity  tekst  Dz. U.  z  2001r., Nr 142, poz. 1591 ze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ciąga się zobowiązanie na sfinansowanie kosztów  inwestycji  w wysokości 250.000,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budżecie Kalisza – Miasta na prawach powiatu,  ujęta zostanie kwota zobowiązania , o którym  mowa w ust. 1 w następujący sposób:</w:t>
      </w:r>
    </w:p>
    <w:p>
      <w:pPr>
        <w:pStyle w:val="Normal"/>
        <w:ind w:left="283" w:hanging="0"/>
        <w:jc w:val="both"/>
        <w:rPr/>
      </w:pPr>
      <w:r>
        <w:rPr/>
        <w:t>Budżet Kalisza – Miasta na prawach powiatu na 2004r. - 250.000,00 zł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obowiązanie, o którym  mowa w  § 1,  dotyczy   następującego   zadania   inwestycyjnego p.n. “Przebudowa  skrzyżowania  ul. Warszawskiej z ul. Niemojowskich przy współudziale finansowym  z Wojewódzkim Ośrodkiem Ruchu Drogowego”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Źródłem spłaty zaciągniętego  zobowiązania  będą dochody  podatk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 Miasta Kalis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 Nr  XII/161/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30 października  2003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w sprawie  zaciągnięcia  zobowiązań na inwestycje w wysokości przekraczającej granicę ustaloną przez Radę Miejską  Kalisza w planie na 200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W planie zadań inwestycyjnych  na 2003r.   planowane jest ujęcie zadania inwestycyjnego p.n. “Przebudowa  skrzyżowania  ul. Warszawskiej z ul. Braci Niemojowskich realizowana przy  współudziale finansowym  z  Wojewódzkim Ośrodkiem”. Zakres rzeczowy zadania inwestycyjnego p.n. "Przebudowa skrzyżowania ul. Warszawskiej z ul. Braci Niemojowskich realizowana przy  współudziale finansowym  z  Wojewódzkim Ośrodkiem  Ruchu Drogowego"  obejmowałby   wybudowanie  jezdni  o nawierzchni 831 m2, wybudowanie  chodników o powierzchni 276 m2,  wybudowanie zatoki autobusowej o powierzchni 114 m2  oraz   wyprzedzająco wykonanie robót rozbiórkowych. Przewiduje się, że udział finansowy Wojewódzkiego Ośrodka Ruchu Drogowego w realizacji tego zadanie wyniesie 150.000,00 zł a udział finansowy Zarządu Dróg Miejskich w Kaliszu wyniesie 250.000,00 zł.</w:t>
      </w:r>
    </w:p>
    <w:p>
      <w:pPr>
        <w:pStyle w:val="Normal"/>
        <w:ind w:firstLine="340"/>
        <w:jc w:val="both"/>
        <w:rPr/>
      </w:pPr>
      <w:r>
        <w:rPr/>
        <w:t xml:space="preserve">Podjęcie uchwały w sprawie zaciągnięcia zobowiązań na 2004 r. w wysokości przekraczającej granicę ustaloną przez Radę Miejską Kalisza w planie na 2003r. o kwotę 250.000,00 zł dałoby możliwość ogłoszenia przetargu na przebudowę skrzyżowania ul. Warszawskiej z ul. Braci Niemojowskich  i rozpoczęcie robót w  bieżącym robót  w zakresie umożliwiającym zakończenie całego zadania do 2004 r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3:42:00Z</dcterms:created>
  <dc:creator> </dc:creator>
  <dc:description/>
  <dc:language>en-US</dc:language>
  <cp:lastModifiedBy>CJ ALEX</cp:lastModifiedBy>
  <dcterms:modified xsi:type="dcterms:W3CDTF">2003-11-07T15:20:00Z</dcterms:modified>
  <cp:revision>4</cp:revision>
  <dc:subject/>
  <dc:title>                             Uchwała Nr XII/161/2003</dc:title>
</cp:coreProperties>
</file>