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  XII / 162  /2003</w:t>
      </w:r>
    </w:p>
    <w:p>
      <w:pPr>
        <w:pStyle w:val="Heading6"/>
        <w:tabs>
          <w:tab w:val="clear" w:pos="993"/>
        </w:tabs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października 200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 sprawie zmiany w budżecie Kalisza -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i pkt. 9 lit. i ustawy z dnia 8 marca 1990 r. </w:t>
        <w:br/>
        <w:t>o samorządzie gminnym (j.t. Dz.U. z 2001 r. Nr 142, poz. 1591 ze zm.) oraz art. 124 ustawy z dnia 26 listopada 1998 r. o finansach publicznych (j.t. Dz. U. z 2003 r. Nr 15, poz. 148 ze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III/45/2002 Rady Miejskiej Kalisza z dnia 30 grudnia 2002 r. w sprawie uchwalenia budżetu Kalisza - Miasta na prawach powiatu na 2003 rok zmienionej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</w:rPr>
        <w:t>zarządzeniem Nr 50/2003 Prezydenta Miasta Kalisza z dnia 31 stycznia 2003 r. w sprawie zmiany w budżecie Kalisza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IV/59/2003 Rady Miejskiej Kalisza z dnia 11 lutego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75/2003 Prezydenta Miasta Kalisza z dnia 14 lutego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116/2003 Prezydenta Miasta Kalisza z dnia 11 marc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V/77/2003 Rady Miejskiej Kalisza z dnia 27 marc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148/2003 Prezydenta Miasta Kalisza z dnia 31 marc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VI/98/2003 Rady Miejskiej Kalisza z dnia 29 kwietni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</w:rPr>
        <w:t>zarządzeniem Nr 189/2003 Prezydenta Miasta Kalisza z dnia 29 kwietni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VII/112/2003 Rady Miejskiej Kalisza z dnia 22 maj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236/2003 Prezydenta Miasta Kalisza z dnia 30 maj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249/2003 Prezydenta Miasta Kalisza z dnia 6 czerwc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X/130/2003 Rady Miejskiej Kalisza z dnia 26 czerwc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</w:rPr>
        <w:t>zarządzeniem Nr 281/2003 Prezydenta Miasta Kalisza z dnia 30 czerwca 2003 r. w sprawie zmiany w budżecie Kalisza –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312/2003 Prezydenta Miasta Kalisza z dnia 17 lipca 2003 r. w sprawie zmiany w budżecie Kalisza –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349/2003 Prezydenta Miasta Kalisza z dnia 21 sierpnia 2003 r. w sprawie zmiany w budżecie Kalisza –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373/2003 Prezydenta Miasta Kalisza z dnia 5 września 2003 r. w sprawie zmiany w budżecie Kalisza – Miasta na prawach powiatu na 2003 rok,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uchwałą Nr XI/142/2003 Rady Miejskiej Kalisza z dnia 25 września 2003 r. w sprawie zmiany w budżecie Kalisza - Miasta na prawach powiatu na 2003 rok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</w:rPr>
        <w:t>zarządzeniem Nr 407/2003 Prezydenta Miasta Kalisza z dnia 30 września 2003 r. w sprawie zmiany w budżecie Kalisza – Miasta na prawach powiatu na 2003 rok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zarządzeniem Nr 419/2003 Prezydenta Miasta Kalisza z dnia 9 października 2003 r. w sprawie zmiany w budżecie Kalisza – Miasta na prawach powiatu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3 rok o kwotę                                           495.8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18.939.642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79"/>
        </w:numPr>
        <w:rPr/>
      </w:pPr>
      <w:r>
        <w:rPr/>
        <w:t>zwiększa się dochody budżetu miasta o kwotę 293.400 zł</w:t>
      </w:r>
    </w:p>
    <w:p>
      <w:pPr>
        <w:pStyle w:val="TextBody"/>
        <w:ind w:left="360" w:hanging="0"/>
        <w:rPr/>
      </w:pPr>
      <w:r>
        <w:rPr/>
        <w:t>do kwoty ogółem 139.926.561 zł,</w:t>
      </w:r>
    </w:p>
    <w:p>
      <w:pPr>
        <w:pStyle w:val="TextBody"/>
        <w:numPr>
          <w:ilvl w:val="0"/>
          <w:numId w:val="79"/>
        </w:numPr>
        <w:rPr/>
      </w:pPr>
      <w:r>
        <w:rPr/>
        <w:t>zwiększa się dochody budżetu powiatu o kwotę 202.450 zł</w:t>
      </w:r>
    </w:p>
    <w:p>
      <w:pPr>
        <w:pStyle w:val="TextBody"/>
        <w:rPr/>
      </w:pPr>
      <w:r>
        <w:rPr/>
        <w:t xml:space="preserve">      </w:t>
      </w:r>
      <w:r>
        <w:rPr/>
        <w:t>do kwoty ogółem 79.013.081 zł,</w:t>
      </w:r>
    </w:p>
    <w:p>
      <w:pPr>
        <w:pStyle w:val="TextBody"/>
        <w:rPr/>
      </w:pPr>
      <w:r>
        <w:rPr/>
        <w:t xml:space="preserve">       </w:t>
      </w:r>
      <w:r>
        <w:rPr/>
        <w:t>z tego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709" w:hanging="283"/>
        <w:jc w:val="both"/>
        <w:rPr>
          <w:sz w:val="24"/>
        </w:rPr>
      </w:pPr>
      <w:r>
        <w:rPr>
          <w:sz w:val="24"/>
        </w:rPr>
        <w:t>zwiększa się dotacje celowe na zadania własne realizowane na podstawie porozumień z organami administracji rządowej o kwotę 15.000 zł do kwoty ogółem 1.712.419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mniejsza się </w:t>
      </w:r>
      <w:r>
        <w:rPr>
          <w:sz w:val="24"/>
        </w:rPr>
        <w:t>wydatki budżetu na 2003 rok o kwotę                                      1.504.1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0.835.009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4"/>
        </w:numPr>
        <w:rPr/>
      </w:pPr>
      <w:r>
        <w:rPr/>
        <w:t>zmniejsza się wydatki budżetu miasta o kwotę 1.706.600 zł</w:t>
      </w:r>
    </w:p>
    <w:p>
      <w:pPr>
        <w:pStyle w:val="TextBody"/>
        <w:ind w:left="360" w:hanging="0"/>
        <w:rPr/>
      </w:pPr>
      <w:r>
        <w:rPr/>
        <w:t>do kwoty ogółem 142.100.628 zł,</w:t>
      </w:r>
    </w:p>
    <w:p>
      <w:pPr>
        <w:pStyle w:val="TextBody"/>
        <w:numPr>
          <w:ilvl w:val="0"/>
          <w:numId w:val="14"/>
        </w:numPr>
        <w:rPr/>
      </w:pPr>
      <w:r>
        <w:rPr/>
        <w:t>zwiększa się wydatki budżetu powiatu o kwotę 202.450 zł</w:t>
      </w:r>
    </w:p>
    <w:p>
      <w:pPr>
        <w:pStyle w:val="TextBody"/>
        <w:ind w:left="284" w:hanging="0"/>
        <w:rPr/>
      </w:pPr>
      <w:r>
        <w:rPr/>
        <w:t>do kwoty ogółem 78.734.381 zł,</w:t>
      </w:r>
    </w:p>
    <w:p>
      <w:pPr>
        <w:pStyle w:val="TextBody"/>
        <w:ind w:left="284" w:hanging="0"/>
        <w:rPr/>
      </w:pPr>
      <w:r>
        <w:rPr/>
        <w:t>z tego:</w:t>
      </w:r>
    </w:p>
    <w:p>
      <w:pPr>
        <w:pStyle w:val="TextBody"/>
        <w:numPr>
          <w:ilvl w:val="0"/>
          <w:numId w:val="88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zwiększa się wydatki na zadania własne realizowane na podstawie porozumień z organami administracji rządowej o kwotę 15.000 zł do kwoty ogółem 1.712.419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95"/>
        </w:numPr>
        <w:jc w:val="both"/>
        <w:rPr/>
      </w:pPr>
      <w:r>
        <w:rPr/>
        <w:t>w § 3 uchwały:</w:t>
      </w:r>
    </w:p>
    <w:p>
      <w:pPr>
        <w:pStyle w:val="Tekstpodstawowy2"/>
        <w:jc w:val="both"/>
        <w:rPr/>
      </w:pPr>
      <w:r>
        <w:rPr/>
        <w:t xml:space="preserve">     </w:t>
      </w:r>
      <w:r>
        <w:rPr/>
        <w:t>zmniejsza się deficyt budżetu Kalisza – Miasta na prawach powiatu o kwotę 2.000.000 zł</w:t>
      </w:r>
    </w:p>
    <w:p>
      <w:pPr>
        <w:pStyle w:val="Tekstpodstawowy2"/>
        <w:jc w:val="both"/>
        <w:rPr/>
      </w:pPr>
      <w:r>
        <w:rPr/>
        <w:t>do kwoty ogółem 1.895.367 zł</w:t>
      </w:r>
    </w:p>
    <w:p>
      <w:pPr>
        <w:pStyle w:val="Tekstpodstawowy2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7"/>
        </w:numPr>
        <w:tabs>
          <w:tab w:val="clear" w:pos="708"/>
          <w:tab w:val="left" w:pos="-1985" w:leader="none"/>
        </w:tabs>
        <w:ind w:left="350" w:hanging="360"/>
        <w:jc w:val="both"/>
        <w:rPr/>
      </w:pPr>
      <w:r>
        <w:rPr/>
        <w:t>zmniejsza się deficyt budżetu miasta o kwotę 2.000.000 zł</w:t>
      </w:r>
    </w:p>
    <w:p>
      <w:pPr>
        <w:pStyle w:val="Tekstpodstawowy2"/>
        <w:ind w:left="378" w:hanging="0"/>
        <w:jc w:val="both"/>
        <w:rPr/>
      </w:pPr>
      <w:r>
        <w:rPr/>
        <w:t>do kwoty ogółem 2.174.067 zł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95"/>
        </w:numPr>
        <w:jc w:val="both"/>
        <w:rPr/>
      </w:pPr>
      <w:r>
        <w:rPr/>
        <w:t>w § 10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niejsza się wydatki na finansowanie inwestycji o kwotę                              8.9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30.174.074 zł,</w:t>
      </w:r>
    </w:p>
    <w:p>
      <w:pPr>
        <w:pStyle w:val="TextBody"/>
        <w:rPr/>
      </w:pPr>
      <w:r>
        <w:rPr/>
        <w:t>w tym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finansowanie inwestycji realizowanych przez Miasto Kalisz o kwotę 50.500 zł do kwoty ogółem 17.736.697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ind w:left="378" w:hanging="360"/>
        <w:jc w:val="both"/>
        <w:rPr>
          <w:sz w:val="24"/>
        </w:rPr>
      </w:pPr>
      <w:r>
        <w:rPr>
          <w:sz w:val="24"/>
        </w:rPr>
        <w:t>zmniejsza się wydatki na dofinansowanie przez miasto inwestycji realizowanych przez inne jednostki i podmioty gospodarcze, udziały w spółkach o kwotę 174.600 zł do kwoty ogółem 2.743.6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43" w:leader="none"/>
        </w:tabs>
        <w:ind w:left="350" w:hanging="360"/>
        <w:jc w:val="both"/>
        <w:rPr>
          <w:sz w:val="24"/>
        </w:rPr>
      </w:pPr>
      <w:r>
        <w:rPr>
          <w:sz w:val="24"/>
        </w:rPr>
        <w:t>zwiększa się wydatki na finansowanie inwestycji realizowanych przez powiat o kwotę 115.110 zł do kwoty ogółem 9.693.777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numPr>
          <w:ilvl w:val="0"/>
          <w:numId w:val="95"/>
        </w:numPr>
        <w:jc w:val="both"/>
        <w:rPr/>
      </w:pPr>
      <w:r>
        <w:rPr/>
        <w:t>w § 15 uchwały:</w:t>
      </w:r>
    </w:p>
    <w:p>
      <w:pPr>
        <w:pStyle w:val="Normal"/>
        <w:rPr>
          <w:sz w:val="24"/>
        </w:rPr>
      </w:pPr>
      <w:r>
        <w:rPr>
          <w:sz w:val="24"/>
        </w:rPr>
        <w:t>zmniejsza się rezerwy budżetowe o kwotę                                                       873.620 zł</w:t>
      </w:r>
    </w:p>
    <w:p>
      <w:pPr>
        <w:pStyle w:val="Normal"/>
        <w:rPr>
          <w:sz w:val="24"/>
        </w:rPr>
      </w:pPr>
      <w:r>
        <w:rPr>
          <w:sz w:val="24"/>
        </w:rPr>
        <w:t>do kwoty ogółem 1.352.179 zł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1. zmniejsza się ogólne rezerwy budżetowe o kwotę 873.62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kwoty ogółem 552.179 zł, w tym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zmniejsza się ogólną rezerwę budżetową miasta o kwotę 823.620 zł do kwoty ogółem 37.180 zł,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 xml:space="preserve">zmniejsza się ogólną rezerwę budżetową powiatu o kwotę 50.000 zł do kwoty ogółem 514.999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§ 22 otrzymuje brzmieni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ustala się kwotę 2.000.000 zł jako maksymalną wysokość do której Prezydent Miasta Kalisza może udzielić pożyczki w 2003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§ 22 otrzymuje nr 23 i pozostaje bez zmi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§ 23 otrzymuje nr 24 i pozostaje bez zmi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w załączniku nr 1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495.850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93.400 zł</w:t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293.400 zł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pozostałe odsetki /§ 092/ – 293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202.45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6.750 zł</w:t>
      </w:r>
    </w:p>
    <w:p>
      <w:pPr>
        <w:pStyle w:val="Normal"/>
        <w:numPr>
          <w:ilvl w:val="0"/>
          <w:numId w:val="52"/>
        </w:numPr>
        <w:rPr>
          <w:sz w:val="24"/>
        </w:rPr>
      </w:pPr>
      <w:r>
        <w:rPr>
          <w:sz w:val="24"/>
        </w:rPr>
        <w:t>wpływy z różnych opłat /§ 069/ - 6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.000 zł</w:t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środki na dofinansowanie własnych inwestycji gmin (zw. gmin), powiatów (zw. powiatów), samorządów wojew. pozyskane z innych źródeł /§ 629/ - 5.000 zł</w:t>
      </w:r>
    </w:p>
    <w:p>
      <w:pPr>
        <w:pStyle w:val="TextBody"/>
        <w:ind w:left="1134" w:hanging="1134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1134"/>
        <w:rPr/>
      </w:pPr>
      <w:r>
        <w:rPr/>
        <w:t>dz. 756 - Dochody od osób prawnych, od osób fizycznych i od innych jednostek nie posiadających osobowości prawnej - 150.000 zł</w:t>
      </w:r>
    </w:p>
    <w:p>
      <w:pPr>
        <w:pStyle w:val="TextBody"/>
        <w:numPr>
          <w:ilvl w:val="0"/>
          <w:numId w:val="15"/>
        </w:numPr>
        <w:rPr/>
      </w:pPr>
      <w:r>
        <w:rPr/>
        <w:t>środki na dofinansowanie własnych inwestycji gmin (zw. gmin), powiatów (zw. powiatów), samorządów wojew. pozyskane z innych źródeł /§ 629/ - 1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40.700 zł</w:t>
      </w:r>
    </w:p>
    <w:p>
      <w:pPr>
        <w:pStyle w:val="Normal"/>
        <w:numPr>
          <w:ilvl w:val="0"/>
          <w:numId w:val="49"/>
        </w:numPr>
        <w:rPr>
          <w:sz w:val="24"/>
        </w:rPr>
      </w:pPr>
      <w:r>
        <w:rPr>
          <w:sz w:val="24"/>
        </w:rPr>
        <w:t>odpłatność za pobyt w Domu Pomocy Społecznej /§ 083/ - 25.700 zł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/ - 1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1.746.6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746.6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30 – Turystyka – 11.000 zł</w:t>
      </w:r>
    </w:p>
    <w:p>
      <w:pPr>
        <w:pStyle w:val="Normal"/>
        <w:rPr>
          <w:sz w:val="24"/>
        </w:rPr>
      </w:pPr>
      <w:r>
        <w:rPr>
          <w:sz w:val="24"/>
        </w:rPr>
        <w:t>rozdz. 63095 – Pozostała działalność – 11.000 zł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wydatki bieżące – 11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20.000 zł</w:t>
      </w:r>
    </w:p>
    <w:p>
      <w:pPr>
        <w:pStyle w:val="Normal"/>
        <w:rPr>
          <w:sz w:val="24"/>
        </w:rPr>
      </w:pPr>
      <w:r>
        <w:rPr>
          <w:sz w:val="24"/>
        </w:rPr>
        <w:t>rozdz. 75095 – Pozostała działalność – 20.000 zł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7 – Obsługa długu publicznego – 1.360.000 zł</w:t>
      </w:r>
    </w:p>
    <w:p>
      <w:pPr>
        <w:pStyle w:val="Normal"/>
        <w:rPr>
          <w:sz w:val="24"/>
        </w:rPr>
      </w:pPr>
      <w:r>
        <w:rPr>
          <w:sz w:val="24"/>
        </w:rPr>
        <w:t>rozdz. 75702 – Obsługa papierów wartościowych, kredytów i pożyczek j.s.t. – 1.36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bieżące – 1.360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datki na obsługę długu – 1.3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355.600 zł</w:t>
      </w:r>
    </w:p>
    <w:p>
      <w:pPr>
        <w:pStyle w:val="Normal"/>
        <w:rPr>
          <w:sz w:val="24"/>
        </w:rPr>
      </w:pPr>
      <w:r>
        <w:rPr>
          <w:sz w:val="24"/>
        </w:rPr>
        <w:t>rozdz. 90003 – Oczyszczanie miast i wsi – 128.0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datki bieżące – 128.000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227.600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datki bieżące – 50.000 zł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datki majątkowe – 177.600 zł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242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4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4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40.000 zł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4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202.450 zł</w:t>
      </w:r>
    </w:p>
    <w:p>
      <w:pPr>
        <w:pStyle w:val="TextBody"/>
        <w:rPr>
          <w:i/>
          <w:i/>
        </w:rPr>
      </w:pPr>
      <w:r>
        <w:rPr>
          <w:i/>
        </w:rPr>
        <w:t xml:space="preserve">zadania własne </w:t>
      </w:r>
    </w:p>
    <w:p>
      <w:pPr>
        <w:pStyle w:val="TextBody"/>
        <w:rPr/>
      </w:pPr>
      <w:r>
        <w:rPr/>
        <w:t>dz. 600 -Transport i łączność - 1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5 - Drogi publiczne w miastach na prawach powiatu - 150.000 zł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wydatki majątkowe – 1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— 6.750 zł</w:t>
      </w:r>
    </w:p>
    <w:p>
      <w:pPr>
        <w:pStyle w:val="Normal"/>
        <w:rPr>
          <w:sz w:val="24"/>
        </w:rPr>
      </w:pPr>
      <w:r>
        <w:rPr>
          <w:sz w:val="24"/>
        </w:rPr>
        <w:t>rozdz. 71015 – Nadzór budowlany – 6.750 zł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wydatki bieżące – 6.75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nagrodzenia i pochodne od wynagrodzeń – 6.750 zł</w:t>
      </w:r>
    </w:p>
    <w:p>
      <w:pPr>
        <w:pStyle w:val="Tekstpodstawowywcity2"/>
        <w:ind w:left="0" w:hanging="0"/>
        <w:rPr/>
      </w:pPr>
      <w:r>
        <w:rPr/>
        <w:t>dz. 754 – Bezpieczeństwo publiczne i ochrona przeciwpożarowa – 5.000 zł</w:t>
      </w:r>
    </w:p>
    <w:p>
      <w:pPr>
        <w:pStyle w:val="Tekstpodstawowywcity2"/>
        <w:ind w:left="0" w:hanging="0"/>
        <w:rPr/>
      </w:pPr>
      <w:r>
        <w:rPr/>
        <w:t>rozdz. 75411 – Komendy powiatowe Państwowej Straży Pożarnej – 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3 – Opieka społeczna – 25.7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02 – Domy pomocy społecznej – 25.700 z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9.976 z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15.72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 realizowane na podstawie porozumień z organami administracji rządowej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3 – Opieka społeczna – 1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95 – Pozostała działalność – 15.000 zł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Przeniesienie planowanych wydatków między działami, rozdziałami klasyfikacji budżetowej oraz w obrębie działu i rozdziału klasyfikacji budżetowej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1.900.946 zł</w:t>
      </w:r>
    </w:p>
    <w:p>
      <w:pPr>
        <w:pStyle w:val="Normal"/>
        <w:jc w:val="both"/>
        <w:rPr/>
      </w:pPr>
      <w:r>
        <w:rPr>
          <w:sz w:val="24"/>
        </w:rPr>
        <w:t>w tym</w:t>
      </w:r>
      <w:r>
        <w:rPr>
          <w:sz w:val="24"/>
          <w:u w:val="single"/>
        </w:rPr>
        <w:t xml:space="preserve">: </w:t>
      </w:r>
      <w:r>
        <w:rPr>
          <w:i/>
          <w:sz w:val="24"/>
          <w:u w:val="single"/>
        </w:rPr>
        <w:t>miasto – 1.088.697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10.500 zł</w:t>
      </w:r>
    </w:p>
    <w:p>
      <w:pPr>
        <w:pStyle w:val="Normal"/>
        <w:rPr>
          <w:sz w:val="24"/>
        </w:rPr>
      </w:pPr>
      <w:r>
        <w:rPr>
          <w:sz w:val="24"/>
        </w:rPr>
        <w:t>rozdz. 75022 – Rady gmin (miast i miast na prawach powiatu) – 6.000 zł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ydatki bieżące – 6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(miast i miast na prawach powiatu) – 4.500 zł</w:t>
      </w:r>
    </w:p>
    <w:p>
      <w:pPr>
        <w:pStyle w:val="Normal"/>
        <w:numPr>
          <w:ilvl w:val="0"/>
          <w:numId w:val="85"/>
        </w:numPr>
        <w:rPr>
          <w:sz w:val="24"/>
        </w:rPr>
      </w:pPr>
      <w:r>
        <w:rPr>
          <w:sz w:val="24"/>
        </w:rPr>
        <w:t>wydatki bieżące – 4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3.000 zł</w:t>
      </w:r>
    </w:p>
    <w:p>
      <w:pPr>
        <w:pStyle w:val="Normal"/>
        <w:rPr>
          <w:sz w:val="24"/>
        </w:rPr>
      </w:pPr>
      <w:r>
        <w:rPr>
          <w:sz w:val="24"/>
        </w:rPr>
        <w:t>rozdz. 75412 – Ochotnicze straże pożarne – 3.000 zł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823.62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823.620 zł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wydatki bieżące – 823.6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73.529 zł</w:t>
      </w:r>
    </w:p>
    <w:p>
      <w:pPr>
        <w:pStyle w:val="Normal"/>
        <w:rPr>
          <w:sz w:val="24"/>
        </w:rPr>
      </w:pPr>
      <w:r>
        <w:rPr>
          <w:sz w:val="24"/>
        </w:rPr>
        <w:t>rozdz. 80104 – Przedszkola/Przedszkola przy szkołach podstawowych – 864 zł</w:t>
      </w:r>
    </w:p>
    <w:p>
      <w:pPr>
        <w:pStyle w:val="Normal"/>
        <w:numPr>
          <w:ilvl w:val="0"/>
          <w:numId w:val="80"/>
        </w:numPr>
        <w:rPr>
          <w:sz w:val="24"/>
        </w:rPr>
      </w:pPr>
      <w:r>
        <w:rPr>
          <w:sz w:val="24"/>
        </w:rPr>
        <w:t>wydatki bieżące – 864 zł</w:t>
      </w:r>
    </w:p>
    <w:p>
      <w:pPr>
        <w:pStyle w:val="Normal"/>
        <w:rPr>
          <w:sz w:val="24"/>
        </w:rPr>
      </w:pPr>
      <w:r>
        <w:rPr>
          <w:sz w:val="24"/>
        </w:rPr>
        <w:t>rozdz. 80146 – Dokształcanie i doskonalenie nauczycieli – 72.665 zł</w:t>
      </w:r>
    </w:p>
    <w:p>
      <w:pPr>
        <w:pStyle w:val="Normal"/>
        <w:numPr>
          <w:ilvl w:val="0"/>
          <w:numId w:val="45"/>
        </w:numPr>
        <w:rPr>
          <w:sz w:val="24"/>
        </w:rPr>
      </w:pPr>
      <w:r>
        <w:rPr>
          <w:sz w:val="24"/>
        </w:rPr>
        <w:t>wydatki bieżące – 72.66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17.370 zł</w:t>
      </w:r>
    </w:p>
    <w:p>
      <w:pPr>
        <w:pStyle w:val="Normal"/>
        <w:rPr>
          <w:sz w:val="24"/>
        </w:rPr>
      </w:pPr>
      <w:r>
        <w:rPr>
          <w:sz w:val="24"/>
        </w:rPr>
        <w:t>rozdz. 85158 – Izby wytrzeźwień – 17.370 zł</w:t>
      </w:r>
    </w:p>
    <w:p>
      <w:pPr>
        <w:pStyle w:val="Normal"/>
        <w:numPr>
          <w:ilvl w:val="0"/>
          <w:numId w:val="91"/>
        </w:numPr>
        <w:rPr>
          <w:sz w:val="24"/>
        </w:rPr>
      </w:pPr>
      <w:r>
        <w:rPr>
          <w:sz w:val="24"/>
        </w:rPr>
        <w:t>wydatki bieżące – 17.37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7.37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160.678 zł</w:t>
      </w:r>
    </w:p>
    <w:p>
      <w:pPr>
        <w:pStyle w:val="Normal"/>
        <w:rPr>
          <w:sz w:val="24"/>
        </w:rPr>
      </w:pPr>
      <w:r>
        <w:rPr>
          <w:sz w:val="24"/>
        </w:rPr>
        <w:t>rozdz. 85401 – Świetlice szkolne – 120.303 zł</w:t>
      </w:r>
    </w:p>
    <w:p>
      <w:pPr>
        <w:pStyle w:val="Normal"/>
        <w:numPr>
          <w:ilvl w:val="0"/>
          <w:numId w:val="76"/>
        </w:numPr>
        <w:rPr>
          <w:sz w:val="24"/>
        </w:rPr>
      </w:pPr>
      <w:r>
        <w:rPr>
          <w:sz w:val="24"/>
        </w:rPr>
        <w:t>wydatki bieżące – 120.30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08.500 zł</w:t>
      </w:r>
    </w:p>
    <w:p>
      <w:pPr>
        <w:pStyle w:val="Normal"/>
        <w:rPr>
          <w:sz w:val="24"/>
        </w:rPr>
      </w:pPr>
      <w:r>
        <w:rPr>
          <w:sz w:val="24"/>
        </w:rPr>
        <w:t>rozdz. 85404 – Przedszkola – 20.700 zł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wydatki bieżące – 20.700 zł</w:t>
      </w:r>
    </w:p>
    <w:p>
      <w:pPr>
        <w:pStyle w:val="Normal"/>
        <w:rPr>
          <w:sz w:val="24"/>
        </w:rPr>
      </w:pPr>
      <w:r>
        <w:rPr>
          <w:sz w:val="24"/>
        </w:rPr>
        <w:t>rozdz. 85446 – Dokształcanie i doskonalenie nauczycieli – 19.675 zł</w:t>
      </w:r>
    </w:p>
    <w:p>
      <w:pPr>
        <w:pStyle w:val="Normal"/>
        <w:numPr>
          <w:ilvl w:val="0"/>
          <w:numId w:val="51"/>
        </w:numPr>
        <w:rPr>
          <w:sz w:val="24"/>
        </w:rPr>
      </w:pPr>
      <w:r>
        <w:rPr>
          <w:sz w:val="24"/>
        </w:rPr>
        <w:t>wydatki bieżące – 19.67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64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812.249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09.926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09.926 zł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wydatki bieżące – 4.312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4.312 zł</w:t>
      </w:r>
    </w:p>
    <w:p>
      <w:pPr>
        <w:pStyle w:val="Normal"/>
        <w:numPr>
          <w:ilvl w:val="0"/>
          <w:numId w:val="62"/>
        </w:numPr>
        <w:rPr>
          <w:sz w:val="24"/>
        </w:rPr>
      </w:pPr>
      <w:r>
        <w:rPr>
          <w:sz w:val="24"/>
        </w:rPr>
        <w:t>wydatki majątkowe – 105.61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50.0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50.000 zł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wydatki bieżące – 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163.485 zł</w:t>
      </w:r>
    </w:p>
    <w:p>
      <w:pPr>
        <w:pStyle w:val="Normal"/>
        <w:rPr>
          <w:sz w:val="24"/>
        </w:rPr>
      </w:pPr>
      <w:r>
        <w:rPr>
          <w:sz w:val="24"/>
        </w:rPr>
        <w:t>rozdz. 80102 – Szkoły podstawowe specjalne – 16.034 z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datki bieżące – 16.034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6.034 zł</w:t>
      </w:r>
    </w:p>
    <w:p>
      <w:pPr>
        <w:pStyle w:val="Normal"/>
        <w:rPr>
          <w:sz w:val="24"/>
        </w:rPr>
      </w:pPr>
      <w:r>
        <w:rPr>
          <w:sz w:val="24"/>
        </w:rPr>
        <w:t>rozdz. 80110 – Gimnazja – 34.560 zł</w:t>
      </w:r>
    </w:p>
    <w:p>
      <w:pPr>
        <w:pStyle w:val="Normal"/>
        <w:numPr>
          <w:ilvl w:val="0"/>
          <w:numId w:val="84"/>
        </w:numPr>
        <w:rPr>
          <w:sz w:val="24"/>
        </w:rPr>
      </w:pPr>
      <w:r>
        <w:rPr>
          <w:sz w:val="24"/>
        </w:rPr>
        <w:t>wydatki bieżące – 34.56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4.560 zł</w:t>
      </w:r>
    </w:p>
    <w:p>
      <w:pPr>
        <w:pStyle w:val="Normal"/>
        <w:rPr>
          <w:sz w:val="24"/>
        </w:rPr>
      </w:pPr>
      <w:r>
        <w:rPr>
          <w:sz w:val="24"/>
        </w:rPr>
        <w:t>rozdz. 80123 – Licea profilowane – 88.000 zł</w:t>
      </w:r>
    </w:p>
    <w:p>
      <w:pPr>
        <w:pStyle w:val="Normal"/>
        <w:numPr>
          <w:ilvl w:val="0"/>
          <w:numId w:val="81"/>
        </w:numPr>
        <w:rPr>
          <w:sz w:val="24"/>
        </w:rPr>
      </w:pPr>
      <w:r>
        <w:rPr>
          <w:sz w:val="24"/>
        </w:rPr>
        <w:t>wydatki bieżące – 88.0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88.000 zł</w:t>
      </w:r>
    </w:p>
    <w:p>
      <w:pPr>
        <w:pStyle w:val="Normal"/>
        <w:rPr>
          <w:sz w:val="24"/>
        </w:rPr>
      </w:pPr>
      <w:r>
        <w:rPr>
          <w:sz w:val="24"/>
        </w:rPr>
        <w:t>rozdz. 80134 – Szkoły zawodowe specjalne – 24.891 zł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wydatki bieżące – 24.891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4.891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383.138 zł</w:t>
      </w:r>
    </w:p>
    <w:p>
      <w:pPr>
        <w:pStyle w:val="Normal"/>
        <w:rPr>
          <w:sz w:val="24"/>
        </w:rPr>
      </w:pPr>
      <w:r>
        <w:rPr>
          <w:sz w:val="24"/>
        </w:rPr>
        <w:t>rozdz. 85401 – Świetlice szkolne – 1.299 zł</w:t>
      </w:r>
    </w:p>
    <w:p>
      <w:pPr>
        <w:pStyle w:val="Normal"/>
        <w:numPr>
          <w:ilvl w:val="0"/>
          <w:numId w:val="42"/>
        </w:numPr>
        <w:rPr>
          <w:sz w:val="24"/>
        </w:rPr>
      </w:pPr>
      <w:r>
        <w:rPr>
          <w:sz w:val="24"/>
        </w:rPr>
        <w:t>wydatki bieżące – 1.299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.299 zł</w:t>
      </w:r>
    </w:p>
    <w:p>
      <w:pPr>
        <w:pStyle w:val="Normal"/>
        <w:rPr>
          <w:sz w:val="24"/>
        </w:rPr>
      </w:pPr>
      <w:r>
        <w:rPr>
          <w:sz w:val="24"/>
        </w:rPr>
        <w:t>rozdz. 85403 – Specjalne ośrodki szkolno-wychowawcze – 148.573 zł</w:t>
      </w:r>
    </w:p>
    <w:p>
      <w:pPr>
        <w:pStyle w:val="Normal"/>
        <w:numPr>
          <w:ilvl w:val="0"/>
          <w:numId w:val="57"/>
        </w:numPr>
        <w:rPr>
          <w:sz w:val="24"/>
        </w:rPr>
      </w:pPr>
      <w:r>
        <w:rPr>
          <w:sz w:val="24"/>
        </w:rPr>
        <w:t>wydatki bieżące – 148.57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48.573 zł</w:t>
      </w:r>
    </w:p>
    <w:p>
      <w:pPr>
        <w:pStyle w:val="Normal"/>
        <w:rPr>
          <w:sz w:val="24"/>
        </w:rPr>
      </w:pPr>
      <w:r>
        <w:rPr>
          <w:sz w:val="24"/>
        </w:rPr>
        <w:t>rozdz. 85407 – Placówki wychowania pozaszkolnego – 40.500 zł</w:t>
      </w:r>
    </w:p>
    <w:p>
      <w:pPr>
        <w:pStyle w:val="Normal"/>
        <w:numPr>
          <w:ilvl w:val="0"/>
          <w:numId w:val="66"/>
        </w:numPr>
        <w:rPr>
          <w:sz w:val="24"/>
        </w:rPr>
      </w:pPr>
      <w:r>
        <w:rPr>
          <w:sz w:val="24"/>
        </w:rPr>
        <w:t>wydatki bieżące – 40.5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40.500 zł</w:t>
      </w:r>
    </w:p>
    <w:p>
      <w:pPr>
        <w:pStyle w:val="Normal"/>
        <w:rPr>
          <w:sz w:val="24"/>
        </w:rPr>
      </w:pPr>
      <w:r>
        <w:rPr>
          <w:sz w:val="24"/>
        </w:rPr>
        <w:t>rozdz. 85410 – Internaty i bursy szkolne – 190.300 zł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datki bieżące – 190.3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74.400 zł</w:t>
      </w:r>
    </w:p>
    <w:p>
      <w:pPr>
        <w:pStyle w:val="Normal"/>
        <w:rPr>
          <w:sz w:val="24"/>
        </w:rPr>
      </w:pPr>
      <w:r>
        <w:rPr>
          <w:sz w:val="24"/>
        </w:rPr>
        <w:t>rozdz. 85417 – Szkolne schroniska młodzieżowe – 2.466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wydatki bieżące – 2.46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.46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105.700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105.7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05.7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nagrodzenia i pochodne od wynagrodzeń – 105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ytułem zwiększeń  - 1.900.94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1.088.697 zł</w:t>
      </w:r>
    </w:p>
    <w:p>
      <w:pPr>
        <w:pStyle w:val="Normal"/>
        <w:rPr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0 – Administracja publiczna – 10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022 – Rady gmin (miast i miast na prawach powiatu) – 6.0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6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023 – Urzędy gmin (miast i miast na prawach powiatu) – 4.500 z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4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23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412 – Ochotnicze straże pożarne – 3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3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416 – Straż Miejska – 20.000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997.452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01 – Szkoły podstawowe – 458.732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458.73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0"/>
        </w:numPr>
        <w:ind w:left="360" w:firstLine="66"/>
        <w:jc w:val="both"/>
        <w:rPr>
          <w:sz w:val="24"/>
        </w:rPr>
      </w:pPr>
      <w:r>
        <w:rPr>
          <w:sz w:val="24"/>
        </w:rPr>
        <w:t>wynagrodzenia i pochodne od wynagrodzeń - 373.4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10 – Gimnazja – 538.720 zł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538.72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38.72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1 – Ochrona zdrowia – 17.37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158 – Izby wytrzeźwień – 17.370 zł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7.37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4 – Edukacyjna opieka wychowawcza – 40.37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404 – Przedszkola – 40.375 zł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40.37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40.37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812.249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59.926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59.926 zł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</w:rPr>
        <w:t>wydatki bieżące – 109.926 zł</w:t>
      </w:r>
    </w:p>
    <w:p>
      <w:pPr>
        <w:pStyle w:val="Normal"/>
        <w:numPr>
          <w:ilvl w:val="0"/>
          <w:numId w:val="94"/>
        </w:numPr>
        <w:rPr>
          <w:sz w:val="24"/>
        </w:rPr>
      </w:pPr>
      <w:r>
        <w:rPr>
          <w:sz w:val="24"/>
        </w:rPr>
        <w:t>wydatki majątkowe – 5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496.273 zł</w:t>
      </w:r>
    </w:p>
    <w:p>
      <w:pPr>
        <w:pStyle w:val="Normal"/>
        <w:rPr>
          <w:sz w:val="24"/>
        </w:rPr>
      </w:pPr>
      <w:r>
        <w:rPr>
          <w:sz w:val="24"/>
        </w:rPr>
        <w:t>rozdz. 80111 – Gimnazja specjalne – 17.100 zł</w:t>
      </w:r>
    </w:p>
    <w:p>
      <w:pPr>
        <w:pStyle w:val="Normal"/>
        <w:numPr>
          <w:ilvl w:val="0"/>
          <w:numId w:val="63"/>
        </w:numPr>
        <w:rPr>
          <w:sz w:val="24"/>
        </w:rPr>
      </w:pPr>
      <w:r>
        <w:rPr>
          <w:sz w:val="24"/>
        </w:rPr>
        <w:t>wydatki bieżące – 17.1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7.100 zł</w:t>
      </w:r>
    </w:p>
    <w:p>
      <w:pPr>
        <w:pStyle w:val="Normal"/>
        <w:rPr>
          <w:sz w:val="24"/>
        </w:rPr>
      </w:pPr>
      <w:r>
        <w:rPr>
          <w:sz w:val="24"/>
        </w:rPr>
        <w:t>rozdz. 80113 – Dowożenie uczniów do szkół – 320 zł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ydatki bieżące – 320 zł</w:t>
      </w:r>
    </w:p>
    <w:p>
      <w:pPr>
        <w:pStyle w:val="Normal"/>
        <w:rPr>
          <w:sz w:val="24"/>
        </w:rPr>
      </w:pPr>
      <w:r>
        <w:rPr>
          <w:sz w:val="24"/>
        </w:rPr>
        <w:t>rozdz. 80120 – Licea ogólnokształcące – 392.463 zł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wydatki bieżące – 392.46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392.463 zł</w:t>
      </w:r>
    </w:p>
    <w:p>
      <w:pPr>
        <w:pStyle w:val="Normal"/>
        <w:rPr>
          <w:sz w:val="24"/>
        </w:rPr>
      </w:pPr>
      <w:r>
        <w:rPr>
          <w:sz w:val="24"/>
        </w:rPr>
        <w:t>rozdz. 80132 – Szkoły artystyczne – 24.150 zł</w:t>
      </w:r>
    </w:p>
    <w:p>
      <w:pPr>
        <w:pStyle w:val="Normal"/>
        <w:numPr>
          <w:ilvl w:val="0"/>
          <w:numId w:val="74"/>
        </w:numPr>
        <w:rPr>
          <w:sz w:val="24"/>
        </w:rPr>
      </w:pPr>
      <w:r>
        <w:rPr>
          <w:sz w:val="24"/>
        </w:rPr>
        <w:t>wydatki bieżące – 24.150 zł</w:t>
      </w:r>
    </w:p>
    <w:p>
      <w:pPr>
        <w:pStyle w:val="Normal"/>
        <w:ind w:left="360" w:hanging="0"/>
        <w:rPr/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4.150 zł</w:t>
      </w:r>
    </w:p>
    <w:p>
      <w:pPr>
        <w:pStyle w:val="Normal"/>
        <w:rPr>
          <w:sz w:val="24"/>
        </w:rPr>
      </w:pPr>
      <w:r>
        <w:rPr>
          <w:sz w:val="24"/>
        </w:rPr>
        <w:t>rozdz. 80140 – Centra kształcenia ustawicznego i praktycz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oraz ośrodki dokształcania zawodowego – 38.900 zł</w:t>
      </w:r>
    </w:p>
    <w:p>
      <w:pPr>
        <w:pStyle w:val="Normal"/>
        <w:numPr>
          <w:ilvl w:val="0"/>
          <w:numId w:val="58"/>
        </w:numPr>
        <w:rPr>
          <w:sz w:val="24"/>
        </w:rPr>
      </w:pPr>
      <w:r>
        <w:rPr>
          <w:sz w:val="24"/>
        </w:rPr>
        <w:t>wydatki bieżące – 38.9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3.000 zł</w:t>
      </w:r>
    </w:p>
    <w:p>
      <w:pPr>
        <w:pStyle w:val="Normal"/>
        <w:rPr>
          <w:sz w:val="24"/>
        </w:rPr>
      </w:pPr>
      <w:r>
        <w:rPr>
          <w:sz w:val="24"/>
        </w:rPr>
        <w:t>rozdz. 80146 – Dokształcanie i doskonalenie nauczycieli – 23.340 zł</w:t>
      </w:r>
    </w:p>
    <w:p>
      <w:pPr>
        <w:pStyle w:val="Normal"/>
        <w:numPr>
          <w:ilvl w:val="0"/>
          <w:numId w:val="92"/>
        </w:numPr>
        <w:rPr>
          <w:sz w:val="24"/>
        </w:rPr>
      </w:pPr>
      <w:r>
        <w:rPr>
          <w:sz w:val="24"/>
        </w:rPr>
        <w:t>wydatki bieżące – 23.34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23.3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4 – Edukacyjna opieka wychowawcza – 50.350 zł</w:t>
      </w:r>
    </w:p>
    <w:p>
      <w:pPr>
        <w:pStyle w:val="Normal"/>
        <w:rPr/>
      </w:pPr>
      <w:r>
        <w:rPr>
          <w:sz w:val="24"/>
        </w:rPr>
        <w:t>rozdz. 85406 – Poradnie psychologiczno-pedagogiczne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w tym poradnie specjalistyczne – 50.350 zł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wydatki bieżące – 50.35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50.35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105.700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105.700 zł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wydatki bieżące – 105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w załączniku Nr 3 uchwały:</w:t>
      </w:r>
    </w:p>
    <w:p>
      <w:pPr>
        <w:pStyle w:val="Normal"/>
        <w:rPr/>
      </w:pPr>
      <w:r>
        <w:rPr>
          <w:sz w:val="24"/>
        </w:rPr>
        <w:t>zmienia się plan przychodów i rozchodów budżetu Kalisza związanych z finansowaniem deficytu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>
          <w:sz w:val="24"/>
        </w:rPr>
      </w:pPr>
      <w:r>
        <w:rPr>
          <w:sz w:val="24"/>
        </w:rPr>
        <w:t>ROZCHODY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1 – Udzielone pożyczki i kredyty – 2.0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Po wprowadzeniu ww. zmiany plan rozchodów budżetu Kalisza stanowi kwotę 19.265.750 zł, w tym rozchody miasto 18.987.05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463.91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80.700 zł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z. 600 – Transport i łączność – 180.700 zł</w:t>
      </w:r>
    </w:p>
    <w:p>
      <w:pPr>
        <w:pStyle w:val="Normal"/>
        <w:rPr>
          <w:sz w:val="24"/>
        </w:rPr>
      </w:pPr>
      <w:r>
        <w:rPr>
          <w:sz w:val="24"/>
        </w:rPr>
        <w:t>rozdz. 60016 – Drogi publiczne gminne – 180.700 z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adanie p.n. Dostosowanie dróg na osiedlu Winiary do komunikacji miejskiej – 180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iasto dotacje, udziały, dofinansowanie – 177.600 zł</w:t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177.600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177.600 zł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zadanie p.n. Przystosowanie cieku Krępicy do odbioru wód opadowych na terenie miasta – 77.600 zł</w:t>
      </w:r>
    </w:p>
    <w:p>
      <w:pPr>
        <w:pStyle w:val="Normal"/>
        <w:numPr>
          <w:ilvl w:val="0"/>
          <w:numId w:val="17"/>
        </w:numPr>
        <w:ind w:left="360" w:right="-142" w:hanging="360"/>
        <w:rPr>
          <w:sz w:val="24"/>
        </w:rPr>
      </w:pPr>
      <w:r>
        <w:rPr>
          <w:sz w:val="24"/>
        </w:rPr>
        <w:t>zadanie p.n. Obwałowanie rzeki Prosny w Kaliszu – Dzielnica Rajsków etap II – 1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powiat – 105.614 zł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105.614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105.614 zł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zadanie p.n. Budowa ul. Granicznej od ul. H.Sawickiej do wjazdu do Szkoły Podstawowej nr 17 – 83.000 zł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zadanie p.n. Zakupy inwestycyjne – 22.61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454.924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231.200 zł</w:t>
      </w:r>
    </w:p>
    <w:p>
      <w:pPr>
        <w:pStyle w:val="Tekstpodstawowywcity2"/>
        <w:ind w:left="0" w:hanging="0"/>
        <w:jc w:val="both"/>
        <w:rPr/>
      </w:pPr>
      <w:r>
        <w:rPr/>
        <w:t>dz. 600 – Transport i łączność – 180.700 zł</w:t>
      </w:r>
    </w:p>
    <w:p>
      <w:pPr>
        <w:pStyle w:val="Tekstpodstawowywcity2"/>
        <w:ind w:left="0" w:hanging="0"/>
        <w:jc w:val="both"/>
        <w:rPr/>
      </w:pPr>
      <w:r>
        <w:rPr/>
        <w:t>rozdz. 60016 – Drogi publiczne gminne – 180.700 zł</w:t>
      </w:r>
    </w:p>
    <w:p>
      <w:pPr>
        <w:pStyle w:val="Tekstpodstawowywcity2"/>
        <w:numPr>
          <w:ilvl w:val="0"/>
          <w:numId w:val="35"/>
        </w:numPr>
        <w:jc w:val="both"/>
        <w:rPr/>
      </w:pPr>
      <w:r>
        <w:rPr/>
        <w:t>zadanie p.n. Wzmocnienie ulic o nawierzchni gruntowej lub gruntowo-żużlowej na osiedlach mieszkaniowych – 180.700 zł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dz. 750 – Administracja publiczna – 10.500 zł</w:t>
      </w:r>
    </w:p>
    <w:p>
      <w:pPr>
        <w:pStyle w:val="Tekstpodstawowywcity2"/>
        <w:ind w:left="0" w:hanging="0"/>
        <w:jc w:val="both"/>
        <w:rPr/>
      </w:pPr>
      <w:r>
        <w:rPr/>
        <w:t>rozdz. 75022 – Rady gmin (miast i miast na prawach powiatu) – 6.000 zł</w:t>
      </w:r>
    </w:p>
    <w:p>
      <w:pPr>
        <w:pStyle w:val="Tekstpodstawowywcity2"/>
        <w:numPr>
          <w:ilvl w:val="0"/>
          <w:numId w:val="8"/>
        </w:numPr>
        <w:jc w:val="both"/>
        <w:rPr/>
      </w:pPr>
      <w:r>
        <w:rPr/>
        <w:t>zadanie p.n. Zakupy inwestycyjne – 6.000 zł</w:t>
      </w:r>
    </w:p>
    <w:p>
      <w:pPr>
        <w:pStyle w:val="Tekstpodstawowywcity2"/>
        <w:ind w:left="0" w:hanging="0"/>
        <w:jc w:val="both"/>
        <w:rPr/>
      </w:pPr>
      <w:r>
        <w:rPr/>
        <w:t>rozdz. 75023 – Urzędy gmin (miast i miast na prawach powiatu) – 4.500 zł</w:t>
      </w:r>
    </w:p>
    <w:p>
      <w:pPr>
        <w:pStyle w:val="Tekstpodstawowywcity2"/>
        <w:numPr>
          <w:ilvl w:val="0"/>
          <w:numId w:val="34"/>
        </w:numPr>
        <w:jc w:val="both"/>
        <w:rPr/>
      </w:pPr>
      <w:r>
        <w:rPr/>
        <w:t>zadanie p.n. Zakupy inwestycyjne – 4.500 zł</w:t>
      </w:r>
    </w:p>
    <w:p>
      <w:pPr>
        <w:pStyle w:val="Tekstpodstawowywcity2"/>
        <w:ind w:left="0" w:hanging="0"/>
        <w:jc w:val="both"/>
        <w:rPr/>
      </w:pPr>
      <w:r>
        <w:rPr/>
        <w:t>dz. 754 – Bezpieczeństwo publiczne i ochrona przeciwpożarowa – 40.000 zł</w:t>
      </w:r>
    </w:p>
    <w:p>
      <w:pPr>
        <w:pStyle w:val="Tekstpodstawowywcity2"/>
        <w:ind w:left="0" w:hanging="0"/>
        <w:jc w:val="both"/>
        <w:rPr/>
      </w:pPr>
      <w:r>
        <w:rPr/>
        <w:t>rozdz. 75411 – Komendy powiatowe Państwowej Straży Pożarnej – 40.000 zł</w:t>
      </w:r>
    </w:p>
    <w:p>
      <w:pPr>
        <w:pStyle w:val="Normal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>zadanie p.n. Zakup podnośnika samochodowego i wyposażenia dla Komendy Miejskiej Państwowej Straży Pożarnej – 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iasto dotacje, udziały, dofinansowanie – 3.00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dz. 754 – Bezpieczeństwo publiczne i ochrona przeciwpożarowa – 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– 3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danie p.n. Dofinansowanie zakupu lekkiego samochodu ratowniczo-gaśniczego dla OSP Sulisławice – 3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powiat – 220.724 zł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200.000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200.00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zadanie p.n. Przebudowa skrzyżowania ul. Warszawskiej z ul. Braci Niemojowskich realizowana przy współudziale finansowym z Wojewódzkim Ośrodkiem Ruchu Drogowego – 2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dz. 754 – Bezpieczeństwo publiczne i ochrona przeciwpożarowa – 5.000 zł</w:t>
      </w:r>
    </w:p>
    <w:p>
      <w:pPr>
        <w:pStyle w:val="Tekstpodstawowywcity2"/>
        <w:ind w:left="0" w:hanging="0"/>
        <w:rPr/>
      </w:pPr>
      <w:r>
        <w:rPr/>
        <w:t>rozdz. 75411 – Komendy powiatowe Państwowej Straży Pożarnej – 5.00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zadanie p.n. Zakup podnośnika samochodowego i wyposażenia dla Komendy Miejskiej Państwowej Straży Pożarnej –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15.724 zł</w:t>
      </w:r>
    </w:p>
    <w:p>
      <w:pPr>
        <w:pStyle w:val="Normal"/>
        <w:rPr>
          <w:sz w:val="24"/>
        </w:rPr>
      </w:pPr>
      <w:r>
        <w:rPr>
          <w:sz w:val="24"/>
        </w:rPr>
        <w:t>rozdz. 85302 – Domy pomocy społecznej – 15.724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danie p.n. Zakupy inwestycyjne – 15.72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okonuje się rozszerzenia nazwy zadania inwestycyjnego </w:t>
      </w:r>
      <w:r>
        <w:rPr>
          <w:i/>
          <w:sz w:val="24"/>
        </w:rPr>
        <w:t>(miasto i powiat)</w:t>
      </w:r>
      <w:r>
        <w:rPr>
          <w:b/>
          <w:i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w dz. 754 – Bezpieczeństwo publiczne i ochrona przeciwpożarowa,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adanie inwestycyjne otrzymuje brzmienie:</w:t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>Zakup podnośnika samochodowego i wyposażenia dla Komendy Miejskiej Państwowej Straży Pożarnej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5"/>
        </w:numPr>
        <w:rPr/>
      </w:pPr>
      <w:r>
        <w:rPr/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POWIAT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/>
        <w:t>ustala się plan przychodów i wydatków środka specjalnego w dziale 801 – Oświata i wychowanie; rozdz. 80140 – Centra kształcenia ustawicznego i praktycznego oraz ośrodki dokształcania zawodoweg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ab/>
        <w:t>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Wydatki </w:t>
        <w:tab/>
        <w:tab/>
        <w:tab/>
        <w:tab/>
        <w:tab/>
        <w:tab/>
        <w:tab/>
        <w:tab/>
        <w:tab/>
        <w:tab/>
        <w:t>20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tym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nagrodzenia i pochodne od wynagrodzeń</w:t>
        <w:tab/>
        <w:tab/>
        <w:tab/>
        <w:tab/>
        <w:t xml:space="preserve">  1.200 zł</w:t>
      </w:r>
    </w:p>
    <w:p>
      <w:pPr>
        <w:pStyle w:val="Normal"/>
        <w:numPr>
          <w:ilvl w:val="0"/>
          <w:numId w:val="95"/>
        </w:numPr>
        <w:rPr>
          <w:sz w:val="24"/>
        </w:rPr>
      </w:pPr>
      <w:r>
        <w:rPr>
          <w:sz w:val="24"/>
        </w:rPr>
        <w:t>w załączniku Nr 16 do uchwały wprowadza się następujące zmiany:</w:t>
      </w:r>
    </w:p>
    <w:p>
      <w:pPr>
        <w:pStyle w:val="Normal"/>
        <w:rPr>
          <w:sz w:val="24"/>
        </w:rPr>
      </w:pPr>
      <w:r>
        <w:rPr>
          <w:sz w:val="24"/>
        </w:rPr>
        <w:t>w dz. 754 – Bezpieczeństwo publiczne i ochrona przeciwpożarowa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numPr>
          <w:ilvl w:val="0"/>
          <w:numId w:val="96"/>
        </w:numPr>
        <w:rPr>
          <w:sz w:val="24"/>
        </w:rPr>
      </w:pPr>
      <w:r>
        <w:rPr>
          <w:sz w:val="24"/>
        </w:rPr>
        <w:t>wpływy ze sprzedaży wyrobów i składników majątkowych /§ 084/ - 4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dochody z najmu i dzierżawy składników majątkowych Skarbu Państwa, jednostek samorządu terytorialnego lub innych jednostek zaliczanych do sektora finansów publicznych oraz innych umów o podobnym charakterze /§ 075/ - 4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"/>
        <w:rPr/>
      </w:pPr>
      <w:r>
        <w:rPr/>
        <w:t>Uzasadnienie</w:t>
      </w:r>
    </w:p>
    <w:p>
      <w:pPr>
        <w:pStyle w:val="Heading"/>
        <w:spacing w:lineRule="auto" w:line="240"/>
        <w:rPr/>
      </w:pPr>
      <w:r>
        <w:rPr/>
        <w:t>do Uchwały Nr  XII / 162/2003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października 200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zawartego Porozumienia nr PS.I.K.9016/2-23/2003 z dnia </w:t>
        <w:br/>
        <w:t>1 września 2003 r. zawartego pomiędzy Wojewodą Wielkopolskim a Prezydentem Miasta Kalisza zwiększa się budżet powiatu po stronie dochodów w dz. 853 – Opieka społeczna; dotacje celowe otrzymane z budżetu państwa na zadania bieżące realizowane przez powiat na podstawie porozumień z organami administracji rządowej /§ 212/ o kwotę 15.000 zł, i po stronie wydatków w dz. 853 – Opieka społeczna, rozdz. 85395 – Pozostała działalność o kwotę 15.000 zł z przeznaczeniem na realizację programu z zakresu opieki nad dzieckiem i rodziną: „By powrót był możli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wniosku nr KRM 3014/35/03 Naczelnika Kancelarii Rady Miejskiej dokonuje się zmian w budżecie miasta w planie wydatków w ramach dz. 750 – Administracja publiczna, rozdz. 75022 – Rady gmin (miast i miast na prawach powiatu):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zmniejsza się wydatki bieżące na zakup materiałów i wyposażenia o kwotę 6.000 zł,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zwiększa się wydatki majątkowe na zad. „Zakupy inwestycyjne” o kwotę 6.000 zł z przeznaczeniem na zakup komputera w celu szybszego dostępu do interne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wniosek nr NB 0717/1703/59/03 Powiatowego Inspektora Nadzoru Budowlanego dla Miasta Kalisza zwiększa się budżet powiatu po stronie wydatków w dz. 710 – Działalność usługowa, rozdz. 71015 – Nadzór budowlany o kwotę 6.750 zł z przeznaczeniem na uzupełnienie wysokości wynagrodzeń i pochodnych od wynagrodzeń przy przejściu wszystkich pracowników na cały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środki uzyskuje się poprzez zwiększenie dochodów budżetu powiatu w dz. 750 – Administracja publiczna; wpływy z różnych opłat /§ 069/ o kwotę 6.750 zł z tytułu wykonanych ponad plan opłat za wydawanie kart parkingowych dla osób niepełnospra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tosownie do wniosku Dyrektora Domu Pomocy Społecznej zwiększa się budżet powiatu po stronie dochodów w dz. 853 – Opieka społeczna; odpłatność za pobyt w Domu Pomocy Społecznej /§ 083/ o kwotę 25.700 zł w związku ze zwiększoną liczbą mieszkańców przebywających w placówce i wnoszeniem wyższych odpłatności za pobyt ponad dotychczasową średnią, oraz po stronie wydatków w dz. 853 – Opieka społeczna, </w:t>
        <w:br/>
        <w:t>rozdz. 85302 – Domy pomocy społecznej o kwotę 25.700 zł, w tym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wydatki bieżące o kwotę 9.976 zł z przeznaczeniem na zakup niezbędnego wyposażenia pokoi mieszkańców, legalizację gazomierza gazu ziemnego oraz na kompleksowe ustalenie stopnia sprawności instalacji elektrycznej w części mieszkalnej DPS,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wydatki majątkowe o kwotę 15.724 zł na zad. „Zakupy inwestycyjne” z przeznaczeniem na zakup centrali telefonicznej, zakup kserokopiarki oraz zakup zestawu komputerowego z oprogramowan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wnioskiem nr ORPA/G/3014/215/03 Dyrektora Ośrodka Rozwiązywania Problemów Alkoholowych dokonuje się zmian w planie wydatków budżetu miasta </w:t>
        <w:br/>
        <w:t>w dz. 851 – Ochrona zdrowia, rozdz. 85158 – Izby wytrzeźwień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2127" w:leader="none"/>
        </w:tabs>
        <w:ind w:left="350" w:hanging="360"/>
        <w:jc w:val="both"/>
        <w:rPr>
          <w:sz w:val="24"/>
        </w:rPr>
      </w:pPr>
      <w:r>
        <w:rPr>
          <w:sz w:val="24"/>
        </w:rPr>
        <w:t>zmniejsza się wydatki na wynagrodzenia i pochodne od wynagrodzeń o kwotę 17.370 zł w związku z występującymi oszczędnościami z tyt. składki wypadkowej do ZUS oraz zwolnieniami lekarskimi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1843" w:leader="none"/>
        </w:tabs>
        <w:ind w:left="350" w:hanging="360"/>
        <w:jc w:val="both"/>
        <w:rPr>
          <w:sz w:val="24"/>
        </w:rPr>
      </w:pPr>
      <w:r>
        <w:rPr>
          <w:sz w:val="24"/>
        </w:rPr>
        <w:t>zwiększa się wydatki bieżące o kwotę 17.370 zł z przeznaczeniem na remont ambulator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>Na postawie wniosku nr RF–311/130/2003 Komendanta Miejskiego Państwowej Straży Pożarnej dokonuje się zmian w budżecie powiatu w planie wydatków w ramach działu 754 – Bezpieczeństwo publiczne i ochrona przeciwpożarowa, rozdz. 75411 – Komendy powiatowe Państwowej Straży Pożarnej:</w:t>
      </w:r>
    </w:p>
    <w:p>
      <w:pPr>
        <w:pStyle w:val="Tekstpodstawowywcity3"/>
        <w:numPr>
          <w:ilvl w:val="0"/>
          <w:numId w:val="53"/>
        </w:numPr>
        <w:rPr/>
      </w:pPr>
      <w:r>
        <w:rPr/>
        <w:t>zmniejsza się wydatki na wynagrodzenia i pochodne od wynagrodzeń o kwotę 105.700 zł /oszczędności wynikające z wakatów oraz zmiany ustawy o ubezpieczeniach społecznych, a także w wyniku nie zrealizowanej zaplanowanej kwoty na należności, uposażenia i świadczenia emerytalne dla członka korpusu służby cywilnej – brak wniosku emerytalnego/</w:t>
      </w:r>
    </w:p>
    <w:p>
      <w:pPr>
        <w:pStyle w:val="Tekstpodstawowywcity3"/>
        <w:numPr>
          <w:ilvl w:val="0"/>
          <w:numId w:val="53"/>
        </w:numPr>
        <w:rPr/>
      </w:pPr>
      <w:r>
        <w:rPr/>
        <w:t>zwiększa się wydatki bieżące o kwotę 105.700 zł z przeznaczeniem na należne świadczenia dla funkcjonariuszy oraz zakup materiałów i wyposażenia /zakup paliwa/, zakup usług remontowych /na konserwację i naprawę aparatów oddechowych/, pozostałe podatki na rzecz budżetów jednostek samorządu terytorialnego.</w:t>
      </w:r>
    </w:p>
    <w:p>
      <w:pPr>
        <w:pStyle w:val="Tekstpodstawowywcity3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RF-311/134/2003 Komendanta Miejskiego Państwowej Straży Pożarnej dokonuje się zmiany w załączniku Nr 16 – Plan dochodów budżetu Kalisza związanych z realizacją zadań zleconych z zakresu administracji rządowej w dz. 754 – Bezpieczeństwo publiczne i ochrona przeciwpożarowa: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zmniejsza się wpływy ze sprzedaży wyrobów i składników majątkowych /§ 084/ o kwotę 450 zł,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336" w:hanging="360"/>
        <w:jc w:val="both"/>
        <w:rPr>
          <w:sz w:val="24"/>
        </w:rPr>
      </w:pPr>
      <w:r>
        <w:rPr>
          <w:sz w:val="24"/>
        </w:rPr>
        <w:t>zwiększa się dochody z najmu i dzierżawy składników majątkowych Skarbu Państwa, jednostek samorządu terytorialnego lub innych jednostek zaliczanych do sektora finansów publicznych oraz innych umów o podobnym charakterze /§ 075/ o kwotę 450 zł w związku z wyższym niż planowano przypisem dochodów (dodatkowy wynajem sali wykładowej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wnioskiem nr RF-311/141/2003 Komendanta Miejskiego Państwowej Straży Pożarnej dokonuje się rozszerzenia nazwy zadania inwestycyjnego w budżecie miasta i powiatu w dz. 754 – Bezpieczeństwo publiczne i ochrona przeciwpożarowa, rozdz. 75411 - Komendy powiatowe Państwowej Straży Pożarnej – zadanie otrzymuje brzmienie: „Zakup podnośnika samochodowego i wyposażenia dla Komendy Miejskiej Państwowej Straży Pożarnej”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Ponadto zwiększa się budżet powiatu po stronie dochodów w dz. 754 – Bezpieczeństwo  publiczne i ochrona przeciwpożarowa; środki na dofinansowanie własnych inwestycji gmin (zw. gmin), powiatów (zw. powiatów), samorządów wojew. pozyskane z innych źródeł /§ 629/ o kwotę 5.000 zł i po stronie wydatków w dz. 754 – Bezpieczeństwo publiczne i ochrona przeciwpożarowa; rozdz. 75411 – Komendy powiatowe Państwowej Straży Pożarnej o kwotę 5.000 zł z przeznaczeniem na wydatki majątkowe – zadanie pn. „Zakup podnośnika samochodowego i wyposażenia dla Komendy Miejskiej Państwowej Straży Pożarnej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wniosku nr RT–0762/5/2003 Komendanta Miejskiego Państwowej Straży Pożarnej zwiększa się budżet miasta po stronie wydatków w dz. 754 – Bezpieczeństwo publiczne i ochrona przeciwpożarowa, rozdz. 75411 – Komendy powiatowe Państwowej Straży Pożarnej o kwotę 40.000 zł z przeznaczeniem na wydatki majątkowe na zad. „Zakup podnośnika samochodowego i wyposażenia dla Komendy Miejskiej Państwowej Straży Pożarnej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środki uzyskuje się poprzez zwiększenie dochodów budżetu miasta w dz. 758 – Różne rozliczenia; pozostałe odsetki /§ 092/ o kwotę 40.000 zł z tytułu wykonanych ponad plan odsetek od środków gromadzonych na rachunkach ban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WSSZ-3014-14/03 Naczelnika Wydziału Spraw Społecznych i Zdrowia dokonuje się zmian w planie wydatków budżetu miasta w dz. 750 – Administracja publiczna, rozdz. 75023 – Urzędy gmin (miast i miast na prawach powiatu)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1985" w:leader="none"/>
        </w:tabs>
        <w:ind w:left="350" w:hanging="360"/>
        <w:jc w:val="both"/>
        <w:rPr>
          <w:sz w:val="24"/>
        </w:rPr>
      </w:pPr>
      <w:r>
        <w:rPr>
          <w:sz w:val="24"/>
        </w:rPr>
        <w:t>zmniejsza się wydatki bieżące o kwotę 4.500 zł na zakup materiałów i wyposażenia,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1985" w:leader="none"/>
        </w:tabs>
        <w:ind w:left="350" w:hanging="360"/>
        <w:jc w:val="both"/>
        <w:rPr>
          <w:sz w:val="24"/>
        </w:rPr>
      </w:pPr>
      <w:r>
        <w:rPr>
          <w:sz w:val="24"/>
        </w:rPr>
        <w:t>zwiększa się wydatki majątkowe o kwotę 4.500 zł z przeznaczeniem na zad. „Zakupy inwestycyjne” – doposażenie Klubu Pracy w komputer w celu usprawnienia pracy Klubu oraz stworzenie nowego stanowiska do nauki obsługi komputera przez bezrobotnych uczęszczających na zajęcia w Klubie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wnioskiem nr WE 3014/35/03 Naczelnika Wydziału Edukacji dokonuje się zmian w planie wydatków w dz. 801 – Oświata i wychowanie i dz. 854 – Edukacyjna opieka wychowawcza: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w budżecie miasta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1985" w:leader="none"/>
        </w:tabs>
        <w:ind w:left="709" w:hanging="425"/>
        <w:jc w:val="both"/>
        <w:rPr>
          <w:sz w:val="24"/>
        </w:rPr>
      </w:pPr>
      <w:r>
        <w:rPr>
          <w:sz w:val="24"/>
        </w:rPr>
        <w:t>zmniejsza się plan wynagrodzeń i pochodnych od wynagrodzeń w rozdz. 85401 – Świetlice szkolne (oszczędności powstałe na skutek likwidacji kilku świetlic szkolnych) o kwotę 108.500 zł oraz w rozdz. 85446 – Dokształcanie i doskonalenie nauczycieli (odejście na emeryturę nauczyciela-metodyka) o kwotę 643 zł.</w:t>
      </w:r>
    </w:p>
    <w:p>
      <w:pPr>
        <w:pStyle w:val="Normal"/>
        <w:ind w:left="709" w:hanging="0"/>
        <w:jc w:val="both"/>
        <w:rPr>
          <w:sz w:val="24"/>
          <w:u w:val="single"/>
        </w:rPr>
      </w:pPr>
      <w:r>
        <w:rPr>
          <w:sz w:val="24"/>
        </w:rPr>
        <w:t>Zwiększa się natomiast plan w rozdz. 80110 – Gimnazja o kwotę 108.500 zł oraz rozdz. 85404 – Przedszkola o kwotę 643 zł z przeznaczeniem na wynagrodzenia i pochodne od wynagrodzeń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699" w:hanging="415"/>
        <w:jc w:val="both"/>
        <w:rPr/>
      </w:pPr>
      <w:r>
        <w:rPr>
          <w:sz w:val="24"/>
        </w:rPr>
        <w:t>zmniejsza się plan wydatków rzeczowych w</w:t>
      </w:r>
      <w:r>
        <w:rPr/>
        <w:t xml:space="preserve"> </w:t>
      </w:r>
      <w:r>
        <w:rPr>
          <w:sz w:val="24"/>
        </w:rPr>
        <w:t>rozdz. 80104 – Przedszkola/Przedszkola przy szkołach podstawowych w kwocie 864 zł, rozdz. 80146 – Dokształcanie i doskonalenie nauczycieli w kwocie 72.665 zł i rozdz. 85401 – Świetlice szkolne w kwocie 11.803 zł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699" w:hanging="415"/>
        <w:jc w:val="both"/>
        <w:rPr>
          <w:sz w:val="24"/>
        </w:rPr>
      </w:pPr>
      <w:r>
        <w:rPr>
          <w:sz w:val="24"/>
        </w:rPr>
        <w:t xml:space="preserve">zwiększa się plan wydatków w rozdz. 80101 - Szkoły podstawowe dotyczących zakupu energii elektrycznej i cieplnej w kwocie 85.332 zł. 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699" w:hanging="415"/>
        <w:jc w:val="both"/>
        <w:rPr>
          <w:sz w:val="24"/>
        </w:rPr>
      </w:pPr>
      <w:r>
        <w:rPr>
          <w:sz w:val="24"/>
        </w:rPr>
        <w:t>zmniejsza się plan wydatków rzeczowych w rozdz. 85404 – Przedszkola w kwocie 20.700 zł oraz w rozdz. 85446 – Dokształcanie i doskonalenie nauczycieli w kwocie 19.032 zł</w:t>
      </w:r>
    </w:p>
    <w:p>
      <w:pPr>
        <w:pStyle w:val="Normal"/>
        <w:numPr>
          <w:ilvl w:val="0"/>
          <w:numId w:val="82"/>
        </w:numPr>
        <w:tabs>
          <w:tab w:val="clear" w:pos="708"/>
        </w:tabs>
        <w:ind w:left="699" w:hanging="415"/>
        <w:jc w:val="both"/>
        <w:rPr>
          <w:sz w:val="24"/>
        </w:rPr>
      </w:pPr>
      <w:r>
        <w:rPr>
          <w:sz w:val="24"/>
        </w:rPr>
        <w:t>zwiększa się plan wydatków w rozdz. 85404 – Przedszkola o kwotę 39.732 zł z przeznaczeniem na wynagrodzenia i pochodne od wynagrodzeń pracowników oświaty.</w:t>
      </w:r>
    </w:p>
    <w:p>
      <w:pPr>
        <w:pStyle w:val="TextBodyIndent"/>
        <w:numPr>
          <w:ilvl w:val="0"/>
          <w:numId w:val="83"/>
        </w:numPr>
        <w:rPr/>
      </w:pPr>
      <w:r>
        <w:rPr/>
        <w:t>w budżecie powiatu: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 xml:space="preserve">zmniejsza się plan wydatków na wynagrodzenia i pochodne od wynagrodzeń: - oszczędności w kwocie ogółem 530.403 zł (w rozdz. 80102 – Szkoły podstawowe specjalne, rozdz. 80110 – Gimnazja, rozdz. 80123 – Licea profilowane, rozdz. 80134 – Szkoły zawodowe specjalne, rozdz. 85401 – Świetlice szkolne, rozdz. 85403 – Specjalne ośrodki szkolno-wychowawcze, rozdz. 85407 – Placówki wychowania pozaszkolnego, rozdz. 85410 – Internaty i bursy szkolne i rozdz. 85417 – Szkolne schroniska młodzieżowe) 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 xml:space="preserve">zwiększa się plan wydatków na wynagrodzenia i pochodne od wynagrodzeń w nw. rozdziałach w kwocie 530.403 zł w rozdz. 80111 – Gimnazja specjalne – 17.100 zł, rozdz. 80120 – Licea ogólnokształcące – 392.463 zł, rozdz. 80132 – Szkoły artystyczne – 24.150 zł, rozdz. 80140 – Centra kształcenia ustawicznego oraz ośrodki dokształcania zawodowego – 23.000 zł, rozdz. 80146 – Dokształcanie i doskonalenie nauczycieli – 23.340 zł i rozdz. 85406 – Poradnie psychologiczno-pedagogiczne, w tym poradnie specjalistyczne – 50.350 zł. Powyższa korekta w planach budżetów szkół i placówek oświatowych wynika ze zmian w arkuszach organizacyjnych od września 2003 r., m.in. likwidacją stołówki przy Ośrodku Dokształcania Zawodowego oraz internatu i stołówki przy Medycznym Studium Zawodowym, zmianą liczby uczniów, strukturą zatrudnienia nauczycieli. 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zmniejsza się plan wydatków w rozdz. 85410 – Internaty i bursy szkolne o kwotę 16.220 zł (likwidacja internatu przy Medycznym Studium Zawodowym),</w:t>
      </w:r>
    </w:p>
    <w:p>
      <w:pPr>
        <w:pStyle w:val="TextBodyIndent"/>
        <w:numPr>
          <w:ilvl w:val="0"/>
          <w:numId w:val="82"/>
        </w:numPr>
        <w:tabs>
          <w:tab w:val="clear" w:pos="708"/>
          <w:tab w:val="left" w:pos="-2127" w:leader="none"/>
        </w:tabs>
        <w:ind w:left="709" w:hanging="360"/>
        <w:rPr/>
      </w:pPr>
      <w:r>
        <w:rPr/>
        <w:t>zwiększa się plan wydatków rzeczowych w rozdz. 80113 – Dowożenie uczniów do szkół o kwotę 320 zł z przeznaczeniem na zwrot kosztów przejazdu uczennicy wraz z opiekunem do Ośrodka dla Dzieci Głuchych we Wrocławiu i w rozdz. 80140 – Centra kształcenia ustawicznego i praktycznego oraz ośrodki dokształcania zawodowego o kwotę 15.900 zł z przeznaczeniem na działalność powstałego z dniem 1 września 2003 r. Centrum Kształcenia Praktycznego przy ul. Rzemieślniczej 6.</w:t>
      </w:r>
    </w:p>
    <w:p>
      <w:pPr>
        <w:pStyle w:val="TextBodyIndent"/>
        <w:rPr/>
      </w:pPr>
      <w:r>
        <w:rPr/>
        <w:t>Powyższe zmiany w tej grupie wydatków pozwolą na prawidłową realizację budżetu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wniosku nr ZDM 3014/25/03 Dyrektora Zarządu Dróg Miejskich dokonuje się zmian w planie wydatków w obrębie dz. 600 – Transport i łączność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budżecie miasta w ramach rozdz. 60016 – Drogi publiczne gminne dokonuje się zmian między zadaniami inwestycyjnymi: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mniejsza się plan wydatków na zad. „Dostosowanie dróg na osiedlu Winiary do komunikacji miejskiej” o kwotę 180.700 zł,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większa się plan wydatków na zad. „Wzmocnienie ulic o nawierzchni gruntowej lub gruntowo-żużlowej na osiedlach mieszkaniowych o kwotę 180.700 zł z przeznaczeniem m.in. na budowę ul. Energetyków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 budżecie powiatu w ramach rozdz. 60015 – Drogi publiczne w miastach na prawach powiatu: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mniejsza się plan wydatków na zad. „Budowa ul. Granicznej od ul. H.Sawickiej do wjazdu do Szkoły Podstawowej nr 17” o kwotę 83.000 zł i zad. „Zakupy inwestycyjne” o kwotę 22.614 zł oraz plan wydatków bieżących o kwotę 4.312 zł z tyt. niewykorzystanych środków na dodatkowe wynagrodzenie roczne,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większa się plan wydatków bieżących o kwotę 109.926 zł z przeznaczeniem na zakup usług remontowych i usług pozostałych oraz różne opłaty i skład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dokonuje się zmniejszenia ogólnej rezerwy budżetowej powiatu w dz. 758 – Różne rozliczenia, rozdz. 75818 – Rezerwy ogólne i celowe o kwotę 50.000 zł, a zwiększa się w dz. 600 – Transport i łączność, rozdz. 60015 – Drogi publiczne w miastach na prawach powiatu na zad. inwestycyjne p.n. „Przebudowa skrzyżowania ul. Warszawskiej z ul. Braci Niemojowskich realizowana przy współudziale finansowym z Wojewódzkim Ośrodkiem Ruchu Drogowego” o kwotę 50.000 zł z przeznaczeniem na budowę nawierzchni jezdni, chodników, zatoki autobusowej oraz wykonanie robót rozbiór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WE 3014/36/03 Naczelnika Wydziału Edukacji dokonuje się zmiany w załączniku nr 12 - plan przychodów i wydatków środków specjal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rowadza się plan finansowy środka specjalnego w dz. 801 – Oświata i wychowanie, </w:t>
        <w:br/>
        <w:t>rozdz. 80140 – Centra kształcenia ustawicznego i praktycznego oraz ośrodki dokształcania zawodowego, w tym::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Przychody – 20.000 zł,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Wydatki – 20.000 zł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wynagrodzenia i pochodne od wynagrodzeń – 1.2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zmiana wynika z utworzenia środka specjalnego przy Centrum Kształcenia Prakty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Zgodnie z wnioskiem nr SM 5231-2/187/03 Komendanta Straży Miejskiej Kalisza dokonuje się zmiany w budżecie miasta po stronie wydatków: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mniejsza się plan wydatków w dz. 758 – Różne rozliczenia, rozdz. 75818 – Rezerwy ogólne i celowe o kwotę 20.000 zł,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zwiększa się plan wydatków rzeczowych w dz. 754 – Bezpieczeństwo publiczne i ochrona przeciwpożarowa, rozdz. 75416 – Straż Miejska o kwotę 20.000 zł z przeznaczeniem na utrzymanie Straży Miejskiej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ab/>
        <w:t>Na podstawie wniosku nr WZKO–3014/36/03 Naczelnika Wydziału Zarządzania Kryzysowego i Spraw Obronnych dokonuje się zmiany w budżecie miasta w planie wydatków w dz. 754 – Bezpieczeństwo publiczne i ochrona przeciwpożarowa; rozdz. 75412 – Ochotnicze straże pożarne:</w:t>
      </w:r>
    </w:p>
    <w:p>
      <w:pPr>
        <w:pStyle w:val="Tekstpodstawowywcity3"/>
        <w:numPr>
          <w:ilvl w:val="0"/>
          <w:numId w:val="43"/>
        </w:numPr>
        <w:rPr/>
      </w:pPr>
      <w:r>
        <w:rPr/>
        <w:t>zmniejsza się wydatki bieżące o kwotę 3.000 zł</w:t>
      </w:r>
    </w:p>
    <w:p>
      <w:pPr>
        <w:pStyle w:val="Tekstpodstawowywcity3"/>
        <w:numPr>
          <w:ilvl w:val="0"/>
          <w:numId w:val="43"/>
        </w:numPr>
        <w:rPr/>
      </w:pPr>
      <w:r>
        <w:rPr/>
        <w:t>zwiększa się wydatki majątkowe o kwotę 3.000 zł z przeznaczeniem na dotacje na dofinansowanie:</w:t>
      </w:r>
    </w:p>
    <w:p>
      <w:pPr>
        <w:pStyle w:val="Tekstpodstawowywcity3"/>
        <w:numPr>
          <w:ilvl w:val="0"/>
          <w:numId w:val="77"/>
        </w:numPr>
        <w:tabs>
          <w:tab w:val="clear" w:pos="708"/>
        </w:tabs>
        <w:ind w:left="709" w:hanging="360"/>
        <w:rPr/>
      </w:pPr>
      <w:r>
        <w:rPr/>
        <w:t>zakupu lekkiego samochodu ratowniczo – gaśniczego dla OSP Sulisławice – 3.000 zł,</w:t>
      </w:r>
    </w:p>
    <w:p>
      <w:pPr>
        <w:pStyle w:val="Tekstpodstawowywcity3"/>
        <w:ind w:hanging="0"/>
        <w:rPr/>
      </w:pPr>
      <w:r>
        <w:rPr/>
        <w:t xml:space="preserve">Zwiększenie wydatków majątkowych dla OSP Sulisławice spowodowane jest wzrostem ceny zakupu ww. pojazdu w stosunku do zakładanej pierwotnie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4"/>
        </w:rPr>
      </w:pPr>
      <w:r>
        <w:rPr>
          <w:sz w:val="24"/>
        </w:rPr>
        <w:t>Na podstawie wniosku nr MZBM.GK/9001/2003 i nr MZBM 332/GK/9372/2003 Dyrektora Miejskiego Zarządy Budynków Mieszkalnych w sprawie udzielenia pożyczki w wysokości 2.000.000 zł dokonuje się zmiany w budżecie miasta: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  <w:tab w:val="left" w:pos="-2127" w:leader="none"/>
        </w:tabs>
        <w:ind w:left="350" w:hanging="360"/>
        <w:jc w:val="both"/>
        <w:rPr>
          <w:sz w:val="24"/>
        </w:rPr>
      </w:pPr>
      <w:r>
        <w:rPr>
          <w:sz w:val="24"/>
        </w:rPr>
        <w:t>zwiększa się plan dochodów w dz. 758 – Różne rozliczenia; pozostałe odsetki /§ 092/ o kwotę 253.400 zł z tytułu wykonanych ponad plan odsetek od środków gromadzonych na rachunkach bankowych,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  <w:tab w:val="left" w:pos="-2127" w:leader="none"/>
        </w:tabs>
        <w:ind w:left="350" w:hanging="360"/>
        <w:jc w:val="both"/>
        <w:rPr>
          <w:sz w:val="24"/>
        </w:rPr>
      </w:pPr>
      <w:r>
        <w:rPr>
          <w:sz w:val="24"/>
        </w:rPr>
        <w:t>zmniejsza się plan wydatków ogółem o kwotę 1.746.600 zł w następujących działach i rozdziałach klasyfikacji budżetowej: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w dz. 630 – Turystyka, rozdz. 63095 – Pozostała działalność /wydatki bieżące/ o kwotę 11.000 zł (w związku z nie zarejestrowaniem Stowarzyszenia Wielkopolskiej Organizacji Turystycznej nie zostaną wydane środki planowane na składki członkowskie),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w dz. 750, rozdz. 75095 – Pozostała działalność /wydatki bieżące/ o kwotę </w:t>
        <w:br/>
        <w:t>20.000 zł (nie podjęcie działalności przez Agencję Poszanowania Energii),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w dz. 757 – Obsługa długu publicznego, rozdz. 75702 – Obsługa papierów wartościowych, kredytów i pożyczek j.s.t. /wydatki bieżące, w tym wydatki na obsługę długu/ o kwotę 1.360.000 zł (niższa niż planowano kwota zobowiązań z tyt. zaciągniętych kredytów i pożyczek wpłynęła na niższe koszty obsługi długu)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993" w:right="-142" w:hanging="360"/>
        <w:jc w:val="both"/>
        <w:rPr>
          <w:sz w:val="24"/>
        </w:rPr>
      </w:pPr>
      <w:r>
        <w:rPr>
          <w:sz w:val="24"/>
        </w:rPr>
        <w:t>w dz. 900 – Gospodarka komunalna i ochrona środowiska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2127" w:leader="none"/>
        </w:tabs>
        <w:ind w:left="1276" w:right="-142" w:hanging="360"/>
        <w:jc w:val="both"/>
        <w:rPr>
          <w:sz w:val="24"/>
        </w:rPr>
      </w:pPr>
      <w:r>
        <w:rPr>
          <w:sz w:val="24"/>
        </w:rPr>
        <w:t xml:space="preserve">rozdz. 90003 – Oczyszczanie miast i wsi /wydatki bieżące/ o kwotę 128.000 zł (oszczędności na zadaniu),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2127" w:leader="none"/>
        </w:tabs>
        <w:ind w:left="1276" w:right="-142" w:hanging="360"/>
        <w:jc w:val="both"/>
        <w:rPr>
          <w:sz w:val="24"/>
        </w:rPr>
      </w:pPr>
      <w:r>
        <w:rPr>
          <w:sz w:val="24"/>
        </w:rPr>
        <w:t>rozdz. 90095 – Pozostała działalność /wydatki bieżące o kwotę 50.000 zł/ /wydatki majątkowe o kwotę 177.600 zł - zadanie p.n. Obwałowanie rzeki Prosny w Kaliszu – Dzielnica Rajsków etap II oraz zadanie p.n. Przystosowanie cieku Krępicy do odbioru wód opadowych na terenie miasta/ o kwotę 227.6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43" w:leader="none"/>
          <w:tab w:val="left" w:pos="350" w:leader="none"/>
        </w:tabs>
        <w:ind w:left="350" w:hanging="360"/>
        <w:jc w:val="both"/>
        <w:rPr>
          <w:sz w:val="24"/>
        </w:rPr>
      </w:pPr>
      <w:r>
        <w:rPr>
          <w:sz w:val="24"/>
        </w:rPr>
        <w:t xml:space="preserve">zwiększa się plan rozchodów budżetu Kalisza, w tym plan rozchodów budżetu miasta </w:t>
        <w:br/>
        <w:t>o kwotę 2.000.000 zł /§ 991 – Udzielone pożyczki i kredyty/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Po wprowadzeniu ww. zmiany plan rozchodów budżetu Kalisza stanowi kwotę 19.265.750 zł, w tym rozchody miasto 18.987.050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Uruchomienie pożyczki dla ww. zakładu budżetowego nastąpi po podpisaniu stosownej umowy pomiędzy tut. Urzędem a Miejskim Zarządem Budynków Mieszkaln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życzkę w wysokości 2.000.000 zł w/w zakład budżetowy przeznaczy na pokrycie zobowiązań wobec PWIK Spółka z o. o., PUK S.A., PEC S.A., wspólnot mieszkaniowych i spółek administrując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Pożyczka udzielona będzie z ponadplanowych dochodów uzyskanych z podatków i opłat lokaln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ab/>
        <w:t>Na podstawie wniosku nr WE 3014/39/03 Naczelnika Wydziału Edukacji dokonuje się zmiany w budżecie miasta, w planie wydatków: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mniejsza się plan wydatków w dz. 758 - Różne rozliczenia, rozdz. 75818 - Rezerwy ogólne i celowe, ogólną rezerwę budżetową miasta o kwotę 803.620 zł,</w:t>
      </w:r>
    </w:p>
    <w:p>
      <w:pPr>
        <w:pStyle w:val="Header"/>
        <w:numPr>
          <w:ilvl w:val="0"/>
          <w:numId w:val="32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zwiększa się plan wydatków w dz. 801 - Oświata i wychowanie w n/w rozdziałach klasyfikacji budżetowej: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rozdz. 80101 - Szkoły podstawowe o kwotę 373.400 zł z przeznaczeniem na wynagrodzenia i pochodne od wynagrodzeń pracowników oświaty,</w:t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rozdz. 80110 - Gimnazja o kwotę 430.220 zł z przeznaczeniem na wynagrodzenia </w:t>
        <w:br/>
        <w:t>i pochodne od wynagrodzeń pracowników oświat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643"/>
        <w:jc w:val="both"/>
        <w:rPr>
          <w:sz w:val="24"/>
        </w:rPr>
      </w:pPr>
      <w:r>
        <w:rPr>
          <w:sz w:val="24"/>
        </w:rPr>
        <w:t xml:space="preserve">Zgodnie z wnioskiem nr ZDM 3014/29/03 Dyrektora Zarządu Dróg Miejskich zwiększa się budżet powiatu po stronie dochodów w dz. 756 - Dochody od osób prawnych, od osób fizycznych i od innych jednostek nie posiadających osobowości prawnej; środki na dofinansowanie własnych inwestycji gmin (zw. gmin), powiatów (zw. powiatów), samorządów wojew. pozyskane z innych źródeł /§ 629/ o kwotę 150.000 zł (środki pozyskane na podstawie porozumienia zawartego z Wojewódzkim Ośrodkiem Ruchu Drogowego </w:t>
        <w:br/>
        <w:t>w Kaliszu) i po stronie wydatków w dz. 600 - Transport i łączność, rozdz. 60015 - Drogi publiczne w miastach na prawach powiatu o kwotę 150.000 zł z przeznaczeniem na wydatki majątkowe, zadanie pn. "Przebudowa skrzyżowania ul. Warszawskiej z ul. Braci Niemojowskich realizowana przy współudziale finansowym z Wojewódzkim Ośrodkiem Ruchu Drogowego".</w:t>
      </w:r>
    </w:p>
    <w:p>
      <w:pPr>
        <w:pStyle w:val="Header"/>
        <w:tabs>
          <w:tab w:val="clear" w:pos="4536"/>
          <w:tab w:val="clear" w:pos="9072"/>
        </w:tabs>
        <w:ind w:firstLine="643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0:57:00Z</dcterms:created>
  <dc:creator>UM Kalisz</dc:creator>
  <dc:description/>
  <dc:language>en-US</dc:language>
  <cp:lastModifiedBy>Emilia Sakowska</cp:lastModifiedBy>
  <cp:lastPrinted>2003-11-04T10:06:00Z</cp:lastPrinted>
  <dcterms:modified xsi:type="dcterms:W3CDTF">2003-11-07T15:01:00Z</dcterms:modified>
  <cp:revision>3</cp:revision>
  <dc:subject/>
  <dc:title>Uchwała Nr       /        /2003</dc:title>
</cp:coreProperties>
</file>