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I/163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października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: oceny celowości i efektywności budowy ulicy Poligonowej w Kalisz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(obręb 160 – Dobrzec dz. 15/1 i 15/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Na podstawie art. 18 ust. 1 ustawy z dnia 8 marca 1990 roku o samorządzie gminnym (tekst jednolity Dz.U.Nr.142, poz. 1591 z 2001r. z późniejszymi zmianami) Rada Miejska Kalisza uchwala,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Ocenia się jako celowy, społecznie i ekonomicznie uzasadniony zamiar budowy drogi transportu rolniczego - ulica Poligon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738"/>
        <w:gridCol w:w="1724"/>
        <w:gridCol w:w="1740"/>
        <w:gridCol w:w="1737"/>
        <w:gridCol w:w="1719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łożenie obiektu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żytkownik gruntu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robót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kres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m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ejscowoś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działki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lisz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z. 15/1 i 15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ręb 160 – Dobrze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asto Kalis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owa drogi o nawierzchni bitumicznej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 k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raz pozytywnie opiniuje się działania Prezydenta Miasta Kalisza w celu uzyskania ze środków Funduszu Ochrony Gruntów Rolnych dofinansowania na ten c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jej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II/163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października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: oceny celowości i efektywności budowy ulicy Poligonowej w Kalisz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(obręb 160 – Dobrzec dz. 15/1 i 15/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lica Poligonowa w Kaliszu na odcinku ok. 1300 m stanowi naturalne rozgraniczenie terenów miasta Kalisza i gminy Gołuchów w kierunku południowo-zachodnim od ulicy Poznańskiej na wysokości Cmentarza Komunalnego.</w:t>
      </w:r>
    </w:p>
    <w:p>
      <w:pPr>
        <w:pStyle w:val="Normal"/>
        <w:rPr/>
      </w:pPr>
      <w:r>
        <w:rPr/>
        <w:t>Z tej drogi dojazdowej do gruntów rolnych korzystają właściciele gruntów przyległych z sołectwa Dobrzec, mieszkańcy Kalisza, którzy są właścicielami ogródków  w Ogrodach Działkowych „Poligon” i „Wiarus” ( ok. 80 rodzin) oraz właściciele gruntów i nieruchomości od strony Kościelnej Wsi.</w:t>
      </w:r>
    </w:p>
    <w:p>
      <w:pPr>
        <w:pStyle w:val="Normal"/>
        <w:rPr/>
      </w:pPr>
      <w:r>
        <w:rPr/>
        <w:t xml:space="preserve">    </w:t>
      </w:r>
      <w:r>
        <w:rPr/>
        <w:t>W miesiącu czerwcu br. odbyło się w terenie spotkanie Wiceprezydenta Daniela Sztandery i Wójta Gminy Gołuchów Marka Zdunka z udziałem zainteresowanych stron na którym to spotkaniu postanowiono podjąć wspólne działania zmierzające do modernizacji tego układu komunikacyjnego, wychodząc naprzeciw oczekiwaniom mieszkańców Kalisza i Kościelnej W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zy realizacji tego zadania istnieje możliwość wykorzystania na ten cel w 2004 roku środków z Funduszu Ochrony Gruntów Rolnych pozostającej w dyspozycji Marszałka Województwa Wielkopolskiego, który jest w stanie dofinansować to przedsięwzięcie nawet w 77%.</w:t>
      </w:r>
    </w:p>
    <w:p>
      <w:pPr>
        <w:pStyle w:val="Normal"/>
        <w:rPr/>
      </w:pPr>
      <w:r>
        <w:rPr/>
        <w:t xml:space="preserve">   </w:t>
      </w:r>
      <w:r>
        <w:rPr/>
        <w:t>Również Wójt  Gminy Gołuchów zamierza przeznaczyć na ten cel określone środki finansowe w budżecie na 2004 rok.</w:t>
      </w:r>
    </w:p>
    <w:p>
      <w:pPr>
        <w:pStyle w:val="Normal"/>
        <w:rPr/>
      </w:pPr>
      <w:r>
        <w:rPr/>
        <w:t xml:space="preserve">    </w:t>
      </w:r>
      <w:r>
        <w:rPr/>
        <w:t>Pozytywna opinia Wysokiej Rady pozwoli, przy zaangażowaniu stosunkowo niewielkich środków, na wykonanie tego zadania.</w:t>
      </w:r>
    </w:p>
    <w:p>
      <w:pPr>
        <w:pStyle w:val="Normal"/>
        <w:rPr/>
      </w:pPr>
      <w:r>
        <w:rPr/>
        <w:t xml:space="preserve">    </w:t>
      </w:r>
      <w:r>
        <w:rPr/>
        <w:t>Wynegocjowane porozumienie w tej sprawie pomiędzy miastem Kalisz i gminą Gołuchów będzie możliwe do podpisania po uzyskaniu pozytywnej decyzji Marszałka Województwa Wielkopolskiego do złożonego wnio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26:00Z</dcterms:created>
  <dc:creator>GEOSECMA</dc:creator>
  <dc:description/>
  <dc:language>en-US</dc:language>
  <cp:lastModifiedBy>CJ ALEX</cp:lastModifiedBy>
  <cp:lastPrinted>2003-10-20T11:06:00Z</cp:lastPrinted>
  <dcterms:modified xsi:type="dcterms:W3CDTF">2003-11-07T12:07:00Z</dcterms:modified>
  <cp:revision>4</cp:revision>
  <dc:subject/>
  <dc:title>UCHWAŁA NR XII/164/2003</dc:title>
</cp:coreProperties>
</file>