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UCHWAŁA  NR    XIII/164/200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MIEJSKIEJ KALISZ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</w:t>
      </w:r>
      <w:r>
        <w:rPr>
          <w:b/>
          <w:sz w:val="32"/>
        </w:rPr>
        <w:t>z   dnia 27 listopada 2003 r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w sprawie  </w:t>
      </w:r>
      <w:r>
        <w:rPr>
          <w:b/>
          <w:sz w:val="32"/>
        </w:rPr>
        <w:t xml:space="preserve">wyborów uzupełniających ławników  Sądu Rejonowego w Kaliszu z zakresu Prawa Pracy  i Ubezpieczeń  Społecznych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 xml:space="preserve">     </w:t>
      </w:r>
      <w:r>
        <w:rPr/>
        <w:t>Na podstawie  art. 18 ust. 2 pkt. 15 ustawy  z dnia  8 marca 1990 r. o samorządzie gminnym /t.j. Dz.U. z 2001 r. Nr 142, poz. 1591 ze zm/  oraz art. 160  ustawy  z dnia 27 lipca  2001 r. Prawo o ustroju sądów powszechnych  / Dz. U. 2001 r. , Nr 98 , poz. 1070 ze zm. / uchwala się,  co następuje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&amp; 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W wyniku przeprowadzonego głosowania uzupełniającego stwierdza się wybór  Beaty Pytlińskiej-Bukwy na ławnika Sądu Rejonowego w Kaliszu z zakresu Prawa Pracy  i Ubezpieczeń  Społecznych  w Kalisz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BenguiatItcTEE" w:hAnsi="BenguiatItcTEE" w:cs="BenguiatItcTEE"/>
          <w:sz w:val="24"/>
        </w:rPr>
      </w:pPr>
      <w:r>
        <w:rPr>
          <w:rFonts w:cs="BenguiatItcTEE" w:ascii="BenguiatItcTEE" w:hAnsi="BenguiatItcTEE"/>
          <w:sz w:val="24"/>
        </w:rPr>
      </w:r>
    </w:p>
    <w:p>
      <w:pPr>
        <w:pStyle w:val="Normal"/>
        <w:rPr>
          <w:rFonts w:ascii="BenguiatItcTEE" w:hAnsi="BenguiatItcTEE" w:cs="BenguiatItcTEE"/>
          <w:sz w:val="28"/>
        </w:rPr>
      </w:pPr>
      <w:r>
        <w:rPr>
          <w:rFonts w:cs="BenguiatItcTEE" w:ascii="BenguiatItcTEE" w:hAnsi="BenguiatItcTEE"/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</w:t>
      </w:r>
      <w:r>
        <w:rPr>
          <w:sz w:val="32"/>
        </w:rPr>
        <w:t>&amp;2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ykonanie uchwały powierza się Prezydentowi Miasta  Kalisz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&amp;3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Uchwała wchodzi w życie z dniem podjęcia.</w:t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>
          <w:b/>
        </w:rPr>
        <w:t xml:space="preserve">                                    </w:t>
      </w:r>
      <w:r>
        <w:rPr>
          <w:b/>
        </w:rPr>
        <w:t>UZASADNIENIE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 xml:space="preserve">do UCHWAŁY NR    XIII/ 164/2003      </w:t>
      </w:r>
    </w:p>
    <w:p>
      <w:pPr>
        <w:pStyle w:val="Heading"/>
        <w:rPr>
          <w:b/>
          <w:b/>
        </w:rPr>
      </w:pPr>
      <w:r>
        <w:rPr>
          <w:b/>
        </w:rPr>
        <w:t>RADY MIEJSKIEJ KALISZA</w:t>
      </w:r>
    </w:p>
    <w:p>
      <w:pPr>
        <w:pStyle w:val="Heading"/>
        <w:jc w:val="left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z dnia 27 listopada 2003 r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</w:rPr>
        <w:t xml:space="preserve">w sprawie  </w:t>
      </w:r>
      <w:r>
        <w:rPr>
          <w:b/>
          <w:sz w:val="32"/>
        </w:rPr>
        <w:t xml:space="preserve">wyborów uzupełniających ławników  Sądu Rejonowego w Kaliszu     z zakresu Prawa Pracy  i Ubezpieczeń  Społecznych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W przeprowadzonych w dniu 30 października 2003 roku wyborach uzupełniających ławników  Sądu Rejonowego w Kaliszu z zakresu Prawa Pracy  i Ubezpieczeń  Społecznych – Rada Miejska Kalisza wybrała tylko 39 ławników, ponieważ  6 kandydatów otrzymało tę samą ilość głosów ( po 4)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Zgodnie z ustawą Prawo o ustroju sądów powszechnych,  Prezes Sądu zgłosił potrzebę wyboru 40 ławników, stąd też zachodzi konieczność wyboru jeszcze 1 ławnika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ItcTEE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9:44:00Z</dcterms:created>
  <dc:creator>Emilia Sakowska</dc:creator>
  <dc:description/>
  <dc:language>en-US</dc:language>
  <cp:lastModifiedBy>Emilia Sakowska</cp:lastModifiedBy>
  <cp:lastPrinted>2003-11-19T13:53:00Z</cp:lastPrinted>
  <dcterms:modified xsi:type="dcterms:W3CDTF">2003-11-28T09:44:00Z</dcterms:modified>
  <cp:revision>2</cp:revision>
  <dc:subject/>
  <dc:title>UCHWAŁA  NR      /     /</dc:title>
</cp:coreProperties>
</file>