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</w:rPr>
        <w:t>Uchwała Nr XIII/ 166 /2003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Rady Miejskiej Kalisza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z dnia  27 listopada 2003  roku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 sprawie  zmian składu osobowego Komisji Rady Miejskiej 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Na podstawie art.21 ust.1 ustawy z dnia 8 marca 1990 roku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 samorządzie gminnym (tj.Dz.U. z 2001 roku, Nr 142 poz.1591 ze zm.) Rada Miejska Kalisza uchwala, co następuje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</w:rPr>
        <w:t>§</w:t>
      </w:r>
      <w:r>
        <w:rPr>
          <w:rFonts w:cs="Times New Roman" w:ascii="Times New Roman" w:hAnsi="Times New Roman"/>
          <w:b/>
          <w:sz w:val="28"/>
        </w:rPr>
        <w:t xml:space="preserve"> 1</w:t>
      </w:r>
    </w:p>
    <w:p>
      <w:pPr>
        <w:pStyle w:val="Normal"/>
        <w:ind w:left="7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Na wniosek zainteresowanych  skreśla się radną Adelę Marię Przybył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oraz radną Reginę Małecką  ze składu osobowego  Komisji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Infrastruktury, Rozwoju i Integracji Europejskiej Rady Miejskiej Kalisz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Normal"/>
        <w:ind w:left="43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3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</w:rPr>
        <w:t>§ 2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ykonanie uchwały powierza się Przewodniczącemu  Rady Miejskiej Kalisz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</w:rPr>
        <w:t>§ 3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9:41:00Z</dcterms:created>
  <dc:creator>iza</dc:creator>
  <dc:description/>
  <dc:language>en-US</dc:language>
  <cp:lastModifiedBy>Emilia Sakowska</cp:lastModifiedBy>
  <cp:lastPrinted>2003-11-28T09:22:00Z</cp:lastPrinted>
  <dcterms:modified xsi:type="dcterms:W3CDTF">2003-11-28T09:41:00Z</dcterms:modified>
  <cp:revision>2</cp:revision>
  <dc:subject/>
  <dc:title>Email Template</dc:title>
</cp:coreProperties>
</file>