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CHWAŁA NR XIII/168/2003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RADY MIEJSKIEJ KALISZ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 dnia 27 listopada 2003 roku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w sprawie zmiany uchwały o przystąpieniu do sporządzenia</w:t>
        <w:br/>
      </w:r>
      <w:r>
        <w:rPr>
          <w:i/>
          <w:sz w:val="26"/>
        </w:rPr>
        <w:t>„Miejscowego planu zagospodarowania przestrzennego</w:t>
        <w:br/>
        <w:t>Dobrzec-Zachód - część południowa”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>Na  podstawie  art. 18  ust. 2  pkt 5  ustawy z dnia 8 marca 1990 roku o samorządzie gminnym (Dz. U. z 2001r. Nr 142, poz. 1591 ze zmianami)</w:t>
      </w:r>
      <w:r>
        <w:rPr/>
        <w:t xml:space="preserve"> </w:t>
      </w:r>
      <w:r>
        <w:rPr>
          <w:sz w:val="26"/>
        </w:rPr>
        <w:t>uchwala się, co następuje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Arial" w:hAnsi="Arial"/>
          <w:b/>
          <w:sz w:val="24"/>
        </w:rPr>
        <w:t>§</w:t>
      </w:r>
      <w:r>
        <w:rPr>
          <w:b/>
        </w:rPr>
        <w:t xml:space="preserve">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Załącznik graficzny do uchwały Nr V/63/2003 Rady Miejskiej Kalisza</w:t>
        <w:br/>
        <w:t xml:space="preserve">z dnia 27 marca 2003 roku przedstawiający granice obszaru objętego </w:t>
      </w:r>
      <w:r>
        <w:rPr>
          <w:i/>
          <w:sz w:val="26"/>
        </w:rPr>
        <w:t xml:space="preserve"> „Miejscowym planem zagospodarowania przestrzennego Dobrzec - Zachód - część południowa”</w:t>
      </w:r>
      <w:r>
        <w:rPr>
          <w:sz w:val="26"/>
        </w:rPr>
        <w:t xml:space="preserve"> zastępuje się załącznikiem graficznym do niniejszej uchwały</w:t>
      </w:r>
      <w:r>
        <w:rPr>
          <w:i/>
          <w:sz w:val="26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Arial" w:hAnsi="Arial"/>
          <w:b/>
          <w:sz w:val="24"/>
        </w:rPr>
        <w:t>§</w:t>
      </w:r>
      <w:r>
        <w:rPr>
          <w:b/>
          <w:sz w:val="26"/>
        </w:rPr>
        <w:t xml:space="preserve"> 2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Wykonanie uchwały powierza się Prezydentowi Miasta Kalisz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rFonts w:ascii="Arial" w:hAnsi="Arial"/>
          <w:b/>
          <w:sz w:val="24"/>
        </w:rPr>
        <w:t>§</w:t>
      </w:r>
      <w:r>
        <w:rPr>
          <w:b/>
          <w:sz w:val="26"/>
        </w:rPr>
        <w:t xml:space="preserve"> 3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Uchwała wchodzi w życie z dniem podjęcia.</w:t>
      </w:r>
    </w:p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do uchwały nr XIII/168/2003 Rady Miejskiej Kalisza z dnia 27 listopada 2003 roku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w sprawie zmiany uchwały o przystąpieniu do sporządzenia </w:t>
      </w:r>
      <w:r>
        <w:rPr>
          <w:i/>
          <w:sz w:val="26"/>
        </w:rPr>
        <w:t>„Miejscowego planu zagospodarowania przestrzennego Dobrzec - Zachód - część południowa”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Zmiana uchwały o przystąpieniu do sporządzenia </w:t>
      </w:r>
      <w:r>
        <w:rPr>
          <w:i/>
          <w:sz w:val="26"/>
        </w:rPr>
        <w:t xml:space="preserve">„Miejscowego planu zagospodarowania przestrzennego Dobrzec-Zachód – część południowa” </w:t>
      </w:r>
      <w:r>
        <w:rPr>
          <w:sz w:val="26"/>
        </w:rPr>
        <w:t>wynika</w:t>
        <w:br/>
        <w:t>z konieczności zmiany granic opracowania, tj. konieczności powiększenia obszaru objętego jego sporządzeniem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Zmiana ta zapewni ujęcie w planie, oprócz węzła komunikacyjnego drogi krajowej</w:t>
        <w:br/>
        <w:t xml:space="preserve">nr 25, również strefy terenów zurbanizowanych, które zostały zaprojektowane wzdłuż tej drogi w przygotowanej </w:t>
      </w:r>
      <w:r>
        <w:rPr>
          <w:i/>
          <w:sz w:val="26"/>
        </w:rPr>
        <w:t>„Koncepcji zagospodarowania przestrzennego terenów sołectwa Dobrzec”</w:t>
      </w:r>
      <w:r>
        <w:rPr>
          <w:sz w:val="26"/>
        </w:rPr>
        <w:t>. Możliwość zagospodarowania terenów przyległych wynika ze zobowiązania się Generalnej Dyrekcji Dróg Krajowych do wybudowania drogi obsługującej te tereny wraz z budową trasy nr 25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Zasadne zatem jest aby w ramach opracowania przedmiotowego planu objąć opracowaniem również tereny przyległe do przygotowywanej budowy drogi krajowej nr 25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0:07:00Z</dcterms:created>
  <dc:creator>Jan Kłysz</dc:creator>
  <dc:description/>
  <dc:language>en-US</dc:language>
  <cp:lastModifiedBy>Emilia Sakowska</cp:lastModifiedBy>
  <cp:lastPrinted>2003-10-15T09:50:00Z</cp:lastPrinted>
  <dcterms:modified xsi:type="dcterms:W3CDTF">2003-12-01T10:07:00Z</dcterms:modified>
  <cp:revision>2</cp:revision>
  <dc:subject/>
  <dc:title>UCHWAŁA NR </dc:title>
</cp:coreProperties>
</file>