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 c h w a ł a  Nr XIII/169/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27 listopada 2003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w sprawie  ustalenia  dodatku specjalnego  dla Prezydenta Miasta Kalisza.</w:t>
      </w:r>
    </w:p>
    <w:p>
      <w:pPr>
        <w:pStyle w:val="TextBodyIndent"/>
        <w:rPr/>
      </w:pPr>
      <w:r>
        <w:rPr/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Tekstpodstawowywcity2"/>
        <w:ind w:left="0" w:firstLine="567"/>
        <w:rPr>
          <w:sz w:val="28"/>
        </w:rPr>
      </w:pPr>
      <w:r>
        <w:rPr>
          <w:sz w:val="28"/>
        </w:rPr>
        <w:t xml:space="preserve">Na podstawie art. 18 ust. 2 pkt 2  ustawy z dnia 08 marca 1990 r.                  o samorządzie gminnym (Dz.U. z 2001 r. Nr 142, poz. 1591 ze zm.) w związku z rozporządzeniem Rady Ministrów z dnia 11 lutego 2003 r. w sprawie zasad wynagradzania i wymagań kwalifikacyjnych pracowników samorządowych zatrudnionych w urzędach gmin, starostwach powiatowych i urzędach marszałkowskich  (Dz.U. z 2003r. Nr 33 poz.264 ze zm.) -  uchwala się, </w:t>
        <w:br/>
        <w:t>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Ustala  się Januszowi Pęcherzowi   Prezydentowi Miasta Kalisza dodatek  specjalny  w wysokości 2.654,-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Wykonanie uchwały powierza się  Przewodniczącemu Rady Miejskiej Kalisza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ła wchodzi w życie z dniem podjęcia ,  z mocą obowiązującą od  dnia   19 listopada 2003 r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 xml:space="preserve">      U z a s a d n i e n i 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do Uchwały Nr XIII/169/2003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>z dnia  27 listopada 2003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ustalenia  dodatku specjalnego  dla Prezydenta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Uchwałą nr I/3/2002 Rady Miejskiej Kalisza z dnia 19.11.2002 r. </w:t>
        <w:br/>
        <w:t>w sprawie ustalenia wynagrodzenia dla Prezydenta Miasta Kalisza uchwalono, że jednym ze składników wynagrodzenia jest dodatek specjalny w wysokości 2.654,-zł.</w:t>
      </w:r>
    </w:p>
    <w:p>
      <w:pPr>
        <w:pStyle w:val="TextBody"/>
        <w:rPr/>
      </w:pPr>
      <w:r>
        <w:rPr/>
        <w:tab/>
        <w:t xml:space="preserve">W dniu 26 lutego 2003 r. weszło w życie rozporządzenie Rady Ministrów z dnia 11 lutego 2003 r. w sprawie zasad wynagradzania i wymagań kwalifikacyjnych pracowników samorządowych zatrudnionych w urzędach gmin, starostwach powiatowych i urzędach marszałkowskich (Dz. U. nr 33, </w:t>
        <w:br/>
        <w:t xml:space="preserve">poz. 264).  </w:t>
      </w:r>
    </w:p>
    <w:p>
      <w:pPr>
        <w:pStyle w:val="TextBody"/>
        <w:rPr/>
      </w:pPr>
      <w:r>
        <w:rPr/>
        <w:tab/>
        <w:t xml:space="preserve">Z § 7 w/cyt. rozporządzenia wynika, że przyznanie dodatku specjalnego dla Prezydenta przez organ stanowiący jednostki samorządu terytorialnego jest obligatoryjne. </w:t>
      </w:r>
    </w:p>
    <w:p>
      <w:pPr>
        <w:pStyle w:val="TextBody"/>
        <w:tabs>
          <w:tab w:val="clear" w:pos="708"/>
          <w:tab w:val="left" w:pos="2694" w:leader="none"/>
        </w:tabs>
        <w:rPr/>
      </w:pPr>
      <w:r>
        <w:rPr/>
        <w:t xml:space="preserve">           </w:t>
      </w:r>
      <w:r>
        <w:rPr/>
        <w:t>Proponowany dodatek specjalny jest w takiej samej wysokości jak przyznany przez Radę Miejską w ubiegłym roku.</w:t>
      </w:r>
    </w:p>
    <w:p>
      <w:pPr>
        <w:pStyle w:val="TextBody"/>
        <w:rPr/>
      </w:pPr>
      <w:r>
        <w:rPr/>
        <w:tab/>
        <w:t xml:space="preserve">Podjęcie uchwały jest uzasadnione i zgodne z w/w przepisam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567" w:firstLine="14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8:45:00Z</dcterms:created>
  <dc:creator>Urząd Miejski w Kaliszu</dc:creator>
  <dc:description/>
  <dc:language>en-US</dc:language>
  <cp:lastModifiedBy>Emilia Sakowska</cp:lastModifiedBy>
  <cp:lastPrinted>2003-11-19T09:53:00Z</cp:lastPrinted>
  <dcterms:modified xsi:type="dcterms:W3CDTF">2003-12-01T08:45:00Z</dcterms:modified>
  <cp:revision>2</cp:revision>
  <dc:subject/>
  <dc:title>U c h w a ł a  Nr XLVII/613/2002</dc:title>
</cp:coreProperties>
</file>