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UCHWAŁA   Nr  XIII/170/2003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z dnia 27 grudnia 2003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w sprawie   </w:t>
      </w:r>
      <w:r>
        <w:rPr>
          <w:sz w:val="28"/>
        </w:rPr>
        <w:t xml:space="preserve">  nadania nazwy nowej ulicy publicznej na  terenie  miasta  Kalisza.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Na podstawie art. 18 ust. 2  pkt. 13, art. 40 ust. 1 ustawy z dnia </w:t>
        <w:br/>
        <w:t xml:space="preserve">8 marca 1990 r. o samorządzie gminnym (Dz. U. z 2001 r. Nr 142, poz. 1591 </w:t>
        <w:br/>
        <w:t>ze zm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la się,  co następuje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daje się nowo wybudowanej drodze biegnącej od ul. 29 Pułku Piechoty  </w:t>
        <w:br/>
        <w:t xml:space="preserve">do Cmentarza Ukraińskiego nazwę  </w:t>
      </w:r>
      <w:r>
        <w:rPr>
          <w:b/>
          <w:sz w:val="28"/>
        </w:rPr>
        <w:t xml:space="preserve">ul. </w:t>
      </w:r>
      <w:r>
        <w:rPr>
          <w:sz w:val="28"/>
        </w:rPr>
        <w:t xml:space="preserve"> </w:t>
      </w:r>
      <w:r>
        <w:rPr>
          <w:b/>
          <w:sz w:val="28"/>
        </w:rPr>
        <w:t>Ukraińska.</w:t>
      </w:r>
    </w:p>
    <w:p>
      <w:pPr>
        <w:pStyle w:val="Tekstpodstawowy2"/>
        <w:rPr/>
      </w:pPr>
      <w:r>
        <w:rPr/>
        <w:t>Przebieg ulicy przedstawiony jest na mapie stanowiącej załącznik do niniejszej uchwały.</w:t>
      </w:r>
    </w:p>
    <w:p>
      <w:pPr>
        <w:pStyle w:val="Normal"/>
        <w:ind w:left="705" w:hanging="70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ykonanie  uchwały  powierza  się  Prezydentowi  Miasta 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Uchwała wchodzi w życie po upływie 14 dni od dnia ogłoszenia </w:t>
        <w:br/>
        <w:t>w  Dzienniku  Urzędowym  Województwa  Wielkopolski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</w:t>
      </w:r>
      <w:r>
        <w:rPr>
          <w:b/>
        </w:rPr>
        <w:t>UZASADNI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 UCHWAŁY Nr XIII/170/2003</w:t>
      </w:r>
    </w:p>
    <w:p>
      <w:pPr>
        <w:pStyle w:val="Heading2"/>
        <w:rPr/>
      </w:pPr>
      <w:r>
        <w:rPr/>
        <w:t>Rady Miejskiej Kalisza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z dnia 27 listopada 2003 rok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 xml:space="preserve">Na podstawie Uchwały Nr XVIII/324/2000 Rady Miejskiej Kalisza </w:t>
        <w:br/>
        <w:t>z dnia 30.03.2000 r. nowo wybudowana droga biegnąca od ulicy</w:t>
        <w:br/>
        <w:t xml:space="preserve">29 Pułku Piechoty do Cmentarza Ukraińskiego została zaliczona do kategorii dróg publicznych i stanowi drogę gminną. Zachodzi zatem potrzeba nadania </w:t>
        <w:br/>
        <w:t>jej nazwy, oraz ustalenia numeracji porządkowej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Nazwa </w:t>
      </w:r>
      <w:r>
        <w:rPr>
          <w:b/>
          <w:sz w:val="28"/>
        </w:rPr>
        <w:t>„ul. Ukraińska”</w:t>
      </w:r>
      <w:r>
        <w:rPr>
          <w:sz w:val="28"/>
        </w:rPr>
        <w:t xml:space="preserve"> jest nazwą neutralną, tematycznie związaną </w:t>
        <w:br/>
        <w:t xml:space="preserve">z miejscem do którego droga prowadzi tj. do Cmentarza Ukraińskieg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Uwzględniono jedną z propozycji nadania nazwy ulicy przedstawioną </w:t>
        <w:br/>
        <w:t>przez Radę osiedla „Szczypiorno”, konsultowaną z mieszkańcami tej dzielnicy,</w:t>
        <w:br/>
        <w:t xml:space="preserve">zawartą w piśmie z dnia  08.08.2003 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42:00Z</dcterms:created>
  <dc:creator>p58</dc:creator>
  <dc:description/>
  <dc:language>en-US</dc:language>
  <cp:lastModifiedBy>Emilia Sakowska</cp:lastModifiedBy>
  <cp:lastPrinted>2003-09-30T12:59:00Z</cp:lastPrinted>
  <dcterms:modified xsi:type="dcterms:W3CDTF">2003-11-27T12:43:00Z</dcterms:modified>
  <cp:revision>3</cp:revision>
  <dc:subject/>
  <dc:title>UCHWAŁA   Nr   </dc:title>
</cp:coreProperties>
</file>