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XIII / 172 /2003</w:t>
      </w:r>
    </w:p>
    <w:p>
      <w:pPr>
        <w:pStyle w:val="Heading6"/>
        <w:tabs>
          <w:tab w:val="clear" w:pos="993"/>
        </w:tabs>
        <w:rPr>
          <w:lang w:eastAsia="en-US"/>
        </w:rPr>
      </w:pPr>
      <w:r>
        <w:rPr>
          <w:lang w:eastAsia="en-US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7 listopada 200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Na podstawie art. 18 ust. 2 pkt. 4 ustawy z dnia 8 marca 1990 r. o samorządzie gminnym (j.t. Dz.U. z 2001 r. Nr 142, poz. 1591 ze zm.) oraz art. 124 ustawy z dnia </w:t>
        <w:br/>
        <w:t>26 listopada 1998 r. o finansach publicznych (j.t. Dz. U. z 2003 r. Nr 15, poz. 148 ze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uchwale Nr III/45/2002 Rady Miejskiej Kalisza z dnia 30 grudnia 2002 r. w sprawie uchwalenia budżetu Kalisza - Miasta na prawach powiatu na 2003 rok zmienionej: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50/2003 Prezydenta Miasta Kalisza z dnia 31 stycznia 2003 r. w sprawie zmiany w budżecie Kalisza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chwałą Nr IV/59/2003 Rady Miejskiej Kalisza z dnia 11 lutego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75/2003 Prezydenta Miasta Kalisza z dnia 14 lutego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116/2003 Prezydenta Miasta Kalisza z dnia 11 marc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chwałą Nr V/77/2003 Rady Miejskiej Kalisza z dnia 27 marc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148/2003 Prezydenta Miasta Kalisza z dnia 31 marc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chwałą Nr VI/98/2003 Rady Miejskiej Kalisza z dnia 29 kwietni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189/2003 Prezydenta Miasta Kalisza z dnia 29 kwietni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chwałą Nr VII/112/2003 Rady Miejskiej Kalisza z dnia 22 maj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236/2003 Prezydenta Miasta Kalisza z dnia 30 maj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249/2003 Prezydenta Miasta Kalisza z dnia 6 czerwc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chwałą Nr X/130/2003 Rady Miejskiej Kalisza z dnia 26 czerwc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281/2003 Prezydenta Miasta Kalisza z dnia 30 czerwca 2003 r. w sprawie zmiany w budżecie Kalisza –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312/2003 Prezydenta Miasta Kalisza z dnia 17 lipca 2003 r. w sprawie zmiany w budżecie Kalisza –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349/2003 Prezydenta Miasta Kalisza z dnia 21 sierpnia 2003 r. w sprawie zmiany w budżecie Kalisza –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373/2003 Prezydenta Miasta Kalisza z dnia 5 września 2003 r. w sprawie zmiany w budżecie Kalisza –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chwałą Nr XI/142/2003 Rady Miejskiej Kalisza z dnia 25 wrześni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407/2003 Prezydenta Miasta Kalisza z dnia 30 września 2003 r. w sprawie zmiany w budżecie Kalisza –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419/2003 Prezydenta Miasta Kalisza z dnia 9 października 2003 r. w sprawie zmiany w budżecie Kalisza –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uchwałą Nr XII/162/2003 Rady Miejskiej Kalisza z dnia 30 października 2003 r. w sprawie zmiany w budżecie Kalisza -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451/2003 Prezydenta Miasta Kalisza z dnia 31 października 2003 r. w sprawie zmiany w budżecie Kalisza – Miasta na prawach powiatu na 2003 rok,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zarządzeniem Nr 479/2003 Prezydenta Miasta Kalisza z dnia 17 listopada 2003 r. w sprawie zmiany w budżecie Kalisza – Miasta na prawach powiatu na 2003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3 rok o kwotę                                           2.329.80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21.664.618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52"/>
        </w:numPr>
        <w:rPr/>
      </w:pPr>
      <w:r>
        <w:rPr/>
        <w:t>zwiększa się dochody budżetu miasta o kwotę 1.627.889 zł</w:t>
      </w:r>
    </w:p>
    <w:p>
      <w:pPr>
        <w:pStyle w:val="TextBody"/>
        <w:ind w:left="360" w:hanging="0"/>
        <w:rPr/>
      </w:pPr>
      <w:r>
        <w:rPr/>
        <w:t>do kwoty ogółem 141.605.696 zł,</w:t>
      </w:r>
    </w:p>
    <w:p>
      <w:pPr>
        <w:pStyle w:val="TextBody"/>
        <w:numPr>
          <w:ilvl w:val="0"/>
          <w:numId w:val="52"/>
        </w:numPr>
        <w:rPr/>
      </w:pPr>
      <w:r>
        <w:rPr/>
        <w:t>zwiększa się dochody budżetu powiatu o kwotę 701.915 zł</w:t>
      </w:r>
    </w:p>
    <w:p>
      <w:pPr>
        <w:pStyle w:val="TextBody"/>
        <w:rPr/>
      </w:pPr>
      <w:r>
        <w:rPr/>
        <w:t xml:space="preserve">      </w:t>
      </w:r>
      <w:r>
        <w:rPr/>
        <w:t>do kwoty ogółem 80.058.922 zł,</w:t>
      </w:r>
    </w:p>
    <w:p>
      <w:pPr>
        <w:pStyle w:val="TextBody"/>
        <w:rPr/>
      </w:pPr>
      <w:r>
        <w:rPr/>
        <w:t xml:space="preserve">      </w:t>
      </w:r>
      <w:r>
        <w:rPr/>
        <w:t>z teg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ind w:left="709" w:hanging="283"/>
        <w:jc w:val="both"/>
        <w:rPr>
          <w:sz w:val="24"/>
        </w:rPr>
      </w:pPr>
      <w:r>
        <w:rPr>
          <w:sz w:val="24"/>
        </w:rPr>
        <w:t>zwiększa się dotacje celowe na zadania własne realizowane na podstawie porozumień z organami administracji rządowej o kwotę 69.543 zł do kwoty ogółem 1.781.962 zł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3 rok o kwotę                                           2.329.80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23.559.985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10"/>
        </w:numPr>
        <w:rPr/>
      </w:pPr>
      <w:r>
        <w:rPr/>
        <w:t>zwiększa się wydatki budżetu miasta o kwotę 1.627.889 zł</w:t>
      </w:r>
    </w:p>
    <w:p>
      <w:pPr>
        <w:pStyle w:val="TextBody"/>
        <w:ind w:left="360" w:hanging="0"/>
        <w:rPr/>
      </w:pPr>
      <w:r>
        <w:rPr/>
        <w:t>do kwoty ogółem 143.779.763 zł,</w:t>
      </w:r>
    </w:p>
    <w:p>
      <w:pPr>
        <w:pStyle w:val="TextBody"/>
        <w:numPr>
          <w:ilvl w:val="0"/>
          <w:numId w:val="10"/>
        </w:numPr>
        <w:rPr/>
      </w:pPr>
      <w:r>
        <w:rPr/>
        <w:t>zwiększa się wydatki budżetu powiatu o kwotę 701.915 zł</w:t>
      </w:r>
    </w:p>
    <w:p>
      <w:pPr>
        <w:pStyle w:val="TextBody"/>
        <w:ind w:left="284" w:hanging="0"/>
        <w:rPr/>
      </w:pPr>
      <w:r>
        <w:rPr/>
        <w:t xml:space="preserve"> </w:t>
      </w:r>
      <w:r>
        <w:rPr/>
        <w:t>do kwoty ogółem 79.780.222 zł,</w:t>
      </w:r>
    </w:p>
    <w:p>
      <w:pPr>
        <w:pStyle w:val="TextBody"/>
        <w:ind w:left="284" w:hanging="0"/>
        <w:rPr/>
      </w:pPr>
      <w:r>
        <w:rPr/>
        <w:t>z tego:</w:t>
      </w:r>
    </w:p>
    <w:p>
      <w:pPr>
        <w:pStyle w:val="TextBody"/>
        <w:numPr>
          <w:ilvl w:val="0"/>
          <w:numId w:val="63"/>
        </w:numPr>
        <w:tabs>
          <w:tab w:val="clear" w:pos="708"/>
          <w:tab w:val="left" w:pos="426" w:leader="none"/>
        </w:tabs>
        <w:ind w:left="709" w:hanging="283"/>
        <w:rPr/>
      </w:pPr>
      <w:r>
        <w:rPr/>
        <w:t>zwiększa się wydatki na zadania własne realizowane na podstawie porozumień z organami administracji rządowej o kwotę 69.543 zł do kwoty ogółem 1.781.962 zł,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numPr>
          <w:ilvl w:val="0"/>
          <w:numId w:val="73"/>
        </w:numPr>
        <w:jc w:val="both"/>
        <w:rPr/>
      </w:pPr>
      <w:r>
        <w:rPr/>
        <w:t>w § 10 uchwa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mniejsza się wydatki na finansowanie inwestycji o kwotę                              108.104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30.069.97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mniejsza się wydatki na finansowanie inwestycji realizowanych przez Miasto Kalisz o kwotę 468.390 zł do kwoty ogółem 17.268.307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większa się wydatki na finansowanie inwestycji realizowanych przez powiat o kwotę 360.286 zł do kwoty ogółem 10.058.063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73"/>
        </w:numPr>
        <w:jc w:val="both"/>
        <w:rPr/>
      </w:pPr>
      <w:r>
        <w:rPr/>
        <w:t>w § 15 uchwały:</w:t>
      </w:r>
    </w:p>
    <w:p>
      <w:pPr>
        <w:pStyle w:val="Normal"/>
        <w:rPr>
          <w:sz w:val="24"/>
        </w:rPr>
      </w:pPr>
      <w:r>
        <w:rPr>
          <w:sz w:val="24"/>
        </w:rPr>
        <w:t>zmniejsza się rezerwy budżetowe o kwotę                                                       800.000 zł</w:t>
      </w:r>
    </w:p>
    <w:p>
      <w:pPr>
        <w:pStyle w:val="Normal"/>
        <w:rPr>
          <w:sz w:val="24"/>
        </w:rPr>
      </w:pPr>
      <w:r>
        <w:rPr>
          <w:sz w:val="24"/>
        </w:rPr>
        <w:t>do kwoty ogółem 552.179 zł,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1. zmniejsza się rezerwy celowe miasta o kwotę 800.000 z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kwoty ogółem 0 zł, w tym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>zmniejsza się rezerwę celową na poręczenia o kwotę 800.000 zł do kwoty ogółem 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207.065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07.065 zł</w:t>
      </w:r>
    </w:p>
    <w:p>
      <w:pPr>
        <w:pStyle w:val="Normal"/>
        <w:rPr>
          <w:sz w:val="24"/>
        </w:rPr>
      </w:pPr>
      <w:r>
        <w:rPr>
          <w:sz w:val="24"/>
        </w:rPr>
        <w:t>dz. 400 - Wytwarzanie i zaopatrywanie w energię elektryczną, gaz i wodę – 30.000 zł</w:t>
      </w:r>
    </w:p>
    <w:p>
      <w:pPr>
        <w:pStyle w:val="Normal"/>
        <w:numPr>
          <w:ilvl w:val="0"/>
          <w:numId w:val="61"/>
        </w:numPr>
        <w:rPr>
          <w:sz w:val="24"/>
        </w:rPr>
      </w:pPr>
      <w:r>
        <w:rPr>
          <w:sz w:val="24"/>
        </w:rPr>
        <w:t>dotacje otrzymane z funduszy celowych na inwestycje ekologiczne /§ 626/ - 3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dz. 756 – Dochody od osób prawnych, od osób fizycznych</w:t>
      </w:r>
    </w:p>
    <w:p>
      <w:pPr>
        <w:pStyle w:val="TextBody"/>
        <w:rPr/>
      </w:pPr>
      <w:r>
        <w:rPr>
          <w:lang w:eastAsia="en-US"/>
        </w:rPr>
        <w:t xml:space="preserve">                </w:t>
      </w:r>
      <w:r>
        <w:rPr>
          <w:lang w:eastAsia="en-US"/>
        </w:rPr>
        <w:t>i od innych jednostek nie posiadających osobowości prawnej – 177.065 zł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środki na dofinansowanie zadań inwestycyjnych miasta od mieszkańców (czyny społeczne) /§ 629/ - 177.06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2.536.869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834.954 zł</w:t>
      </w:r>
    </w:p>
    <w:p>
      <w:pPr>
        <w:pStyle w:val="TextBody"/>
        <w:rPr/>
      </w:pPr>
      <w:r>
        <w:rPr/>
        <w:t xml:space="preserve">dz. 756 - </w:t>
      </w:r>
      <w:r>
        <w:rPr>
          <w:lang w:eastAsia="en-US"/>
        </w:rPr>
        <w:t>Dochody od osób prawnych, od osób fizycznych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               </w:t>
      </w:r>
      <w:r>
        <w:rPr>
          <w:lang w:eastAsia="en-US"/>
        </w:rPr>
        <w:t>i od innych jednostek nie posiadających osobowości prawnej – 1.821.475 zł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podatek od nieruchomości /§ 031/ - 1.806.000 zł</w:t>
      </w:r>
    </w:p>
    <w:p>
      <w:pPr>
        <w:pStyle w:val="Normal"/>
        <w:numPr>
          <w:ilvl w:val="0"/>
          <w:numId w:val="64"/>
        </w:numPr>
        <w:rPr>
          <w:sz w:val="24"/>
        </w:rPr>
      </w:pPr>
      <w:r>
        <w:rPr>
          <w:sz w:val="24"/>
        </w:rPr>
        <w:t>opłaty przyłączeniowe /§ 629/ - 15.47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4.479 zł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część rekompensująca subwencji ogólnej dla miasta (utracone dochody z tyt. ulg i zwolnień) /§ 292/ - 4.479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9.000 zł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wpływy z różnych dochodów /§ 097/ - 9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701.915 zł</w:t>
      </w:r>
    </w:p>
    <w:p>
      <w:pPr>
        <w:pStyle w:val="Normal"/>
        <w:rPr>
          <w:sz w:val="24"/>
        </w:rPr>
      </w:pPr>
      <w:r>
        <w:rPr>
          <w:sz w:val="24"/>
        </w:rPr>
        <w:t>dz. 801 – Oświata i wychowanie – 622.453 z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pływy z różnych dochodów /§ 097/ - 552.910 z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dotacje celowe otrzymane z budżetu państwa na zadania bieżące realizowane przez powiat na podstawie porozumień z organami administracji rządowej /§ 212/ - 69.54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z. 854 – Edukacyjna opieka wychowawcza – 79.462 z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wpływy z różnych dochodów /§ 097/ - 79.46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207.06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207.065 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/>
      </w:pPr>
      <w:r>
        <w:rPr>
          <w:sz w:val="24"/>
        </w:rPr>
        <w:t>dz. 900 – Gospodarka komunalna i ochrona środowiska – 207.065 zł</w:t>
      </w:r>
    </w:p>
    <w:p>
      <w:pPr>
        <w:pStyle w:val="Normal"/>
        <w:rPr>
          <w:sz w:val="24"/>
        </w:rPr>
      </w:pPr>
      <w:r>
        <w:rPr>
          <w:sz w:val="24"/>
        </w:rPr>
        <w:t>rozdz. 90095 – Pozostała działalność – 207.065 z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datki majątkowe – 207.065 zł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2.536.869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1.834.954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01 – Oświata i wychowanie – 1.818.9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4"/>
        </w:rPr>
        <w:t>rozdz. 80101 – Szkoły podstawowe – 1.055.801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.055.801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055.801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04 - Przedszkola/Przedszkola przy szkołach podstawowych – 23.000 zł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23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/>
      </w:pPr>
      <w:r>
        <w:rPr>
          <w:sz w:val="24"/>
        </w:rPr>
        <w:t>wynagrodzenia i pochodne od wynagrodzeń – 23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10 – Gimnazja – 726.147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726.147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726.147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46 – Dokształcanie i doskonalenie nauczycieli – 13.952 zł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3.952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3.952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4 – Edukacyjna opieka wychowawcza – 16.054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404 – Przedszkola – 16.054 zł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16.054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6.054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701.91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01 – Oświata i wychowanie – 632.372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20 – Licea ogólnokształcące – 360.286 zł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360.28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30 – Szkoły zawodowe – 272.086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272.08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/>
      </w:pPr>
      <w:r>
        <w:rPr>
          <w:sz w:val="24"/>
        </w:rPr>
        <w:t>wynagrodzenia i pochodne od wynagrodzeń – 272.08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 realizowane na podstawie porozumień z organami administracji rządowej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01 – Oświata i wychowanie – 69.543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32 – Szkoły artystyczne – 69.543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69.543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/>
      </w:pPr>
      <w:r>
        <w:rPr>
          <w:sz w:val="24"/>
        </w:rPr>
        <w:t>wynagrodzenia i pochodne od wynagrodzeń – 66.443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Przeniesienie planowanych wydatków między działami, rozdziałami klasyfikacji budżetowej oraz w obrębie działu i rozdziału klasyfikacji budżetowej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1.429.743 zł</w:t>
      </w:r>
    </w:p>
    <w:p>
      <w:pPr>
        <w:pStyle w:val="Normal"/>
        <w:jc w:val="both"/>
        <w:rPr/>
      </w:pPr>
      <w:r>
        <w:rPr>
          <w:sz w:val="24"/>
        </w:rPr>
        <w:t>w tym</w:t>
      </w:r>
      <w:r>
        <w:rPr>
          <w:sz w:val="24"/>
          <w:u w:val="single"/>
        </w:rPr>
        <w:t xml:space="preserve">: </w:t>
      </w:r>
      <w:r>
        <w:rPr>
          <w:i/>
          <w:sz w:val="24"/>
          <w:u w:val="single"/>
        </w:rPr>
        <w:t>miasto – 1.323.677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010 - Rolnictwo i łowiectwo - 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01095 - Pozostała działalność - 3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ydatki bieżące – 3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400 – Wytwarzanie i zaopatrywanie w energię elektryczną, gaz i wodę – 53.440 zł</w:t>
      </w:r>
    </w:p>
    <w:p>
      <w:pPr>
        <w:pStyle w:val="Normal"/>
        <w:rPr>
          <w:sz w:val="24"/>
        </w:rPr>
      </w:pPr>
      <w:r>
        <w:rPr>
          <w:sz w:val="24"/>
        </w:rPr>
        <w:t>rozdz. 40001 – Dostarczanie ciepła – 53.440 zł</w:t>
      </w:r>
    </w:p>
    <w:p>
      <w:pPr>
        <w:pStyle w:val="Normal"/>
        <w:numPr>
          <w:ilvl w:val="0"/>
          <w:numId w:val="70"/>
        </w:numPr>
        <w:rPr/>
      </w:pPr>
      <w:r>
        <w:rPr>
          <w:sz w:val="24"/>
        </w:rPr>
        <w:t>wydatki majątkowe – 53.44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10 – Działalność usługowa – 41.100 zł</w:t>
      </w:r>
    </w:p>
    <w:p>
      <w:pPr>
        <w:pStyle w:val="Normal"/>
        <w:rPr>
          <w:sz w:val="24"/>
        </w:rPr>
      </w:pPr>
      <w:r>
        <w:rPr>
          <w:sz w:val="24"/>
        </w:rPr>
        <w:t>rozdz. 71014 – Opracowania geodezyjne i kartograficzne – 41.100 zł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wydatki bieżące – 41.1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- Różne rozliczenia - 8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- Rezerwy ogólne i celowe - 800.0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ydatki bieżące – 8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1 – Ochrona zdrowia – 55.000 zł</w:t>
      </w:r>
    </w:p>
    <w:p>
      <w:pPr>
        <w:pStyle w:val="Normal"/>
        <w:rPr>
          <w:sz w:val="24"/>
        </w:rPr>
      </w:pPr>
      <w:r>
        <w:rPr>
          <w:sz w:val="24"/>
        </w:rPr>
        <w:t>rozdz. 85154 – Przeciwdziałanie alkoholizmowi – 55.000 zł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wydatki bieżące – 5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3 – Opieka społeczna – 153.352 zł</w:t>
      </w:r>
    </w:p>
    <w:p>
      <w:pPr>
        <w:pStyle w:val="Normal"/>
        <w:rPr>
          <w:sz w:val="24"/>
        </w:rPr>
      </w:pPr>
      <w:r>
        <w:rPr>
          <w:sz w:val="24"/>
        </w:rPr>
        <w:t>rozdz. 85305 – Żłobki – 20.441 zł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ydatki bieżące – 20.441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19.777 zł</w:t>
      </w:r>
    </w:p>
    <w:p>
      <w:pPr>
        <w:pStyle w:val="Normal"/>
        <w:rPr>
          <w:sz w:val="24"/>
        </w:rPr>
      </w:pPr>
      <w:r>
        <w:rPr>
          <w:sz w:val="24"/>
        </w:rPr>
        <w:t>rozdz. 85319 – Ośrodki pomocy społecznej – 132.911 zł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ydatki bieżące – 72.911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72.911 zł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wydatki majątkowe – 6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z. 900 – Gospodarka komunalna i ochrona środowiska – 220.485 zł</w:t>
      </w:r>
    </w:p>
    <w:p>
      <w:pPr>
        <w:pStyle w:val="Normal"/>
        <w:rPr>
          <w:sz w:val="24"/>
        </w:rPr>
      </w:pPr>
      <w:r>
        <w:rPr>
          <w:sz w:val="24"/>
        </w:rPr>
        <w:t>rozdz. 90095 – Pozostała działalność – 220.485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ydatki bieżące – 8.800 zł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wydatki majątkowe – 211.68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106.066 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853 – Opieka społeczna – 100.000 zł</w:t>
      </w:r>
    </w:p>
    <w:p>
      <w:pPr>
        <w:pStyle w:val="Normal"/>
        <w:rPr/>
      </w:pPr>
      <w:r>
        <w:rPr>
          <w:sz w:val="24"/>
        </w:rPr>
        <w:t>rozdz. 85304 – Rodziny zastępcze – 100.000 zł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wydatki bieżące – 10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6.066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6.066 zł</w:t>
      </w:r>
    </w:p>
    <w:p>
      <w:pPr>
        <w:pStyle w:val="Normal"/>
        <w:numPr>
          <w:ilvl w:val="0"/>
          <w:numId w:val="30"/>
        </w:numPr>
        <w:rPr/>
      </w:pPr>
      <w:r>
        <w:rPr>
          <w:sz w:val="24"/>
        </w:rPr>
        <w:t>wydatki bieżące – 6.066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ynagrodzenia i pochodne od wynagrodzeń – 6.066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ytułem zwiększeń  - 1429.443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miasto – 1.323.677 zł</w:t>
      </w:r>
    </w:p>
    <w:p>
      <w:pPr>
        <w:pStyle w:val="Normal"/>
        <w:rPr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010 - Rolnictwo i łowiectwo - 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01030 - Izby rolnicze - 300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wydatki bieżące – 300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>dotacje - 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8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04 - Lokalny transport zbiorowy - 800.000 zł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wydatki bieżące - 8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41.1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1 – Szkoły podstawowe – 41.100 zł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</w:rPr>
        <w:t>wydatki bieżące – 41.1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41.1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55.00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wydatki majątkowe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Opieka społeczna – 93.352 zł</w:t>
      </w:r>
    </w:p>
    <w:p>
      <w:pPr>
        <w:pStyle w:val="Normal"/>
        <w:jc w:val="both"/>
        <w:rPr/>
      </w:pPr>
      <w:r>
        <w:rPr>
          <w:sz w:val="24"/>
        </w:rPr>
        <w:t>rozdz. 85305 – Żłobki – 20.441 zł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wydatki bieżące – 20.441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314 – Zasiłki i pomoc w naturze oraz składki na ubezpieczenia społeczne – 72.911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72.911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4 – Edukacyjna opieka wychowawcza – 325.12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4"/>
        </w:rPr>
        <w:t>rozdz. 85404 – Przedszkola – 325.125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325.12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25.12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21 – Kultura i ochrona dziedzictwa narodowego – 8.800 zł</w:t>
      </w:r>
    </w:p>
    <w:p>
      <w:pPr>
        <w:pStyle w:val="Normal"/>
        <w:rPr>
          <w:sz w:val="24"/>
        </w:rPr>
      </w:pPr>
      <w:r>
        <w:rPr>
          <w:sz w:val="24"/>
        </w:rPr>
        <w:t>rozdz. 92110 – Galerie i biura wystaw artystycznych – 8.800 zł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wydatki majątkowe – 8.80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106.066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dz. 801 – Oświata i wychowanie – 100.00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80120 – Licea ogólnokształcące – 100.000 zł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100.000 zł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00.000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i/>
          <w:sz w:val="24"/>
        </w:rPr>
        <w:t>zadania zlecone z zakresu administracji rządowej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6.066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rozdz. 75411 – Komendy powiatowe Państwowej Straży Pożarnej – 6.066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  <w:t>wydatki bieżące – 6.066 zł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127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758 zł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Normal"/>
        <w:rPr>
          <w:sz w:val="24"/>
        </w:rPr>
      </w:pPr>
      <w:r>
        <w:rPr>
          <w:sz w:val="24"/>
        </w:rPr>
        <w:t>PRZYCHOD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</w:t>
      </w:r>
    </w:p>
    <w:p>
      <w:pPr>
        <w:pStyle w:val="Heading4"/>
        <w:rPr/>
      </w:pPr>
      <w:r>
        <w:rPr/>
        <w:t>Tytułem zmniejszeń – 8.721.466 zł</w:t>
      </w:r>
    </w:p>
    <w:p>
      <w:pPr>
        <w:pStyle w:val="Normal"/>
        <w:rPr>
          <w:sz w:val="24"/>
        </w:rPr>
      </w:pPr>
      <w:r>
        <w:rPr>
          <w:sz w:val="24"/>
        </w:rPr>
        <w:t>§ 952 - przychody z zaciągniętych pożyczek i kredytów na rynku krajowym - 8.721.46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Po wprowadzeniu ww. zmiany plan przychodów z zaciągniętych pożyczek i kredytów na rynku krajowym stanowi kwotę 10.801.534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Tytułem zwiększeń – 8.721.466 zł</w:t>
      </w:r>
    </w:p>
    <w:p>
      <w:pPr>
        <w:pStyle w:val="TextBody"/>
        <w:rPr>
          <w:lang w:eastAsia="en-US"/>
        </w:rPr>
      </w:pPr>
      <w:r>
        <w:rPr>
          <w:lang w:eastAsia="en-US"/>
        </w:rPr>
        <w:t>§ 955 - wolne środki jako nadwyżka środków pieniężnych na rachunku bieżącym budżetu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jednostki samorządu terytorialnego, wynikające z rozliczeń kredytów i pożyczek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z lat ubiegłych - 8.721.466 zł</w:t>
      </w:r>
    </w:p>
    <w:p>
      <w:pPr>
        <w:pStyle w:val="TextBody"/>
        <w:rPr/>
      </w:pPr>
      <w:r>
        <w:rPr/>
        <w:t>Po wprowadzeniu ww. zmiany plan przychodów - wolne środki jako nadwyżka środków pieniężnych na rachunku bieżącym budżetu jednostki samorządu terytorialnego, wynikające z rozliczeń kredytów i pożyczek z lat ubiegłych stanowią kwotę 10.359.583 zł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532.19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532.190 zł</w:t>
      </w:r>
    </w:p>
    <w:p>
      <w:pPr>
        <w:pStyle w:val="Normal"/>
        <w:rPr>
          <w:sz w:val="24"/>
        </w:rPr>
      </w:pPr>
      <w:r>
        <w:rPr>
          <w:sz w:val="24"/>
        </w:rPr>
        <w:t>dz. 400 – Wytwarzanie i zaopatrywanie w energię elektryczną, gaz i wodę – 53.440 zł</w:t>
      </w:r>
    </w:p>
    <w:p>
      <w:pPr>
        <w:pStyle w:val="Normal"/>
        <w:rPr>
          <w:sz w:val="24"/>
        </w:rPr>
      </w:pPr>
      <w:r>
        <w:rPr>
          <w:sz w:val="24"/>
        </w:rPr>
        <w:t>rozdz. 40001 – Dostarczanie ciepła – 53.440 zł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zad. pn. Inwestycje ciepłownicze realizowane zgodnie z przepisami dotyczącymi warunków przyłączeniowych do istniejącej sieci cieplnej – 30.000 zł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 xml:space="preserve">zad. pn. Zamiana kotłowni węglowej na węzeł cieplny w Bibliotece Głównej przy </w:t>
        <w:br/>
        <w:t>ul. Legionów 66 – 8.440 zł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zad. pn. Modernizacja sieci cieplnych na osiedlach mieszkaniowych – 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Opieka społeczna – 6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319 – Ośrodki pomocy społecznej – 60.000 zł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</w:rPr>
        <w:t>zad. pn. Adaptacja pomieszczeń w budynku przy ul. Granicznej 1 na potrzeby Miejskiego Ośrodka Pomocy Społecznej – 6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418.750 zł</w:t>
      </w:r>
    </w:p>
    <w:p>
      <w:pPr>
        <w:pStyle w:val="Normal"/>
        <w:rPr>
          <w:sz w:val="24"/>
        </w:rPr>
      </w:pPr>
      <w:r>
        <w:rPr>
          <w:sz w:val="24"/>
        </w:rPr>
        <w:t>rozdz. 90095 – Pozostała działalność – 418.750 zł</w:t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4"/>
        </w:rPr>
        <w:t>zad. pn. Inwestycje realizowane w ramach społecznych inicjatyw inwestycyjnych – 418.75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424.086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63.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55.000 z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zad. pn. Wymiana okien w Centrum Interwencji Kryzysowej –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21 – Kultura i ochrona dziedzictwa narodowego – 8.8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2110 – Galerie i biura wystaw artystycznych – 8.800 zł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d. pn. Wymiana okien w Biurze Wystaw Artystycznych – 8.8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360.28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801- Oświata i wychowanie - 360.28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80120- Licea Ogólnokształcące - 360.286 zł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 xml:space="preserve">zad pn. "Wymiana stolarki okiennej w II Liceum Ogólnokształcącym im. T. Kościuszki"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360.286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załączniku nr 10 do uchwały wprowadza się następujące zmiany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4"/>
        </w:rPr>
        <w:t>dz. 710 – Działalność usługowa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rozdz. 71095 –Pozostała działalność</w:t>
      </w:r>
    </w:p>
    <w:p>
      <w:pPr>
        <w:pStyle w:val="TextBody"/>
        <w:tabs>
          <w:tab w:val="clear" w:pos="708"/>
          <w:tab w:val="left" w:pos="426" w:leader="none"/>
        </w:tabs>
        <w:rPr>
          <w:lang w:eastAsia="en-US"/>
        </w:rPr>
      </w:pPr>
      <w:r>
        <w:rPr>
          <w:lang w:eastAsia="en-US"/>
        </w:rPr>
        <w:t xml:space="preserve">ustala się plan przychodów i wydatków zakładu budżetowego – Miejski Zarząd Obiektów Służby Zdrowia 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I. Przychody</w:t>
        <w:tab/>
        <w:tab/>
        <w:tab/>
        <w:tab/>
        <w:tab/>
        <w:tab/>
        <w:tab/>
        <w:tab/>
        <w:tab/>
        <w:tab/>
        <w:t>1.577.3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II. Wydatki </w:t>
        <w:tab/>
        <w:tab/>
        <w:tab/>
        <w:tab/>
        <w:tab/>
        <w:tab/>
        <w:tab/>
        <w:tab/>
        <w:tab/>
        <w:tab/>
        <w:t>1.577.300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4"/>
        </w:rPr>
        <w:t xml:space="preserve">wydatki na wynagrodzenia i pochodne od wynagrodzeń </w:t>
        <w:tab/>
        <w:tab/>
        <w:tab/>
        <w:t xml:space="preserve">  325.700 zł 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 xml:space="preserve">wydatki inwestycyjne </w:t>
        <w:tab/>
        <w:tab/>
        <w:tab/>
        <w:tab/>
        <w:tab/>
        <w:tab/>
        <w:tab/>
        <w:tab/>
        <w:t xml:space="preserve">  420.4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73"/>
        </w:numPr>
        <w:rPr>
          <w:lang w:eastAsia="en-US"/>
        </w:rPr>
      </w:pPr>
      <w:r>
        <w:rPr>
          <w:lang w:eastAsia="en-US"/>
        </w:rPr>
        <w:t>w załączniku Nr 11 do uchwały wprowadza się następujące zmiany:</w:t>
      </w:r>
    </w:p>
    <w:p>
      <w:pPr>
        <w:pStyle w:val="TextBody"/>
        <w:rPr/>
      </w:pPr>
      <w:r>
        <w:rPr/>
        <w:t>ustala się plan przychodów i wydatków gospodarstwa pomocniczego w dz. 710 – Działalność usługowa, rozdz. 71097 – Gospodarstwa pomocnicze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Stan środków obrotowych na początek roku</w:t>
        <w:tab/>
        <w:tab/>
        <w:tab/>
        <w:tab/>
        <w:tab/>
        <w:t xml:space="preserve">       4.085 zł</w:t>
      </w:r>
    </w:p>
    <w:p>
      <w:pPr>
        <w:pStyle w:val="TextBody"/>
        <w:numPr>
          <w:ilvl w:val="0"/>
          <w:numId w:val="53"/>
        </w:numPr>
        <w:tabs>
          <w:tab w:val="clear" w:pos="708"/>
        </w:tabs>
        <w:ind w:left="426" w:hanging="426"/>
        <w:rPr/>
      </w:pPr>
      <w:r>
        <w:rPr/>
        <w:t>Przychody</w:t>
        <w:tab/>
        <w:tab/>
        <w:tab/>
        <w:tab/>
        <w:tab/>
        <w:tab/>
        <w:tab/>
        <w:tab/>
        <w:t xml:space="preserve">               139.000 zł</w:t>
      </w:r>
    </w:p>
    <w:p>
      <w:pPr>
        <w:pStyle w:val="TextBody"/>
        <w:numPr>
          <w:ilvl w:val="0"/>
          <w:numId w:val="53"/>
        </w:numPr>
        <w:tabs>
          <w:tab w:val="clear" w:pos="708"/>
        </w:tabs>
        <w:ind w:left="426" w:hanging="426"/>
        <w:rPr/>
      </w:pPr>
      <w:r>
        <w:rPr/>
        <w:t>Wydatki</w:t>
        <w:tab/>
        <w:tab/>
        <w:tab/>
        <w:tab/>
        <w:tab/>
        <w:tab/>
        <w:tab/>
        <w:tab/>
        <w:tab/>
        <w:t xml:space="preserve">               143.085 zł</w:t>
      </w:r>
    </w:p>
    <w:p>
      <w:pPr>
        <w:pStyle w:val="TextBody"/>
        <w:ind w:left="426" w:hanging="0"/>
        <w:rPr/>
      </w:pPr>
      <w:r>
        <w:rPr/>
        <w:t>w tym:</w:t>
      </w:r>
    </w:p>
    <w:p>
      <w:pPr>
        <w:pStyle w:val="TextBody"/>
        <w:numPr>
          <w:ilvl w:val="0"/>
          <w:numId w:val="55"/>
        </w:numPr>
        <w:rPr/>
      </w:pPr>
      <w:r>
        <w:rPr/>
        <w:t>wydatki na wynagrodzenia wraz z pochodnymi od wynagrodzeń                79.900 zł</w:t>
      </w:r>
    </w:p>
    <w:p>
      <w:pPr>
        <w:pStyle w:val="TextBody"/>
        <w:ind w:left="360" w:hanging="0"/>
        <w:rPr/>
      </w:pPr>
      <w:r>
        <w:rPr/>
        <w:t>Stan środków obrotowych na koniec roku</w:t>
        <w:tab/>
        <w:tab/>
        <w:tab/>
        <w:tab/>
        <w:tab/>
        <w:t xml:space="preserve">              0 zł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numPr>
          <w:ilvl w:val="0"/>
          <w:numId w:val="73"/>
        </w:numPr>
        <w:rPr>
          <w:lang w:eastAsia="en-US"/>
        </w:rPr>
      </w:pPr>
      <w:r>
        <w:rPr>
          <w:lang w:eastAsia="en-US"/>
        </w:rPr>
        <w:t>w załączniku Nr 12 do uchwały wprowadza się następujące zmiany:</w:t>
      </w:r>
    </w:p>
    <w:p>
      <w:pPr>
        <w:pStyle w:val="Heading2"/>
        <w:numPr>
          <w:ilvl w:val="0"/>
          <w:numId w:val="25"/>
        </w:numPr>
        <w:rPr/>
      </w:pPr>
      <w:r>
        <w:rPr/>
        <w:t>POWIAT</w:t>
      </w:r>
    </w:p>
    <w:p>
      <w:pPr>
        <w:pStyle w:val="Tekstpodstawowy2"/>
        <w:jc w:val="both"/>
        <w:rPr/>
      </w:pPr>
      <w:r>
        <w:rPr/>
        <w:t>ustala się plan przychodów i wydatków środka specjalnego w dz. 754 – Bezpieczeństwo publiczne i ochrona przeciwpożarowa, rozdz. 75411 – Komendy powiatowe Państwowej Straży Pożarnej</w:t>
      </w:r>
    </w:p>
    <w:p>
      <w:pPr>
        <w:pStyle w:val="Heading9"/>
        <w:ind w:left="284" w:hanging="284"/>
        <w:rPr/>
      </w:pPr>
      <w:r>
        <w:rPr/>
        <w:t>I</w:t>
        <w:tab/>
        <w:t xml:space="preserve">Przychody </w:t>
        <w:tab/>
        <w:tab/>
        <w:tab/>
        <w:tab/>
        <w:tab/>
        <w:tab/>
        <w:tab/>
        <w:tab/>
        <w:tab/>
        <w:tab/>
        <w:t>22.500 zł</w:t>
      </w:r>
    </w:p>
    <w:p>
      <w:pPr>
        <w:pStyle w:val="Heading9"/>
        <w:ind w:left="284" w:hanging="284"/>
        <w:rPr/>
      </w:pPr>
      <w:r>
        <w:rPr/>
        <w:t xml:space="preserve">II. Wydatki </w:t>
        <w:tab/>
        <w:tab/>
        <w:tab/>
        <w:tab/>
        <w:tab/>
        <w:tab/>
        <w:tab/>
        <w:tab/>
        <w:tab/>
        <w:tab/>
        <w:t>22.500 zł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numPr>
          <w:ilvl w:val="0"/>
          <w:numId w:val="73"/>
        </w:numPr>
        <w:rPr>
          <w:lang w:eastAsia="en-US"/>
        </w:rPr>
      </w:pPr>
      <w:r>
        <w:rPr>
          <w:lang w:eastAsia="en-US"/>
        </w:rPr>
        <w:t>w załączniku Nr 13 do uchwały wprowadza się następujące zmiany:</w:t>
      </w:r>
    </w:p>
    <w:p>
      <w:pPr>
        <w:pStyle w:val="TextBody"/>
        <w:rPr/>
      </w:pPr>
      <w:r>
        <w:rPr>
          <w:lang w:eastAsia="en-US"/>
        </w:rPr>
        <w:t>W planie przychodów i wydatków Gminnego Funduszu Ochrony Środowiska i Gospodarki Wodn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11 – Fundusz Ochrony Środowiska i Gospodarki Wodnej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Wydatk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kolumnie p.n. Paragraf dodaje się § 62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"/>
        <w:rPr/>
      </w:pPr>
      <w:r>
        <w:rPr/>
        <w:t>Uzasadnienie</w:t>
      </w:r>
    </w:p>
    <w:p>
      <w:pPr>
        <w:pStyle w:val="Heading"/>
        <w:spacing w:lineRule="auto" w:line="240"/>
        <w:rPr/>
      </w:pPr>
      <w:r>
        <w:rPr/>
        <w:t>do Uchwały Nr     XIII / 172/2003</w:t>
      </w:r>
    </w:p>
    <w:p>
      <w:pPr>
        <w:pStyle w:val="Subtitle"/>
        <w:spacing w:lineRule="auto" w:line="24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7 listopada 2003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- Miasta na prawach powiatu na 200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Zgodnie z wnioskiem Dyrektora Żłobka Nr 4 dokonuje się zmian w planie wydatków budżetu miasta w dz. 853 – Opieka społeczna, rozdz. 85305 – Żłobki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niejsza się plan wydatków na zakup odzieży ochronnej oraz zakup usług remontowych o kwotę 429 zł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mniejsza się plan wydatków na wynagrodzenia i pochodne od wynagrodzeń o kwotę 9.533 zł w związku z zatrudnieniem pracownika na okres próbny w ramach refundacji części wynagrodzenia przez Urząd Pracy, odejściem na emeryturę w m-cu lipcu salowej oraz urealnieniem planu dot. dodatkowego wynagrodzenia rocznego,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większa się plan wydatków na zakup energii o kwotę 9.962 zł w związku ze wzrostem cen za dostarczane media oraz wydłużonym okresem grze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wniosku nr Żł.2-3014/3/03 Dyrektora Żłobka Nr 2 dokonuje się zmian w planie wydatków budżetu miasta w dz. 853 – Opieka społeczna, rozdz. 85305 – Żłobki: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mniejsza się plan wydatków na zakup usług zdrowotnych i różne opłaty i składki o kwotę 235 zł,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mniejsza się plan wydatków na wynagrodzenia i pochodne od wynagrodzeń o kwotę 10.244 zł w związku ze zwrotem kosztów zatrudnienia repatriantki,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większa się plan wydatków na zakup energii o kwotę 10.479 zł w związku ze wzrostem cen za dostarczane media oraz wydłużonym okresem grzewczy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Zgodnie z wnioskiem nr WZKO-0719/61/03 Naczelnika Wydziału Zarządzania Kryzysowego i Spraw Obronnych, wnioskiem Ochotniczej Straży Pożarnej Kalisz-Sulisławice oraz wnioskiem nr WSR.7629/G/40/03 Naczelnika Wydziału Ochrony Środowiska i Rolnictwa wprowadza się zmianę w planie wydatków Gminnego Funduszu Ochrony Środowiska i Gospodarki Wodnej – dodaje się w dz. 900 – Gospodarka komunalna i ochrona środowiska, w rozdz. 90011 – Fundusz Ochrony Środowiska i Gospodarki Wodnej, w punkcie II. Wydatki § 6260 – dotacje otrzymane z funduszy celowych na finansowanie kosztów realizacji inwestycji i zakupów inwestycyjnych jednostek sektora finansów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a zmiana związana jest z realizacją nowego zadania polegającego na dofinansowaniu zakupu lekkiego samochodu ratowniczo-gaśniczego dla OSP w Sulisławicach w miejsce zaplanowanych w ramach §§ 4210, 4300, wydatków w wysokości 24.000 zł na likwidację skażeń środowiska powstałych w wyniku awarii lub innych zdarzeń los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Na podstawie wniosku nr MZOSZ-O-0717-703 Dyrektora Miejskiego Zarządu Obiektów Służby Zdrowia dokonuje się zmiany w planie finansowym zakładu budżetow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z. 710 – Działalność usługowa, rozdz. 71095 – Pozostała działalność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zwiększa się przychody o kwotę 33.800 zł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zwiększa się wydatki o kwotę 33.800 zł z przeznaczeniem na koszty amortyz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w ramach wydatków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1985" w:leader="none"/>
        </w:tabs>
        <w:ind w:left="567" w:right="-142" w:hanging="360"/>
        <w:jc w:val="both"/>
        <w:rPr>
          <w:sz w:val="24"/>
        </w:rPr>
      </w:pPr>
      <w:r>
        <w:rPr>
          <w:sz w:val="24"/>
        </w:rPr>
        <w:t xml:space="preserve">zmniejsza się wydatki na wynagrodzenia i pochodne od wynagrodzeń o kwotę 38.200 zł, 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1985" w:leader="none"/>
        </w:tabs>
        <w:ind w:left="567" w:hanging="360"/>
        <w:jc w:val="both"/>
        <w:rPr>
          <w:sz w:val="24"/>
        </w:rPr>
      </w:pPr>
      <w:r>
        <w:rPr>
          <w:sz w:val="24"/>
        </w:rPr>
        <w:t>zmniejsza się wydatki rzeczowe /zakup usług remontowych/ o kwotę 22.200 zł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1985" w:leader="none"/>
        </w:tabs>
        <w:ind w:left="567" w:right="-284" w:hanging="360"/>
        <w:jc w:val="both"/>
        <w:rPr>
          <w:sz w:val="24"/>
        </w:rPr>
      </w:pPr>
      <w:r>
        <w:rPr>
          <w:sz w:val="24"/>
        </w:rPr>
        <w:t>zwiększa się wydatki inwestycyjne o kwotę 60.400 zł (w tym: wymiana okien i drzwi w przychodniach przy ul. Młynarskiej 16a, Karłowicza 4, Górnośląskiej 3, Łódzkiej 32a, Browarnej 5 – 36.400 zł; zagospodarowanie terenu przy przychodni przy ul. Łódzkiej 32a – 15.000 zł; wykonanie ogrodzenia przy przychodni przy ul. Karłowicza 4 – 9.000 zł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tosownie do pisma L.dz.5628/2003 Centrum Edukacji Artystycznej zwiększa się budżet powiatu po stronie dochodów w dz. 801 – Oświata i wychowanie; dotacje celowe otrzymane z budżetu państwa na zadania bieżące realizowane przez powiat na podstawie porozumień z organami administracji rządowej /§ 212/ o kwotę 69.543 zł, i po stronie wydatków w dz. 801 – Oświata i wychowanie, rozdz. 80132 – Szkoły artystyczne o kwotę 69.543 zł z przeznaczeniem na sfinansowanie awansu zawodowego nauczycieli w 2003 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a podstawie pisma nr ST3-4820-68/2003 Ministra Finansów zwiększa się budżet miasta po stronie dochodów w dz. 758 – Różne rozliczenia; część rekompensująca subwencji ogólnej dla miasta (utracone dochody z tyt. ulg i zwolnień) /§ 292/ o kwotę 4.479 zł, i po stronie wydatków w dz. 801 – Oświata i wychowanie, rozdz. 80146 – Dokształcanie i doskonalenie nauczycieli o kwotę 4.479 zł z przeznaczeniem na wynagrodzenia i pochodne od wynagrodzeń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Stosownie do wniosku nr MOPS-3010/106/2003 Dyrektora Miejskiego Ośrodka Pomocy Społecznej dokonuje się zmiany w planie wydatków budżetu powiatu w ramach zadań własnych: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mniejsza się plan wydatków w dz. 853 – Opieka społeczna, rozdz. 85304 – Rodziny zastępcze o kwotę 100.000 zł (w związku ze zwiększeniem planu dotacji w tym rozdziale ze środków Wojewody Wielkopolskiego nie zachodzi potrzeba dofinansowania tego zadania ze środków własnych powiatu),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większa się plan wydatków w dz. 801 – Oświata i wychowanie, rozdz. 80120 – Licea ogólnokształcące o kwotę 100.000 zł z przeznaczeniem na wynagrodzenia i pochodne od wynagrodzeń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tosownie do wniosku nr WRI.3014-89/03 Naczelnika Wydziału Rozbudowy Miasta i Inwestycji zwiększa się budżet miasta po stronie dochodów w dz. 900 – Gospodarka komunalna i ochrona środowiska; wpływy z różnych dochodów /§ 097/- pozostałość na wydatkach niewygasających o kwotę 9.000 zł i po stronie wydatków w dz. 801 – Oświata i wychowanie, rozdz. 80146 – Dokształcanie i doskonalenie nauczycieli o kwotę 9.000 zł z przeznaczeniem na wynagrodzenia i pochodne od wynagrod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nadto stosownie do wniosków nr WE 3014/45 i 47/03 Naczelnika Wydziału Edukacji zwiększa się budżet powiatu po stronie dochodów w dz. 801 – Oświata i wychowanie </w:t>
        <w:br/>
        <w:t>(o kwotę 552.910 zł) i dz. 854 – Edukacyjna opieka wychowawcza (o kwotę 79.462 zł); wpływy z różnych dochodów /§ 097/ o kwotę 632.372 zł i po stronie wydatków w dz. 801 – Oświata i wychowanie, rozdz. 80120 – Licea ogólnokształcące o kwotę 360.286 zł z przeznaczeniem na wydatki majątkowe (zad. pn. „Wymiana stolarki okiennej w II Liceum Ogólnokształcącym im. T. Kościuszki”) oraz rozdz. 80130 – Szkoły zawodowe o kwotę 272.086 zł z przeznaczeniem na wynagrodzenia i pochodne od wynagrod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e zwiększenie dochodów w kwocie 641.372 zł stanowi równowartość środków jakie pozostały na wydatkach niewygasających z upływem roku budżetowego 2002, których termin wykorzystania upłynął 15.11.2003 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Stosownie do wniosku Naczelnika Wydziału Gospodarowania Mieniem dokonuje się zmiany w planie wydatków budżetu miasta w ramach zadań własnych: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mniejsza się plan wydatków w dz. 710 – Działalność usługowa, rozdz. 71014 – Opracowania geodezyjne i kartograficzne o kwotę 41.100 zł (w związku ze zwiększeniem planu dotacji ze środków Wojewody Wielkopolskiego pismem nr FB.I-8.3011-680/03, nie zachodzi potrzeba finansowania tego zadania ze środków własnych miasta),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większa się plan wydatków w dz. 801 – Oświata i wychowanie, rozdz. 80101 – Szkoły podstawowe o kwotę 41.100 zł z przeznaczeniem na wynagrodzenia i pochodne od wynagrod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Zgodnie z wnioskiem Naczelnika Wydziału Rozbudowy Miasta i Inwestycji dokonuje się zmian w planie wydatków budżetu miasta w ramach zadań własnych: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mniejsza się plan wydatków bieżących w dz. 900 – Gospodarka komunalna i ochrona środowiska, rozdz. 90095 – Pozostała działalność o kwotę 8.800 zł,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większa się plan wydatków majątkowych w dz. 921 – Kultura i ochrona dziedzictwa narodowego, rozdz. 92110 – Galerie i biura wystaw artystycznych o kwotę 8.800 zł z przeznaczeniem na zadanie inwestycyjne pn. „Wymiana okien w Biurze Wystaw Artystycznych” z uwagi na zły stan techniczny okien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ecyzją Wojewody Wielkopolskiego Miasto Kalisz otrzymało na własność udział we własności zabudowanej nieruchomości Skarbu Państwa położonej w Kaliszu przy Pl.Św.Józefa 5 zapisanej w księdze wieczystej. Zgodnie z inwentaryzacją nieruchomości, udział ten stanowią pomieszczenia będące siedzibą Biura Wystaw Artyst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wniosku nr MOPS 3010/102/2003 Dyrektora Miejskiego Ośrodka Pomocy Społecznej dokonuje się zmian w planie wydatków budżetu miasta po stronie wydatków w dz. 853 – Opieka społeczna: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mniejsza się rozdz. 85319 – Ośrodki pomocy społecznej wydatki na wynagrodzenia i pochodne od wynagrodzeń o kwotę 72.911 zł (w związku z wakatem oraz wypłatą zasiłków chorobowych),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 xml:space="preserve">zwiększa się rozdz. 85314 – Zasiłki i pomoc w naturze oraz składki na ubezpieczenia społeczne o kwotę 72.911 zł z przeznaczeniem na zasiłki celowe dla osób, które ze względu na trudną sytuację materialną nie są w stanie jednorazowo pokryć wydatku 20% własnego udziału przy likwidacji barier architektoniczn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podstawie wniosku nr RF-311/153/2003 Komendanta Miejskiego Państwowej Straży Pożarnej dokonuje się zmian w planie wydatków budżetu powiatu w ramach zadań zleconych z zakresu administracji rządowej w dz. 754 – Bezpieczeństwo publiczne i ochrona przeciwpożarowa, rozdz. 75411 – Komendy powiatowe Państwowej Straży Pożarnej: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mniejsza się nagrody roczne funkcjonariuszy oraz uposażenia i świadczenia wypłacane przez okres 1 roku funkcjonariuszom zwolnionym ze służby w związku z odejściem funkcjonariusza na emeryturę o kwotę 6.066 zł,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większa się zakup usług pozostałych o kwotę 5.308 zł z przeznaczeniem na zabezpieczenie środków na zapłatę szkolenia dla nowoprzyjętych funkcjonariuszy,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większa się wydatki na wynagrodzenia i pochodne od wynagrodzeń - pozostałe należności funkcjonariuszy z tyt. ekwiwalentu za niewykorzystany urlop dla funkcjonariusza odchodzącego na emeryturę o kwotę 758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Na podstawie wniosku nr RF-311/151/2003 Komendanta Miejskiego Państwowej Straży Pożarnej dokonuje się zmiany w planie środka specjalnego w dz. 754 – Bezpieczeństwo publiczne i ochrona przeciwpożarowa; rozdz. 75411 – Komendy powiatowe Państwowej Straży Pożarnej:</w:t>
      </w:r>
    </w:p>
    <w:p>
      <w:pPr>
        <w:pStyle w:val="Tekstpodstawowywcity3"/>
        <w:numPr>
          <w:ilvl w:val="0"/>
          <w:numId w:val="66"/>
        </w:numPr>
        <w:rPr/>
      </w:pPr>
      <w:r>
        <w:rPr/>
        <w:t>zwiększa się przychody pozyskane z działalności szkoleniowej o kwotę 2.500 zł</w:t>
      </w:r>
    </w:p>
    <w:p>
      <w:pPr>
        <w:pStyle w:val="Tekstpodstawowywcity3"/>
        <w:numPr>
          <w:ilvl w:val="0"/>
          <w:numId w:val="66"/>
        </w:numPr>
        <w:rPr/>
      </w:pPr>
      <w:r>
        <w:rPr/>
        <w:t>zwiększa się wydatki o kwotę 2.500 zł z przeznaczeniem na zakup materiałów i wyposażenia w związku ze zwiększoną ilością przeprowadzonych szkoleń w zakresie ochrony przeciwpożarowej.</w:t>
      </w:r>
    </w:p>
    <w:p>
      <w:pPr>
        <w:pStyle w:val="Tekstpodstawowywcity3"/>
        <w:ind w:hanging="0"/>
        <w:rPr/>
      </w:pPr>
      <w:r>
        <w:rPr/>
      </w:r>
    </w:p>
    <w:p>
      <w:pPr>
        <w:pStyle w:val="TextBody"/>
        <w:rPr/>
      </w:pPr>
      <w:r>
        <w:rPr/>
        <w:tab/>
        <w:t>W oparciu o wniosek Naczelnika Wydziału Rozbudowy Miasta i Inwestycji dokonuje się w budżecie miasta przeniesień planowanych wydatków między działami klasyfikacji budżetowej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mniejsza się wydatki majątkowe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dziale 400 – Wytwarzanie i zaopatrywanie w energię elektryczną, gaz i wodę; rozdz. 40001 – Dostarczanie ciepła o kwotę 38.440 zł, w tym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zad. inwestycyjne pn. „Inwestycje ciepłownicze realizowane zgodnie z przepisami dotyczącymi warunków przyłączeniowych do istniejącej sieci cieplnej” o kwotę </w:t>
        <w:br/>
        <w:t>30.000 zł /po zbilansowaniu wszystkich umów zawartych zgodnie ze zgłoszeniami dokonanymi przez podmioty chcące podłączyć się do miejskiej sieci ciepłowniczej, pozostała ww. kwota/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zad. inwestycyjne pn. „Zamiana kotłowni węglowej na węzeł cieplny w Bibliotece Głównej przy ul. Legionów 66” o kwotę 8.440 zł </w:t>
      </w:r>
    </w:p>
    <w:p>
      <w:pPr>
        <w:pStyle w:val="Normal"/>
        <w:ind w:left="283" w:hanging="0"/>
        <w:jc w:val="both"/>
        <w:rPr/>
      </w:pPr>
      <w:r>
        <w:rPr>
          <w:sz w:val="24"/>
        </w:rPr>
        <w:t>oraz w dz. 853 – Opieka społeczna; rozdz. 85319 – Ośrodki pomocy społecznej o kwotę 60.000 zł na zadaniu pn. „Adaptacja pomieszczeń w budynku przy ul. Granicznej 1 na potrzeby Miejskiego Ośrodka Pomocy Społecznej” /skreśla się to zadanie w związku z podjęciem ostatecznej decyzji o pozostawieniu Miejskiego Ośrodka Pomocy Społecznej w dotychczasowej siedzibie przy ul. Kościuszki/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zwiększa się wydatki bieżące w dziale 854 – Edukacyjna opieka wychowawcza; rozdz. 85404 – Przedszkola o kwotę 98.440 zł z przeznaczeniem na wynagrodzenia i składki na ubezpieczenia społeczne dla pracowników przedszk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Na podstawie wniosku Naczelnika Wydziału Rozbudowy Miasta i Inwestycji dokonuje się zmian w budżecie miasta:</w:t>
      </w:r>
    </w:p>
    <w:p>
      <w:pPr>
        <w:pStyle w:val="TextBody"/>
        <w:numPr>
          <w:ilvl w:val="0"/>
          <w:numId w:val="58"/>
        </w:numPr>
        <w:rPr/>
      </w:pPr>
      <w:r>
        <w:rPr/>
        <w:t xml:space="preserve">zmniejsza się dochody i wydatki </w:t>
      </w:r>
    </w:p>
    <w:p>
      <w:pPr>
        <w:pStyle w:val="TextBody"/>
        <w:numPr>
          <w:ilvl w:val="0"/>
          <w:numId w:val="42"/>
        </w:numPr>
        <w:ind w:left="425" w:hanging="283"/>
        <w:rPr/>
      </w:pPr>
      <w:r>
        <w:rPr/>
        <w:t>po stronie dochodów w działach: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785" w:leader="none"/>
        </w:tabs>
        <w:ind w:left="785" w:hanging="360"/>
        <w:rPr/>
      </w:pPr>
      <w:r>
        <w:rPr/>
        <w:t>dz. 400 – Wytwarzanie i zaopatrywanie w energię elektryczną, gaz i wodę; dotacje otrzymane z funduszy celowych na inwestycje ekologiczne /§ 626/ o kwotę 30.000 zł /WFOŚiGW w Poznaniu zmienił zasady dofinansowania, ograniczając dotowanie. Dotacja, na którą Miasto złożyło wniosek jeszcze w 2002 r. została zamieniona na pożyczkę preferencyjną, zatem ta pozycja planu dochodów nie zostanie wykonana/</w:t>
      </w:r>
    </w:p>
    <w:p>
      <w:pPr>
        <w:pStyle w:val="TextBody"/>
        <w:numPr>
          <w:ilvl w:val="0"/>
          <w:numId w:val="43"/>
        </w:numPr>
        <w:tabs>
          <w:tab w:val="clear" w:pos="708"/>
          <w:tab w:val="left" w:pos="785" w:leader="none"/>
        </w:tabs>
        <w:ind w:left="785" w:hanging="360"/>
        <w:rPr/>
      </w:pPr>
      <w:r>
        <w:rPr/>
        <w:t xml:space="preserve">dz. 756 – Dochody od osób prawnych, od osób fizycznych i od innych jednostek nieposiadających osobowości prawnej; środki na dofinansowanie zadań inwestycyjnych miasta od mieszkańców (czyny społeczne) /§ 629/ o kwotę </w:t>
        <w:br/>
        <w:t>177.065 zł /w związku ze znacznym zmniejszeniem zainteresowania ludności realizacją inwestycji w ramach tzw. inicjatyw społecznych/</w:t>
      </w:r>
    </w:p>
    <w:p>
      <w:pPr>
        <w:pStyle w:val="TextBody"/>
        <w:numPr>
          <w:ilvl w:val="0"/>
          <w:numId w:val="42"/>
        </w:numPr>
        <w:ind w:left="425" w:hanging="283"/>
        <w:rPr/>
      </w:pPr>
      <w:r>
        <w:rPr/>
        <w:t>po stronie wydatków w dziale 900 – Gospodarka komunalna i ochrona środowiska; rozdz. 90095 – Pozostała działalność wydatki majątkowe – zad. inwestycyjne pn. „Inwestycje realizowane w ramach społecznych inicjatyw inwestycyjnych” o kwotę 207.065 zł.</w:t>
      </w:r>
    </w:p>
    <w:p>
      <w:pPr>
        <w:pStyle w:val="TextBody"/>
        <w:ind w:left="142" w:hanging="0"/>
        <w:rPr/>
      </w:pPr>
      <w:r>
        <w:rPr/>
      </w:r>
    </w:p>
    <w:p>
      <w:pPr>
        <w:pStyle w:val="TextBody"/>
        <w:numPr>
          <w:ilvl w:val="0"/>
          <w:numId w:val="58"/>
        </w:numPr>
        <w:rPr/>
      </w:pPr>
      <w:r>
        <w:rPr/>
        <w:t>zwiększa się dochody i wydatki</w:t>
      </w:r>
    </w:p>
    <w:p>
      <w:pPr>
        <w:pStyle w:val="TextBody"/>
        <w:numPr>
          <w:ilvl w:val="0"/>
          <w:numId w:val="42"/>
        </w:numPr>
        <w:ind w:left="425" w:hanging="283"/>
        <w:rPr/>
      </w:pPr>
      <w:r>
        <w:rPr/>
        <w:t xml:space="preserve">po stronie dochodów w dziale 756 – Dochody od osób prawnych, od osób fizycznych i od innych jednostek nieposiadających osobowości prawnej; opłaty przyłączeniowe </w:t>
        <w:br/>
        <w:t>/§ 629/ o kwotę 15.475 zł /w ciągu roku dokonano zwiększenia planu wydatków na tym zadaniu, co spowodowało wzrost dochodów z tytułu opłat przyłączeniowych, wnoszonych przez podmioty wyrażające chęć podłączenia się do miejskiej sieci ciepłowniczej/</w:t>
      </w:r>
    </w:p>
    <w:p>
      <w:pPr>
        <w:pStyle w:val="TextBody"/>
        <w:numPr>
          <w:ilvl w:val="0"/>
          <w:numId w:val="42"/>
        </w:numPr>
        <w:ind w:left="425" w:hanging="283"/>
        <w:rPr/>
      </w:pPr>
      <w:r>
        <w:rPr/>
        <w:t>po stronie wydatków w dziale 854 – Edukacyjna opieka wychowawcza; rozdz. 85404 – Przedszkola o kwotę 15.475 zł z przeznaczeniem na wynagrodzenia i składki na ubezpieczenia społeczne dla pracowników przedszkol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przeniesienia planowanych wydatków między działami klasyfikacji budżetowej</w:t>
      </w:r>
    </w:p>
    <w:p>
      <w:pPr>
        <w:pStyle w:val="TextBody"/>
        <w:numPr>
          <w:ilvl w:val="0"/>
          <w:numId w:val="42"/>
        </w:numPr>
        <w:ind w:left="425" w:hanging="283"/>
        <w:rPr/>
      </w:pPr>
      <w:r>
        <w:rPr/>
        <w:t>zmniejsza się wydatki majątkowe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43" w:leader="none"/>
        </w:tabs>
        <w:ind w:left="643" w:hanging="360"/>
        <w:jc w:val="both"/>
        <w:rPr/>
      </w:pPr>
      <w:r>
        <w:rPr>
          <w:sz w:val="24"/>
        </w:rPr>
        <w:t>dz. 400 – Wytwarzanie i zaopatrywanie w energię elektryczną, gaz i wodę; rozdz. 40001 – Dostarczanie ciepła; zadanie inwestycyjne pn. „Modernizacja sieci cieplnych na osiedlach mieszkaniowych” o kwotę 15.000 zł /po zbilansowaniu wszystkich umów zawartych na modernizację sieci cieplnych pozostaje ww. kwota/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643" w:leader="none"/>
        </w:tabs>
        <w:ind w:left="643" w:hanging="360"/>
        <w:jc w:val="both"/>
        <w:rPr>
          <w:sz w:val="24"/>
        </w:rPr>
      </w:pPr>
      <w:r>
        <w:rPr>
          <w:sz w:val="24"/>
        </w:rPr>
        <w:t xml:space="preserve">dz. 900 – Gospodarka komunalna i ochrona środowiska; rozdz. 90095 – Pozostała działalność wydatki majątkowe – zad. inwestycyjne pn. „Inwestycje realizowane w ramach społecznych inicjatyw inwestycyjnych” o kwotę 211.685 zł </w:t>
      </w:r>
    </w:p>
    <w:p>
      <w:pPr>
        <w:pStyle w:val="Normal"/>
        <w:tabs>
          <w:tab w:val="clear" w:pos="708"/>
          <w:tab w:val="left" w:pos="643" w:leader="none"/>
        </w:tabs>
        <w:ind w:left="643" w:hanging="0"/>
        <w:jc w:val="both"/>
        <w:rPr>
          <w:sz w:val="24"/>
        </w:rPr>
      </w:pPr>
      <w:r>
        <w:rPr>
          <w:sz w:val="24"/>
        </w:rPr>
        <w:t>Niniejszą uchwałą plan na ww. zadaniu zmniejsza się o kwotę ogółem 418.750 zł</w:t>
      </w:r>
    </w:p>
    <w:p>
      <w:pPr>
        <w:pStyle w:val="TextBody"/>
        <w:numPr>
          <w:ilvl w:val="0"/>
          <w:numId w:val="42"/>
        </w:numPr>
        <w:ind w:left="425" w:hanging="283"/>
        <w:rPr/>
      </w:pPr>
      <w:r>
        <w:rPr/>
        <w:t>zwiększa się wydatki bieżące w dziale 854 – Edukacyjna opieka wychowawcza; rozdz. 85404 – Przedszkola o kwotę 226.685 zł z przeznaczeniem na wynagrodzenia i składki na ubezpieczenia społeczne dla pracowników przedszko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Zgodnie z wnioskiem nr WF 3054/1/2003 Naczelnika Wydziału Finansowego dokonuje się zmiany w planie przychodów i rozchodów budżetu Kalisza: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zmniejsza się przychody z zaciągniętych pożyczek i kredytów na rynku krajowym /§ 952/ o kwotę 8.721.466 zł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zwiększa się wolne środki jako nadwyżka środków pieniężnych na rachunku bieżącym budżetu jednostki samorządu terytorialnego, wynikające z rozliczeń kredytów i pożyczek z lat ubiegłych /§ 955/ o kwotę 8.721.466 zł.</w:t>
      </w:r>
    </w:p>
    <w:p>
      <w:pPr>
        <w:pStyle w:val="TextBody"/>
        <w:rPr/>
      </w:pPr>
      <w:r>
        <w:rPr/>
        <w:t>Z analizy sprawozdań z wykonania budżetu za 2002 rok wynika, że na koniec ubiegłego roku pozostała kwota 10.359.583 zł wolnych środków z tyt. niewykorzystanych kredytów. Część wolnych środków w wysokości 1.638.117 zł zostało wprowadzone do budżetu Kalisza – Miasta na prawach powiatu uchwałą Rady Miejskiej Kalisza w miesiącu czerwcu br. Pozostała część – w wysokości 8.721.466 zł – to nadal niewykorzystane wolne środki. Zachodzi więc konieczność zmniejszenia o tę kwotę planu kredytów i pożyczek przewidzianych do zaciągnięcia w bieżącym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powyższym zmniejszenie planu przychodów z tytułu planowanych do zaciągnięcia kredytów i pożyczek w 2003 r. o kwotę wolnych środków jest w pełni uzasadn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W oparciu o wniosek Naczelnika Wydziału Finansowego zwiększa się budżet miasta po stronie dochodów w dz. 756 – Dochody od osób prawnych, od osób fizycznych i od innych jednostek nieposiadajacych osobowości prawnej; podatek od nieruchomości /§ 031/ o kwotę 1.806.000 zł, i po stronie wydatków w dz. 801 – Oświata i wychowanie o kwotę 1.806.000 zł, w tym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43" w:hanging="283"/>
        <w:jc w:val="both"/>
        <w:rPr>
          <w:sz w:val="24"/>
        </w:rPr>
      </w:pPr>
      <w:r>
        <w:rPr>
          <w:sz w:val="24"/>
        </w:rPr>
        <w:t>rozdz. 80101 – Szkoły podstawowe – 1.055.801 zł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43" w:hanging="283"/>
        <w:jc w:val="both"/>
        <w:rPr>
          <w:sz w:val="24"/>
        </w:rPr>
      </w:pPr>
      <w:r>
        <w:rPr>
          <w:sz w:val="24"/>
        </w:rPr>
        <w:t>rozdz. 80104 – Przedszkola/Przedszkola przy szkołach podstawowych – 23.000 zł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43" w:hanging="283"/>
        <w:jc w:val="both"/>
        <w:rPr>
          <w:sz w:val="24"/>
        </w:rPr>
      </w:pPr>
      <w:r>
        <w:rPr>
          <w:sz w:val="24"/>
        </w:rPr>
        <w:t>rozdz. 80110 – Gimnazja – 726.147 zł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43" w:hanging="283"/>
        <w:jc w:val="both"/>
        <w:rPr>
          <w:sz w:val="24"/>
        </w:rPr>
      </w:pPr>
      <w:r>
        <w:rPr>
          <w:sz w:val="24"/>
        </w:rPr>
        <w:t>rozdz. 80146 – Dokształcanie i doskonalenie nauczycieli – 473 zł</w:t>
      </w:r>
    </w:p>
    <w:p>
      <w:pPr>
        <w:pStyle w:val="Normal"/>
        <w:tabs>
          <w:tab w:val="clear" w:pos="708"/>
          <w:tab w:val="left" w:pos="360" w:leader="none"/>
        </w:tabs>
        <w:ind w:left="60" w:hanging="0"/>
        <w:jc w:val="both"/>
        <w:rPr/>
      </w:pPr>
      <w:r>
        <w:rPr>
          <w:sz w:val="24"/>
        </w:rPr>
        <w:t>i w dz. 854 – Edukacyjna opieka wychowawcza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0" w:leader="none"/>
        </w:tabs>
        <w:ind w:left="420" w:hanging="360"/>
        <w:jc w:val="both"/>
        <w:rPr>
          <w:sz w:val="24"/>
        </w:rPr>
      </w:pPr>
      <w:r>
        <w:rPr>
          <w:sz w:val="24"/>
        </w:rPr>
        <w:t>rozdz. 85404 – Przedszkola o kwotę 579 zł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  <w:t>z przeznaczeniem na wynagrodzenia i pochodne od wynagrodzeń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tosownie do wniosku nr WSSM 3014/16/03 Naczelnika Wydziału Spraw Społecznych i Mieszkaniowych dokonuje się zmian w budżecie miasta w planie wydatków w ramach dz. 851 – Ochrona zdrowia; rozdz. 85154 – Przeciwdziałanie alkoholizmowi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zmniejsza się wydatki bieżące o kwotę 55.000 zł,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zwiększa się wydatki majątkowe na zad. pn. „Wymiana okien w Centrum Interwencji Kryzysowej” o kwotę 55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wyższa zmiana pozwoli na zmniejszenie kosztów związanych z ogrzewaniem obiektu.</w:t>
      </w:r>
    </w:p>
    <w:p>
      <w:pPr>
        <w:pStyle w:val="Normal"/>
        <w:ind w:left="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708"/>
        <w:jc w:val="both"/>
        <w:rPr/>
      </w:pPr>
      <w:r>
        <w:rPr/>
        <w:t>Stosownie do wniosku nr GP/2/03 Komendanta Miejskiego Państwowej Straży Pożarnej dokonuje się zmiany w planie finansowym gospodarstwa pomocniczego pod nazwą „Stacja Kontroli Pojazdów” w dziale 710 – Działalność usługowa, rozdz. 71097 – Gospodarstwa pomocnicze: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426" w:leader="none"/>
        </w:tabs>
        <w:rPr/>
      </w:pPr>
      <w:r>
        <w:rPr/>
        <w:t>zmniejsza się wydatki rzeczowe o kwotę 4.500 zł /w wyniku oszczędności w wydatkach na zakup materiałów i drobnego wyposażenia/</w:t>
      </w:r>
    </w:p>
    <w:p>
      <w:pPr>
        <w:pStyle w:val="TextBody"/>
        <w:numPr>
          <w:ilvl w:val="0"/>
          <w:numId w:val="50"/>
        </w:numPr>
        <w:tabs>
          <w:tab w:val="clear" w:pos="708"/>
          <w:tab w:val="left" w:pos="426" w:leader="none"/>
        </w:tabs>
        <w:rPr/>
      </w:pPr>
      <w:r>
        <w:rPr/>
        <w:t>zwiększa się wydatki na wynagrodzenia wraz z pochodnymi od wynagrodzeń o kwotę 4.500 zł /na podstawie rozporządzenia Rady Ministrów z 2003 r. w sprawie zasad wynagradzania pracowników nie będących członkami korpusu służby cywilnej zatrudnionych w urzędach administracji rządowej i pracowników innych jednostek utworzono 3 % Fundusz Nagród z przeznaczeniem na nagrody za szczególne osiągnięcia w pracy zawodowej/.</w:t>
      </w:r>
    </w:p>
    <w:p>
      <w:pPr>
        <w:pStyle w:val="Tekstpodstawowywcity3"/>
        <w:ind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wniosku nr WKEG - 3014/1/03 Naczelnika Wydziału Komunikacji </w:t>
        <w:br/>
        <w:t>i Ewidencji Gospodarczej dokonuje się zmiany w budżecie miasta w planie wydatków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mniejsza się w dz. 758 - Różne rozliczenia, rozdz. 75818 - Rezerwy ogólne i celowe rezerwę celową na poręczenia o kwotę 800.000 zł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większa się w dz. 600 - Transport i łączność, rozdz. 60004 - Lokalny transport zbiorowy o kwotę 800.000 zł z przeznaczeniem na dofinansowanie kontraktowych usług przewozowych świadczonych przez Kaliskie Linie Autobusowe Spółka z o. o. 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niejszej zmiany dokonuje się stosownie do pisma Banku Przemysłowo - Handlowego PBK S. A. Centrum Korporacyjnego w Poznaniu informującego o wygaśnięciu poręczenia cywilnego miasta Kalisza z dnia 20 marca 2003 r. do kwoty 80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dstawie wniosku nr WSRK - 3014/2/03 Naczelnika Wydziału Środowiska, Rolnictwa i Gospodarki Komunalnej dokonuje się zmiany w budżecie miasta, w planie wydatków w dz. 010 - Rolnictwo i łowiectwo: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zmniejsza się plan wydatków w rozdz. 01095 - Pozostała działalność o kwotę 300 zł,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 xml:space="preserve">zwiększa się plan wydatków w rozdz. 01030 - Izby rolnicze o kwotę 300 zł </w:t>
        <w:br/>
        <w:t>z przeznaczeniem na wpłaty na rzecz Wielkopolskiej Izby Rolni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płata Miasta na rzecz izb rolniczych w wysokości 2 % uzyskanych wpływów z podatku rolnego jest obowiązkowa a wysokość uzależniona jest od uzyskanych wpływów z podatku rolnego. </w:t>
      </w:r>
    </w:p>
    <w:p>
      <w:pPr>
        <w:pStyle w:val="Tekstpodstawowywcity3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426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both"/>
      <w:outlineLvl w:val="2"/>
    </w:pPr>
    <w:rPr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auto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07:53:00Z</dcterms:created>
  <dc:creator>UM Kalisz</dc:creator>
  <dc:description/>
  <dc:language>en-US</dc:language>
  <cp:lastModifiedBy>Emilia Sakowska</cp:lastModifiedBy>
  <cp:lastPrinted>2003-11-28T15:07:00Z</cp:lastPrinted>
  <dcterms:modified xsi:type="dcterms:W3CDTF">2003-12-03T07:54:00Z</dcterms:modified>
  <cp:revision>3</cp:revision>
  <dc:subject/>
  <dc:title>Uchwała Nr       /        /2003</dc:title>
</cp:coreProperties>
</file>