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 NR XIII/174/2003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RADY  MIEJSKIEJ 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 dnia  27 listopada 200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: opłaty targowej na rok 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a podstawie art. 18 ust. 2 pkt 8 i art. 40 ust. 1 ustawy z dnia 8 marca 1990r. o samorządzie gminnym (j.t. Dz. U. z 2001 r. Nr 142,  poz.1591 ze zm.) oraz art. 19  pkt 1 lit. a i pkt 2 ustawy  z  dnia 12 stycznia 1991r. o podatkach i opłatach lokalnych (j. t. Dz. U. z 2002 r. Nr 9, poz. 84 ze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 co następuje 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/>
      </w:pPr>
      <w:r>
        <w:rPr>
          <w:sz w:val="24"/>
        </w:rPr>
        <w:t xml:space="preserve">Ustala się wysokość dziennych stawek </w:t>
      </w:r>
      <w:r>
        <w:rPr>
          <w:b/>
          <w:sz w:val="24"/>
        </w:rPr>
        <w:t xml:space="preserve">opłaty targowej </w:t>
      </w:r>
      <w:r>
        <w:rPr>
          <w:sz w:val="24"/>
        </w:rPr>
        <w:t xml:space="preserve">w wysokości </w:t>
      </w:r>
      <w:r>
        <w:rPr>
          <w:b/>
          <w:sz w:val="24"/>
        </w:rPr>
        <w:t xml:space="preserve">5,00 zł  </w:t>
      </w:r>
      <w:r>
        <w:rPr>
          <w:sz w:val="24"/>
        </w:rPr>
        <w:t>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zajętej do sprzedaży  na targowiskach w rozumieniu art.15 ust.2 ustawy o podatkach i opłatach lokalnych, nie więcej niż </w:t>
      </w:r>
      <w:r>
        <w:rPr>
          <w:b/>
          <w:sz w:val="24"/>
        </w:rPr>
        <w:t>579,32</w:t>
      </w:r>
      <w:r>
        <w:rPr>
          <w:sz w:val="24"/>
        </w:rPr>
        <w:t xml:space="preserve"> </w:t>
      </w:r>
      <w:r>
        <w:rPr>
          <w:b/>
          <w:sz w:val="24"/>
        </w:rPr>
        <w:t>zł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kstpodstawowywcity2"/>
        <w:ind w:left="0" w:hanging="0"/>
        <w:jc w:val="both"/>
        <w:rPr/>
      </w:pPr>
      <w:r>
        <w:rPr/>
        <w:t>Wprowadza się opłatę targową w wysokości innej niż określona w § 1.  Na targowisku przy ul. Braci Gillerów 2-16 dzienna stawka opłaty targowej wyno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-    przy sprzedaży artykułów  rolno – spożywczych i kwiatów </w:t>
        <w:tab/>
        <w:tab/>
        <w:tab/>
        <w:tab/>
        <w:t>2,00 zł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rzy sprzedaży samochodów do 3,5 tony dopuszcz. masy całkowitej włącznie </w:t>
        <w:tab/>
        <w:t>4,00 zł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zy sprzedaży  samochodów powyżej 3,5 tony dopuszczalnej masy całkowitej</w:t>
        <w:tab/>
        <w:t>2,50 zł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rzy sprzedaży pozostałych artykułów </w:t>
        <w:tab/>
        <w:tab/>
        <w:tab/>
        <w:tab/>
        <w:tab/>
        <w:tab/>
        <w:t>5,00 zł/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wki dziennej opłaty targowej za powierzchnie zajęte do sprzedaży stanowią wielokrotność stawki określonej za 1 m</w:t>
      </w:r>
      <w:r>
        <w:rPr>
          <w:sz w:val="24"/>
          <w:vertAlign w:val="superscript"/>
        </w:rPr>
        <w:t>2</w:t>
      </w:r>
      <w:r>
        <w:rPr>
          <w:sz w:val="24"/>
        </w:rPr>
        <w:t>,  przyjmując zasadę przy powierzchni powyżej 0,5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zaokrąglenia w górę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Tekstpodstawowy2"/>
        <w:rPr/>
      </w:pPr>
      <w:r>
        <w:rPr/>
        <w:t xml:space="preserve">Wprowadza się na terenie miasta pobór dziennych stawek opłaty targowej w drodze inkasa.  </w:t>
      </w:r>
    </w:p>
    <w:p>
      <w:pPr>
        <w:pStyle w:val="Tekstpodstawowy2"/>
        <w:numPr>
          <w:ilvl w:val="0"/>
          <w:numId w:val="4"/>
        </w:numPr>
        <w:rPr/>
      </w:pPr>
      <w:r>
        <w:rPr/>
        <w:t>Inkasentami opłaty targowej na terenie miasta Kalisza są:</w:t>
      </w:r>
    </w:p>
    <w:p>
      <w:pPr>
        <w:pStyle w:val="Tekstpodstawowy2"/>
        <w:numPr>
          <w:ilvl w:val="0"/>
          <w:numId w:val="6"/>
        </w:numPr>
        <w:rPr/>
      </w:pPr>
      <w:r>
        <w:rPr/>
        <w:t>Giełda Kaliska Spółka z o.o. w Kaliszu na targowiskach zlokalizowanych przy ul.: Nowy Rynek, 3 Maja, Legionów, Aleja Wojska Polskiego, Braci Gillerów 2-16  i innych targowiskach nie wymienionych w § 3 ust. 1 lit. b, c, d</w:t>
      </w:r>
    </w:p>
    <w:p>
      <w:pPr>
        <w:pStyle w:val="Tekstpodstawowy2"/>
        <w:numPr>
          <w:ilvl w:val="0"/>
          <w:numId w:val="6"/>
        </w:numPr>
        <w:rPr/>
      </w:pPr>
      <w:r>
        <w:rPr/>
        <w:t>Stefan Lis na targowisku zlokalizowanym przy ul. Braci Gillerów 2-16 wyłącznie w niedziele do godziny 14.00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.H.U. WABEK – Pawlak i Dudczak – Spółka Jawna na targowisku zlokalizowanym przy skrzyżowaniu ulic Babina i Nowy Rynek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Jerzy Młynarczyk – na targowiskach zlokalizowanych na placach i ulicach miasta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Przewiduje się możliwość poboru na wszystkich targowiskach przedpłat opłaty targowej za okres miesiąca w formie zryczałtowanej, która stanowi 20-krotność opłaty dziennej, z wyjątkiem: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na targowisku przy ul. 3 Maja zryczałtowana opłata miesięczna stanowi 10- krotność opłaty dziennej ze względu na mniejszą ilość dni targowych w stosunku do innych targowisk,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na targowisku przy ul. Braci Gillerów 2-16 zryczałtowana opłata miesięczna stanowi odpowiednio 15- krotność opłaty dziennej, ze względu na mniejszą ilość dni targowych w stosunku do innych targowisk.</w:t>
      </w:r>
    </w:p>
    <w:p>
      <w:pPr>
        <w:pStyle w:val="Tekstpodstawowywcity3"/>
        <w:ind w:left="0" w:hanging="0"/>
        <w:jc w:val="both"/>
        <w:rPr/>
      </w:pPr>
      <w:r>
        <w:rPr/>
        <w:t>2. Osoby dokonujące sprzedaży mogą wnosić powyższą przedpłatę ustaloną dla danego targowiska bezpośrednio u inkasenta lub na konto Urzędu Miejskiego w Kaliszu, najpóźniej w dniu poprzedzającym rozpoczynający się okres z zaznaczeniem na dowodzie wpłaty jakiego czasookresu ona dotyczy.</w:t>
      </w:r>
    </w:p>
    <w:p>
      <w:pPr>
        <w:pStyle w:val="Tekstpodstawowywcity3"/>
        <w:ind w:left="0" w:hanging="0"/>
        <w:rPr/>
      </w:pPr>
      <w:r>
        <w:rPr/>
        <w:t>3. Przedpłata  opłaty targowej w formie zryczałtowanej nie podlega zwrotowi 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następujące terminy płatności pobranych kwot opłaty targowej dla poszczególnych inkasentów 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iełda Kaliska Spółka z o.o. w Kaliszu – do dnia 5-go i 20-go każdego miesiąc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efan Lis – do dnia 15-go i ostatniego dnia każdego miesiąc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.H.U. WABEK – Pawlak i Dudczak – Spółka Jawna – do dnia 5-go i 20-go każdego miesiąc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erzy Młynarczyk – do dnia 5-go i 20-go każdego miesią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Tekstpodstawowy2"/>
        <w:rPr/>
      </w:pPr>
      <w:r>
        <w:rPr/>
        <w:t>Za czynności inkasenta  ustala się następujące wynagrodzenie prowizyjne -  naliczone od sum należności wpłaconych :</w:t>
      </w:r>
    </w:p>
    <w:p>
      <w:pPr>
        <w:pStyle w:val="Normal"/>
        <w:rPr>
          <w:sz w:val="24"/>
        </w:rPr>
      </w:pPr>
      <w:r>
        <w:rPr>
          <w:sz w:val="24"/>
        </w:rPr>
        <w:t>a) w wysokości 29% na terenie targowiska przy ul. Braci Gillerów 2-16 – dotyczy opłaty targowej pobranej w każdy dzień z wyjątkiem niedziel do godziny 14.00.</w:t>
      </w:r>
    </w:p>
    <w:p>
      <w:pPr>
        <w:pStyle w:val="Normal"/>
        <w:rPr>
          <w:sz w:val="24"/>
        </w:rPr>
      </w:pPr>
      <w:r>
        <w:rPr>
          <w:sz w:val="24"/>
        </w:rPr>
        <w:t>b) w wysokości 12% na terenie targowiska przy ul. Braci Gillerów 2-16 – dotyczy opłaty targowej pobranej wyłącznie w niedziele do godziny 14.00.</w:t>
      </w:r>
    </w:p>
    <w:p>
      <w:pPr>
        <w:pStyle w:val="TextBody"/>
        <w:rPr/>
      </w:pPr>
      <w:r>
        <w:rPr/>
        <w:t>c) w wysokości 7% na targowiskach przy ul.: Nowy Rynek, 3 Maja, Legionów, Aleja Wojska Polskiego oraz na innych targowiskach nie określonych  w  § 6, lit. a, b, d,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w wysokości 7% na targowisku zlokalizowanym przy skrzyżowaniu ulic Babina i Nowy Ry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w wysokości 18% na targowiskach zlokalizowanych na placach i ulicach miasta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Tekstpodstawowywcity2"/>
        <w:ind w:left="0" w:hanging="0"/>
        <w:rPr/>
      </w:pPr>
      <w:r>
        <w:rPr/>
        <w:t>Osoby dokonujące sprzedaży na terenie miasta Kalisza są zobowiązane do okazywania dowodu uiszczenia opłaty targowej osobom kontrolującym, upoważnionym przez organ podatk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TextBody"/>
        <w:rPr/>
      </w:pPr>
      <w:r>
        <w:rPr/>
        <w:t>Wykonanie uchwały powierza się  Prezydentowi Miasta Kalisza 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chwała wchodzi w życie po upływie 14 dni od dnia jej ogłoszenia w Dzienniku  Urzędowym Województwa Wielkopolskiego i podlega rozplakatowaniu w miejscach publicznych oraz  na tablicy ogłoszeń w Urzędzie Miejskim w Kaliszu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chwała ma zastosowanie do należnej opłaty targowej  na rok podatkowy  2004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24"/>
        </w:rPr>
      </w:pPr>
      <w:r>
        <w:rPr>
          <w:b/>
          <w:spacing w:val="50"/>
          <w:sz w:val="32"/>
        </w:rPr>
        <w:t xml:space="preserve">   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Heading1"/>
        <w:spacing w:lineRule="auto" w:line="240"/>
        <w:ind w:left="284" w:hanging="0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</w:r>
    </w:p>
    <w:p>
      <w:pPr>
        <w:pStyle w:val="Heading1"/>
        <w:spacing w:lineRule="auto" w:line="240"/>
        <w:ind w:left="284" w:hanging="0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Uchwały  Nr XIII/174/2003  Rady Miejskiej Kalisza z dnia 27 listopada 2003 roku w sprawie opłaty targowej na rok 2004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W roku 2004 r. w </w:t>
      </w:r>
      <w:r>
        <w:rPr>
          <w:b/>
        </w:rPr>
        <w:t>opłacie targowej</w:t>
      </w:r>
      <w:r>
        <w:rPr/>
        <w:t xml:space="preserve"> proponuje się utrzymać stawki dzienne na poziomie roku 2003. Powyższe spowodowane jest mniejszym zainteresowaniem ze strony kupujących handlem targowiskowym niż w latach poprzednich .</w:t>
      </w:r>
    </w:p>
    <w:p>
      <w:pPr>
        <w:pStyle w:val="TextBody"/>
        <w:spacing w:lineRule="auto" w:line="360"/>
        <w:jc w:val="both"/>
        <w:rPr/>
      </w:pPr>
      <w:r>
        <w:rPr/>
        <w:t>Podwyższenie stawek opłaty targowej mogłoby doprowadzić do likwidacji szeregu stanowisk handlowych, co w konsekwencji spowodowałoby zmniejszenie się wpływów do budżetu z tytułu opłaty targowej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27:00Z</dcterms:created>
  <dc:creator>Urząd Miasta w Kaliszu</dc:creator>
  <dc:description/>
  <dc:language>en-US</dc:language>
  <cp:lastModifiedBy>Emilia Sakowska</cp:lastModifiedBy>
  <cp:lastPrinted>2003-11-17T15:12:00Z</cp:lastPrinted>
  <dcterms:modified xsi:type="dcterms:W3CDTF">2003-11-27T13:27:00Z</dcterms:modified>
  <cp:revision>2</cp:revision>
  <dc:subject/>
  <dc:title>Uchwała na 2004 r</dc:title>
</cp:coreProperties>
</file>