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8"/>
        </w:rPr>
      </w:pPr>
      <w:r>
        <w:rPr>
          <w:sz w:val="28"/>
        </w:rPr>
        <w:t xml:space="preserve">UCHWAŁA  Nr XIII/175/2003 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RADY  MIEJSKIEJ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 dnia  27 listopada 2003 roku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 sprawie :  podatku od nieruchomości na rok  20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Na podstawie art. 18 ust. 2 pkt 8 i art. 40 ust. 1 ustawy z dnia 8 marca 1990r. o samorządzie gminnym (j.t. Dz. U. z 2001 r. Nr 142, poz.1591  ze zm.) oraz art. 5 ust. 1, art. 7 ust. 3 ustawy  z  dnia 12 stycznia 1991r. o podatkach i opłatach lokalnych (j. t. Dz. U. z 2002 r. Nr 9, poz. 84 ze zm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chwala się,  co następuj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kreśla się wysokość rocznych stawek  podatku od nieruchomości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1) od gruntów: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7204"/>
        <w:gridCol w:w="170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)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wiązanych z prowadzeniem działalności gospodarczej, bez względu na sposób zakwalifikowania w ewidencji gruntów i budynków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2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b)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d jeziorami, zajętych na zbiorniki wodne retencyjne lub elektrowni wodnych – od 1 ha powierzch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8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)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zostałych, w tym zajętych na prowadzenie odpłatnej statutowej działalności pożytku publicznego  przez organizacje pożytku publicznego –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 zł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2) od budynków lub ich części : 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7204"/>
        <w:gridCol w:w="170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)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ieszkalnych  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1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b)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wiązanych z prowadzeniem działalności gospodarczej oraz od  budynków mieszkalnych lub ich części zajętych na prowadzenie działalności gospodarczej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,31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)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ajętych na prowadzenie działalności gospodarczej w zakresie obrotu kwalifikowanym materiałem siewnym - 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6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)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ajętych na prowadzenie działalności gospodarczej  w zakresie udzielania świadczeń zdrowotnych   –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6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)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zostałych, w tym zajętych na prowadzenie odpłatnej statutowej działalności pożytku publicznego  przez organizacje pożytku publicznego - 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8 zł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) od budowli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701"/>
      </w:tblGrid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od wartości budowli </w:t>
            </w:r>
            <w:r>
              <w:rPr>
                <w:b/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 xml:space="preserve">określonej na podstawie art. 4 ust. 1 pkt 3 i ust. 3-7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ustawy z dnia 12 stycznia 1991 r. o podatkach i opłatach lokalnych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(j. t. Dz. U. z 2002 r. Nr 9, poz. 84 ze zm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%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walnia się z podatku od nieruchomości 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ieruchomości stanowiące własność Miasta Kalisza nie będące w posiadaniu osoby fizycznej, osoby prawnej, jednostki organizacyjnej nieposiadającej osobowości prawnej lub spółki nieposiadającej  osobowości prawnej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powierzchnie gruntów cmentarzy nie przeznaczone w roku podatkowym na pochówki, grunty pod kaplicami cmentarnymi i powierzchnie użytkowe dotyczące tych obiektów, za wyjątkiem zwolnień przyznanych kościołom i związkom wyznaniowym uregulowanych odrębnymi ustawami,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nieruchomości lub ich części stanowiące własność osoby (lub jego współmałżonka)</w:t>
      </w:r>
    </w:p>
    <w:p>
      <w:pPr>
        <w:pStyle w:val="TextBodyIndent"/>
        <w:jc w:val="both"/>
        <w:rPr/>
      </w:pPr>
      <w:r>
        <w:rPr/>
        <w:t xml:space="preserve">będącej  inwalidą zaliczonym do I grupy  lub osoby niepełnosprawnej o znacznym stopniu niepełnosprawności o charakterze trwałym,   z wyjątkiem części zajętych na prowadzenie działalności gospodarczej, przy czym zwolnienie to obejmuje tylko jedną nieruchomość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skazaną przez podatnika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budynki lub ich części przeznaczone na składy opałowe - w przypadku braku piwnic - w części do 10 m2 powierzchni użytkowej w przeliczeniu na jednego głównego najemcę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lokal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grunty niezabudowane lub ich części wyłączone od zabudowy na mocy dyspozycji         miejscowego planu ogólnego zagospodarowania przestrzennego miasta o nieuregulowanym do dnia 1 stycznia 2004r. stanie prawnym, a w szczególności rezerwowane pod przemysł, układy komunikacyjne oraz budownictwo wysokie - w oparciu o opinię Wydziału Gospodarowania Mieniem o przeznaczeniu nieruchomości - z wyjątkiem powierzchni gruntów zajętych na prowadzenie działalności gospodarczej lub wykorzystywanych rolniczo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nieruchomości lub ich części zajęte na potrzeby prowadzenia działalności charytatywnej, z wyjątkiem wykorzystywanych na działalność gospodarczą. Zwolnienie nie dotyczy organizacji pożytku publicznego, które są zwolnione z mocy usta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Zwolnienia wymienione w § 2 nie stanowią pomocy publicznej w rozumieniu art. 2 ust. 1 ustawy  z dnia 27 lipca 2002 r. o warunkach dopuszczalności i nadzorowaniu pomocy publicznej dla przedsiębiorców (Dz. U.  Nr 141, poz. 1177) 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 Miasta Kalisza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chwała wchodzi w życie po upływie 14 dni od dnia jej ogłoszenia w Dzienniku Urzędowym Województwa Wielkopolskiego i podlega rozplakatowaniu w miejscach publicznych oraz  na tablicy ogłoszeń w Urzędzie Miejskim w Kaliszu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chwała ma zastosowanie do należnego podatku od nieruchomości na rok podatkowy 200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pacing w:val="50"/>
          <w:sz w:val="32"/>
        </w:rPr>
      </w:pPr>
      <w:r>
        <w:rPr>
          <w:b/>
          <w:spacing w:val="50"/>
          <w:sz w:val="32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pacing w:val="50"/>
          <w:sz w:val="32"/>
        </w:rPr>
      </w:pPr>
      <w:r>
        <w:rPr>
          <w:b/>
          <w:spacing w:val="50"/>
          <w:sz w:val="32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pacing w:val="50"/>
          <w:sz w:val="32"/>
        </w:rPr>
      </w:pPr>
      <w:r>
        <w:rPr>
          <w:b/>
          <w:spacing w:val="50"/>
          <w:sz w:val="32"/>
        </w:rPr>
      </w:r>
    </w:p>
    <w:p>
      <w:pPr>
        <w:pStyle w:val="Heading1"/>
        <w:spacing w:lineRule="auto" w:line="240"/>
        <w:rPr>
          <w:b w:val="false"/>
          <w:b w:val="false"/>
          <w:spacing w:val="50"/>
          <w:sz w:val="28"/>
        </w:rPr>
      </w:pPr>
      <w:r>
        <w:rPr>
          <w:b w:val="false"/>
          <w:spacing w:val="50"/>
          <w:sz w:val="28"/>
        </w:rPr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UZASADNIEN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 Uchwały  Nr XIII/175/2003  Rady Miejskiej Kalisza z dnia 27 listopada 2003 roku w sprawie podatku od nieruchomości na rok 2004</w:t>
      </w:r>
    </w:p>
    <w:p>
      <w:pPr>
        <w:pStyle w:val="Normal"/>
        <w:rPr>
          <w:b/>
          <w:b/>
          <w:spacing w:val="50"/>
          <w:sz w:val="32"/>
        </w:rPr>
      </w:pPr>
      <w:r>
        <w:rPr>
          <w:b/>
          <w:spacing w:val="50"/>
          <w:sz w:val="32"/>
        </w:rPr>
      </w:r>
    </w:p>
    <w:p>
      <w:pPr>
        <w:pStyle w:val="Normal"/>
        <w:rPr>
          <w:b/>
          <w:b/>
          <w:spacing w:val="50"/>
          <w:sz w:val="32"/>
        </w:rPr>
      </w:pPr>
      <w:r>
        <w:rPr>
          <w:b/>
          <w:spacing w:val="50"/>
          <w:sz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W </w:t>
      </w:r>
      <w:r>
        <w:rPr>
          <w:b/>
          <w:sz w:val="24"/>
        </w:rPr>
        <w:t xml:space="preserve">podatku od nieruchomości </w:t>
      </w:r>
      <w:r>
        <w:rPr>
          <w:sz w:val="24"/>
        </w:rPr>
        <w:t>proponuje się utrzymać stawki w poszczególnych kategoriach na poziomie roku 2003. Podatek od nieruchomości stanowi główne obciążenie dla mieszkańców Kalisza z tytułu podatków i opłat lokalnych. Mając na względzie utrzymujący się wysoki poziom zubożenia społeczeństwa niewskazane byłoby dodatkowe zwiększanie kosztów utrzymania. Również bez zmian pozostają pozostałe zapisy w zakresie zwolnień z podatku od nieruchomości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center"/>
      <w:outlineLvl w:val="1"/>
    </w:pPr>
    <w:rPr>
      <w:b/>
      <w:sz w:val="3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3:14:00Z</dcterms:created>
  <dc:creator>Urząd Miasta w Kaliszu</dc:creator>
  <dc:description/>
  <dc:language>en-US</dc:language>
  <cp:lastModifiedBy>Emilia Sakowska</cp:lastModifiedBy>
  <cp:lastPrinted>2003-11-18T12:19:00Z</cp:lastPrinted>
  <dcterms:modified xsi:type="dcterms:W3CDTF">2003-11-27T13:14:00Z</dcterms:modified>
  <cp:revision>2</cp:revision>
  <dc:subject/>
  <dc:title>Uchwała na 2004 r</dc:title>
</cp:coreProperties>
</file>