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 xml:space="preserve">UCHWAŁA  NR XIII/178/2003  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RADY  MIEJSKIEJ 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z  dnia 27 listopada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: podatku od posiadania psów na rok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18 ust. 2 pkt 8 i art. 40 ust. 1 ustawy z dnia 8 marca 1990r. o samorządzie gminnym (j.t. Dz. U. z 2001 r. Nr 142,  poz.1591 ze zm.) oraz  art. 14   ustawy  z  dnia 12 stycznia 1991r. o podatkach i opłatach lokalnych (j. t. Dz. U. z 2002 r. Nr 9, poz. 84 ze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sz w:val="24"/>
          <w:u w:val="single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 xml:space="preserve">40,00 zł </w:t>
      </w:r>
      <w:r>
        <w:rPr>
          <w:sz w:val="24"/>
        </w:rPr>
        <w:t xml:space="preserve">od każdego psa, za wyjątkiem emerytów do lat 65 włącznie, których emerytura stanowi jedyne źródło dochodów w gospodarstwie domowym. Emeryci ci za jednego psa zapłacą </w:t>
      </w:r>
      <w:r>
        <w:rPr>
          <w:b/>
          <w:sz w:val="24"/>
        </w:rPr>
        <w:t>20 zł</w:t>
      </w:r>
      <w:r>
        <w:rPr>
          <w:sz w:val="24"/>
        </w:rPr>
        <w:t xml:space="preserve"> a za każdego następnego 100 %  podatku .</w:t>
      </w:r>
    </w:p>
    <w:p>
      <w:pPr>
        <w:pStyle w:val="Tekstpodstawowywcity3"/>
        <w:ind w:left="284" w:hanging="283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kstpodstawowywcity3"/>
        <w:ind w:left="284" w:hanging="283"/>
        <w:rPr/>
      </w:pPr>
      <w:r>
        <w:rPr/>
        <w:t>1. Osobą fizyczną posiadającą psa jest właściciel psa wpisany w książeczce zdrowia psa lub zaświadczeniu o szczepieniu psa.</w:t>
      </w:r>
    </w:p>
    <w:p>
      <w:pPr>
        <w:pStyle w:val="Tekstpodstawowywcity3"/>
        <w:ind w:left="284" w:hanging="283"/>
        <w:rPr/>
      </w:pPr>
      <w:r>
        <w:rPr/>
        <w:t>2. Obowiązek podatkowy powstaje od pierwszego dnia miesiąca następującego po miesiącu, w którym nabyto psa.</w:t>
      </w:r>
    </w:p>
    <w:p>
      <w:pPr>
        <w:pStyle w:val="Tekstpodstawowywcity3"/>
        <w:ind w:left="284" w:hanging="283"/>
        <w:rPr/>
      </w:pPr>
      <w:r>
        <w:rPr/>
        <w:t>3. Jeżeli obowiązek podatkowy powstał w ciągu roku podatkowego, stawka podatku jest   proporcjonalna do liczby miesięcy, za które należny jest podatek.</w:t>
      </w:r>
    </w:p>
    <w:p>
      <w:pPr>
        <w:pStyle w:val="Tekstpodstawowywcity3"/>
        <w:ind w:left="284" w:hanging="283"/>
        <w:rPr/>
      </w:pPr>
      <w:r>
        <w:rPr/>
        <w:t>4. Posiadacz psa zobowiązany jest umieścić w widocznym miejscu, przy obroży psa, numerek ewidencyjny potwierdzający wywiązanie się z obowiązku podat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>Podatek od posiadania psów płatny jest bez wezwania, w terminie do dnia 30 marca roku  podatkowego.</w:t>
      </w:r>
    </w:p>
    <w:p>
      <w:pPr>
        <w:pStyle w:val="TextBodyIndent"/>
        <w:numPr>
          <w:ilvl w:val="0"/>
          <w:numId w:val="3"/>
        </w:numPr>
        <w:ind w:left="284" w:hanging="283"/>
        <w:jc w:val="left"/>
        <w:rPr/>
      </w:pPr>
      <w:r>
        <w:rPr/>
        <w:t>Posiadacze psów należny podatek mogą wpłacać w kasie Urzędu Miejskiego w Kaliszu</w:t>
      </w:r>
    </w:p>
    <w:p>
      <w:pPr>
        <w:pStyle w:val="TextBodyIndent"/>
        <w:ind w:left="284" w:hanging="0"/>
        <w:jc w:val="left"/>
        <w:rPr/>
      </w:pPr>
      <w:r>
        <w:rPr/>
        <w:t>lub na jego rachunek.</w:t>
      </w:r>
    </w:p>
    <w:p>
      <w:pPr>
        <w:pStyle w:val="TextBodyIndent"/>
        <w:ind w:left="523" w:hanging="0"/>
        <w:jc w:val="left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TextBodyIndent"/>
        <w:rPr/>
      </w:pPr>
      <w:r>
        <w:rPr/>
        <w:t>Zwalnia się z podatku od posiadania psów podatników posiadając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psy nabyte w okresie obowiązywania  uchwały w  Schronisku dla Bezdomnych Zwierzą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psy, które zostały poddane sterylizacji – po przedstawieniu stosownego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kume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xtBody"/>
        <w:rPr/>
      </w:pPr>
      <w:r>
        <w:rPr/>
        <w:t>Wykonanie uchwały powierza się 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 </w:t>
      </w:r>
    </w:p>
    <w:p>
      <w:pPr>
        <w:pStyle w:val="Tekstpodstawowywcity2"/>
        <w:rPr/>
      </w:pPr>
      <w:r>
        <w:rPr/>
        <w:t>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chwała ma zastosowanie do należnego podatku od posiadania psów  na rok </w:t>
      </w:r>
    </w:p>
    <w:p>
      <w:pPr>
        <w:pStyle w:val="TextBody"/>
        <w:rPr/>
      </w:pPr>
      <w:r>
        <w:rPr/>
        <w:t xml:space="preserve">      </w:t>
      </w:r>
      <w:r>
        <w:rPr/>
        <w:t xml:space="preserve">podatkowy  2004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284" w:hanging="0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 Uchwały  Nr XIII/178/2003  Rady Miejskiej Kalisza z dnia 27 listopada 2003 roku w sprawie podatku od posiadania psów na rok 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porównaniu z rokiem 2003 nie podwyższa się stawki podatku. Z uwagi jednak na wynikłe w trakcie bieżącego roku podatkowego praktyczne problemy w płatności tego podatku, likwiduje się możliwość płacenia podatku od posiadania psów w dwóch ratach oraz wprowadza się dodatkowe zapisy w § 2. Podyktowane jest to koniecznością uporządkowania i stworzenia jasnych i jednoznacznych zasad płacenia tego podatku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17:00Z</dcterms:created>
  <dc:creator>Urząd Miasta w Kaliszu</dc:creator>
  <dc:description/>
  <dc:language>en-US</dc:language>
  <cp:lastModifiedBy>Emilia Sakowska</cp:lastModifiedBy>
  <cp:lastPrinted>2003-11-17T11:39:00Z</cp:lastPrinted>
  <dcterms:modified xsi:type="dcterms:W3CDTF">2003-11-27T13:17:00Z</dcterms:modified>
  <cp:revision>2</cp:revision>
  <dc:subject/>
  <dc:title>Uchwała na 2004 r</dc:title>
</cp:coreProperties>
</file>