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XIV/182/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29 grudnia 2003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 xml:space="preserve"> nadania nazwy nowej ulicy publicznej na terenie miasta Kalis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dstawie art. 18 ust. 2  pkt. 13, art. 40 ust. 1 ustawy z dnia 8 marca 1990 r. o samorządzie gminnym (Dz. U. z 2001 r. Nr 142, poz. 1591 ze zm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la się,  co następuje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rPr/>
      </w:pPr>
      <w:r>
        <w:rPr>
          <w:sz w:val="24"/>
          <w:szCs w:val="24"/>
        </w:rPr>
        <w:t xml:space="preserve">Nadaje się odcinkowi nowo wybudowanej drogi, przebiegającej łukiem od ul. Hanki Sawickiej do ul. Marii Skłodowskiej - Curie nazwę </w:t>
      </w:r>
      <w:r>
        <w:rPr>
          <w:b/>
          <w:sz w:val="24"/>
          <w:szCs w:val="24"/>
        </w:rPr>
        <w:t>ul. Stanisława Wojciechowskiego</w:t>
      </w:r>
      <w:r>
        <w:rPr>
          <w:sz w:val="24"/>
          <w:szCs w:val="24"/>
        </w:rPr>
        <w:t>. Przebieg  ulicy przedstawiony  jest na mapie stanowiącej załącznik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Tekstpodstawowy2"/>
        <w:rPr>
          <w:sz w:val="24"/>
          <w:szCs w:val="24"/>
        </w:rPr>
      </w:pPr>
      <w:r>
        <w:rPr>
          <w:sz w:val="24"/>
          <w:szCs w:val="24"/>
        </w:rPr>
        <w:t>Wykonanie  uchwały  powierza  się  Prezydentowi  Miasta 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chwała   wchodzi   w   życie   po  upływie  14  dni  od  dnia  ogłoszenia </w:t>
      </w:r>
    </w:p>
    <w:p>
      <w:pPr>
        <w:pStyle w:val="Normal"/>
        <w:jc w:val="both"/>
        <w:rPr/>
      </w:pPr>
      <w:r>
        <w:rPr>
          <w:sz w:val="24"/>
          <w:szCs w:val="24"/>
        </w:rPr>
        <w:t>w Dzienniku Urzędowym  Województwa Wielkopol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 XIV/182/2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Kalisza</w:t>
        <w:br/>
        <w:t xml:space="preserve">z dnia  29 grudnia 2003 roku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 nadania nazwy nowej ulicy publicznej na terenie miasta Kalisz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Na podstawie Uchwały Nr II/9/2002 Rady Miejskiej Kalisza z dnia 05 grudnia 2002 r. nowo wybudowana droga zlokalizowana  na zachodnim skraju osiedla "Dobrzec" w Kaliszu, przebiegająca łukiem od ul. Hanki Sawickiej do ul. Marii Skłodowskiej-Curie została zaliczona do kategorii dróg publicznych i stanowi drogę gminną. Spełnione zatem zostały warunki, aby jej nadać nazwę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względniając propozycję przedstawioną przez Towarzystwo Miłośników Kalisza nadaje się ulicy nazwę  "</w:t>
      </w:r>
      <w:r>
        <w:rPr>
          <w:b/>
          <w:sz w:val="24"/>
          <w:szCs w:val="24"/>
        </w:rPr>
        <w:t>Stanisława Wojciechowskiego"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15" w:right="0" w:firstLine="15"/>
        <w:rPr/>
      </w:pPr>
      <w:r>
        <w:rPr>
          <w:sz w:val="24"/>
          <w:szCs w:val="24"/>
        </w:rPr>
        <w:tab/>
        <w:t xml:space="preserve">Stanisław Wojciechowski (1869-1953) - polityk, działacz niepodległościowy </w:t>
        <w:br/>
        <w:t xml:space="preserve">i spółdzielczy, Prezydent Rzeczypospolitej Polskiej w latach 1922-1926. Urodził się 15 marca 1869 r. w Kaliszu. W 1888 roku w rodzinnym mieście ukończył gimnazjum klasyczne (obecnie Liceum im. A. Asnyka), a następnie rozpoczął studia na Uniwersytecie Warszawskim. W 1918 roku został profesorem historii i teorii kooperacji w Wyższej Szkole Handlowej. W 1919 r. objął funkcję ministra spraw wewnętrznych, a w 1920 r. był członkiem Komisji Rady Ministrów ds. oszczędności państwowych. 20 grudnia 1922 r. wybrany na Prezydenta RP 14 maja 1926 r. zrzekł się tej funkcji w wyniku zamachu stanu dokonanego przez J. Piłsudskiego. Wrócił do pracy naukowej, był dyrektorem Spółdzielczego Instytutu Naukowego. Okupację hitlerowską spędził w Warszawie. Zmarł 9 kwietnia 1953 r. </w:t>
        <w:br/>
        <w:t>w Gołąbkach k. Warszawy, spoczywa na Cmentarzu Powązkowski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Wielokrotnie w czasie pełnienia funkcji Prezydenta RP odwiedzał Kalisz - w dniu 2 czerwca 1923 r. podczas uroczystości nadania tytułu Honorowego Obywatela Kalisza, jak również uczestnicząc m. in. w Zjeździe Wychowanków Szkół Kaliskich 8-9 października 1923 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Za nazwaniem ulicy Jego imieniem przemawia fakt, że był jedną z wielkich postaci naszej historii, związaną silnymi więzami z Kalisze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" w:hAnsi="Albany" w:eastAsia="HG Mincho Light J" w:cs="Albany"/>
      <w:sz w:val="28"/>
    </w:rPr>
  </w:style>
  <w:style w:type="paragraph" w:styleId="WWTekstpodstawowy2">
    <w:name w:val="WW-Tekst podstawowy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right="0" w:hanging="705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58</dc:creator>
  <dc:description/>
  <dc:language>en-US</dc:language>
  <cp:lastModifiedBy>CJ ALEX</cp:lastModifiedBy>
  <dcterms:modified xsi:type="dcterms:W3CDTF">2004-01-06T09:08:00Z</dcterms:modified>
  <cp:revision>2</cp:revision>
  <dc:subject/>
  <dc:title>UCHWAŁA   Nr   </dc:title>
</cp:coreProperties>
</file>