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IV/183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9 grudnia 2003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ie wyrażenia zgody na wzniesienie obelisku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18 ust. 2 pkt 13 ustawy z dnia 8 marca 1990 r. o samorządzie gminnym (Dz.U. z 2001 r. Nr 142 poz. 1591 z późn. zm.) </w:t>
      </w:r>
      <w:r>
        <w:rPr>
          <w:b/>
          <w:sz w:val="24"/>
          <w:szCs w:val="24"/>
        </w:rPr>
        <w:t>uchwala  się co następuje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raża się  zgodę na wzniesienie w Kaliszu  na terenie przyległym do IV Liceum Ogólnokształcącego im. Ignacego  Jana Paderewskiego przy ulicy Serbinowskiej  obelisku upamiętniającego miejsce zlikwidowanego przez okupanta hitlerowskiego Mauzoleum Legionistów Pols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sprawy związane z budową obelisku prowadzić będzie Społeczny Komitet Budowy Pomnika Legionistów Polskich w Kaliszu działający przy Związku Inwalidów Wojennych RP Oddział w Kalis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jej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 uchwały Nr XIV/183/2003Rady Miejskiej Kalisza z dnia 29 grudnia 2003 roku w sprawie wyrażenia zgody na wzniesienie w Kaliszu obelisku upamiętniającego miejsce zlikwidowanego przez okupanta hitlerowskiego Mauzoleum Legionistów Pols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wiązek Inwalidów Wojennych RP w Kaliszu podjął inicjatywę budowy obelisku upamiętniającego miejsce zlikwidowanego przez okupanta hitlerowskiego Mauzoleum Legionistów Polskich. W 1933 roku przy ulicy Mickiewicza założony został cmentarz komunalny, na którym postawiono pomnik – mauzoleum legionistów zmarłych w obozie jenieckim w Szczypiornie. W miejsce to ekshumowano prochy siedmiu legionistów pochowanych pierwotnie na cmentarzu ukraińskim. Podczas okupacji hitlerowskiej mauzoleum zostało zniszczone, a szczątki legionistów udało się przenieść na Cmentarz Miejski przy ulicy Górnośląskiej, gdzie spoczywają do dziś w metalowej trumnie w grobowcu rodziny Żuczkows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la zrealizowania tej inicjatywy Zarząd Oddziału Związku Inwalidów Wojennych RP podjął w dniu 24 maja 2003 uchwałę o utworzeniu Społecznego Komitetu Upamiętnienia Miejsca Mauzoleum Legionistów Polskich. Funkcję Przewodniczącego tego ośmioosobowego Komitetu przyjął Wiceprezydent Miasta Kalisza - Pan Wincenty E. Pawlaczyk, a jego zastępcą został Wiceprezes Zarządu Oddziału Związku Inwalidów Wojennych RP w Kaliszu - Pan Mirosław Chmielewski.</w:t>
      </w:r>
    </w:p>
    <w:p>
      <w:pPr>
        <w:pStyle w:val="Normal"/>
        <w:jc w:val="both"/>
        <w:rPr/>
      </w:pPr>
      <w:r>
        <w:rPr>
          <w:sz w:val="24"/>
          <w:szCs w:val="24"/>
        </w:rPr>
        <w:t>Dysponując dokumentami archiwalnymi członkowie Komitetu na swym pierwszym posiedzeniu w dniu 18 listopada 2003 roku dokonali wizji lokalnej, w wyniku której za optymalny dla postawienia obelisku uznano teren zieleńca u zbiegu ulic: Serbinowskiej i Widok, przyległy bezpośrednio do gmachu IV Liceum Ogólnokształcącego im. Ignacego Paderewskiego - po prawej stronie wejścia do tej szkoły, patrząc od ulicy Serbinowski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en stanowi własność Miasta Kalisza, a jego zarządcą jest Dyrektor IV Liceu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itet posiada pisemną zgodę Dyrekcji IV LO na ustawienie obelisku w proponowanym miejsc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edług wstępnych założeń formę obelisku ma stanowić bryła z granitu ciosanego, z widniejącym na jego przedniej ścianie napis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łe zadanie będzie zrealizowane ze środków uzyskanych od sponsorów indywidualnych, a zbiórka pieniędzy prowadzona będzie przez Związek Inwalidów Wojennych RP w Kalis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, że postawienie w wyznaczonym miejscu obelisku przybliży zarówno młodzieży uczącej się w IV Liceum Ogólnokształcącym, jak i mieszkańcom Kalisza istotny fragment historii Miasta z zakresu walk o odzyskanie przez Polskę niepodległości, podjęcie niniejszej uchwały uznaje się za uzasadni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9:10:00Z</dcterms:created>
  <dc:creator>UM Kalisz</dc:creator>
  <dc:description/>
  <dc:language>en-US</dc:language>
  <cp:lastModifiedBy>CJ ALEX</cp:lastModifiedBy>
  <cp:lastPrinted>2003-12-03T08:45:00Z</cp:lastPrinted>
  <dcterms:modified xsi:type="dcterms:W3CDTF">2004-01-06T09:31:00Z</dcterms:modified>
  <cp:revision>4</cp:revision>
  <dc:subject/>
  <dc:title/>
</cp:coreProperties>
</file>