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Uchwała Nr XIV/184/200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9 grudnia 2003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zmieniająca uchwałę w sprawie wdrożenia ustroju szkolnego szkół z siedzibą w Kaliszu przy ul. Przemysłowej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Na podstawie art. 12 pkt 8 lit. i, art. 91 i 92 ust. 1 i 2 ustawy z dnia 5 czerwca 1998 r. o samorządzie powiatowym (Dz. U. z 2001 r. Nr 142, poz. 1592 z późn. zm.), art. 2 c ust. 1 oraz art. 10b ustawy z dnia ustawy z dnia 8 stycznia 1999 r. Przepisy wprowadzające reformę ustroju szkolnego (Dz. U. Nr 12 poz. 96 z późn. zm.) oraz art. 5 ust. 5a, art. 9 ust. 1 pkt 3 lit. a, art. 58 ust. 1, 6 i 7 ustawy z dnia 7 września 1991 r. o systemie oświaty (Dz. U. z 1996 r. Nr 67, poz. 329 z późn. zm.) uchwala się co następuj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uchwale Nr XLV/592/2002 Rady Miejskiej Kalisza z dn. 23 maja 2002 r. w sprawie wdrożenia reformy ustroju szkolnego szkół z siedzibą przy ul. Przemysłowej 1 wprowadza się następującą zmian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§ 2 ust. 2 wyrazy:   </w:t>
      </w:r>
    </w:p>
    <w:p>
      <w:pPr>
        <w:pStyle w:val="Normal"/>
        <w:rPr/>
      </w:pPr>
      <w:r>
        <w:rPr/>
        <w:t xml:space="preserve">"Ośrodek Dokształcania Zawodowego" zastępuje się wyrazami </w:t>
      </w:r>
    </w:p>
    <w:p>
      <w:pPr>
        <w:pStyle w:val="Normal"/>
        <w:rPr/>
      </w:pPr>
      <w:r>
        <w:rPr/>
        <w:t xml:space="preserve">"Ośrodek Dokształcania i Doskonalenia Zawodowego"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chwała wchodzi w życie z dniem podjęcia.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Uzasadnieni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o uchwały Nr XIV/184/200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dy Miejskiej Kalisz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29 grudnia 2003 rok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8"/>
        <w:jc w:val="both"/>
        <w:rPr/>
      </w:pPr>
      <w:r>
        <w:rPr/>
        <w:t>Aktualnie obowiązująca nazwa Ośrodek Dokształcania Zawodowego nie jest dostosowana do treści nazewnictwa określonego w przepisach Rozporządzenia Ministra Edukacji Narodowej i Sportu z dnia 13 czerwca 2003 r. w sprawie ramowych statutów: publicznego centrum kształcenia ustawicznego, publicznego ośrodka dokształcania i doskonalenia zawodowego oraz publicznego centrum kształcenia praktycznego ( Dz. U. z 2003, nr 132, poz. 1226) stąd zasadnym jest dostosowanie nazwy placówki do nazewnictwa wynikającego z przepisów wykonawczych. W związku z powyższym wywołanie uchwały jest uzasadn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11:08:00Z</dcterms:created>
  <dc:creator>Wydział oświaty</dc:creator>
  <dc:description/>
  <dc:language>en-US</dc:language>
  <cp:lastModifiedBy>CJ ALEX</cp:lastModifiedBy>
  <cp:lastPrinted>2003-12-02T07:55:00Z</cp:lastPrinted>
  <dcterms:modified xsi:type="dcterms:W3CDTF">2004-01-06T09:39:00Z</dcterms:modified>
  <cp:revision>3</cp:revision>
  <dc:subject/>
  <dc:title>                                                                          Projekt</dc:title>
</cp:coreProperties>
</file>