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Uchwała Nr XIV/185/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z dnia 29 grudnia 2003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mieniająca uchwałę w sprawie wdrożenia reformy ustroju szkolnego szkół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siedzibą przy ul. Handlowej 30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Na podstawie art. 12 pkt 8 lit. i, art. 91 i 92 ust. 1 i 2 ustawy z dnia 5 czerwca 1998 r. </w:t>
        <w:br/>
        <w:t>o samorządzie powiatowym (Dz. U. z 2001 r. Nr 142, poz. 1592 z późn. zm.), art. 2c ust. 1 oraz art. 10b ustawy z dnia 8 stycznia 1999 r. Przepisy wprowadzające reformę ustroju szkolnego (Dz. U. Nr 12 poz. 96 z późn. zm.) oraz art. 5 ust. 5a, art. 9 ust. 1 pkt 3 lit. a, art. 58 ust. 1, 6 i 7 ustawy z dnia 7 września 1991 r. o systemie oświaty (Dz. U. z 1996 r. Nr 67, poz. 329 z późn. zm.) uchwala się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 uchwale Nr XLVI/587/2002 Rady Miejskiej Kalisza z dnia 23 maja 2002 r. w sprawie wdrożenia reformy ustroju szkolnego szkół z siedzibą przy ul. Handlowej 30 wprowadza się następującą zmianę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§ 2 dodaje się pkt 4 w brzmieniu:</w:t>
      </w:r>
    </w:p>
    <w:p>
      <w:pPr>
        <w:pStyle w:val="Normal"/>
        <w:rPr/>
      </w:pPr>
      <w:r>
        <w:rPr>
          <w:sz w:val="24"/>
          <w:szCs w:val="24"/>
        </w:rPr>
        <w:t>"4 ) Szkolne Schronisko Młodzieżowe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XIV/185/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9 grudnia 2003 ro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W celu uporządkowania spraw formalno-organizacyjnych, wprowadza się zmianę w uchwale Nr XLVI/587/2002 Rady Miejskiej Kalisza z dn. 23 maja 2002 r. w sprawie wdrażania reformy ustroju szkolnego szkół z siedzibą przy ul. Handlowej 30. Zmiana ta ma na celu doprowadzenie organizacji Specjalnego Ośrodka Szkolno-Wychowawczego do stanu faktycznego oraz uzgodnienie liczby placówek wchodzących w jego skład z Głównym Urzędem Statystycznym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1:19:00Z</dcterms:created>
  <dc:creator>Wydział oświaty</dc:creator>
  <dc:description/>
  <dc:language>en-US</dc:language>
  <cp:lastModifiedBy>CJ ALEX</cp:lastModifiedBy>
  <cp:lastPrinted>2003-10-07T08:56:00Z</cp:lastPrinted>
  <dcterms:modified xsi:type="dcterms:W3CDTF">2004-01-06T09:42:00Z</dcterms:modified>
  <cp:revision>4</cp:revision>
  <dc:subject/>
  <dc:title>                                                                          Projekt</dc:title>
</cp:coreProperties>
</file>