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Uchwała Nr  XIV/186/200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Rady Miejskiej Kalisz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z dnia 29 grudnia 2003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a uchwałę w sprawie nadania statutu placówce wchodzącej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kład Specjalnego Ośrodka Szkolno – Wychowawczego w Kalisz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a podstawie art.12 pkt 11 w związku z art. 91 i art.92 ust. 1 i 2 ustawy z dnia 5 czerwca 1998r. o samorządzie powiatowym ( Dz. U. z 2001r.   Nr 142, poz. 1592 z późn. zm.) i art. 5 ust. 2 pkt 1 i  art. 58 ust. 6 ustawy z dnia 7 września 1991r. o systemie oświaty (Dz. U. z 1996r. Nr 67, poz. 329 z późn. zm.) w związku z rozporządzeniem Ministra Edukacji Narodowej i Sportu z dnia 21 maja 2001r. w sprawie ramowych statutów publicznego przedszkola oraz publicznych szkół (Dz. U. Nr 61, poz. 624 z późn. zm.) uchwala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uchwale Nr VI/96/2003 Rady Miejskiej Kalisza z dnia 29.04.2003 ro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sprawie nadania statutu placówce wchodzącej w skład Specjalnego Ośrodka Szkolno – Wychowawczego w Kaliszu wprowadza się następującą zmian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§ 1 ust. 1 wyrazy: </w:t>
      </w:r>
    </w:p>
    <w:p>
      <w:pPr>
        <w:pStyle w:val="Normal"/>
        <w:rPr/>
      </w:pPr>
      <w:r>
        <w:rPr>
          <w:sz w:val="24"/>
          <w:szCs w:val="24"/>
        </w:rPr>
        <w:t xml:space="preserve">,,Specjalnej Zasadniczej Szkole Zawodowej” zastępuje się wyrazami: ,,Zasadniczej Szkole Zawodowej Specjalnej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§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IV/186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9 grudnia 2003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W celu dostosowania aktualnej nazwy placówki do obowiązującego nazewnictwa zgodnego z Rozporządzeniem Ministra Edukacji Narodowej i Sportu z dnia 8 sierpnia 2003 r. zmieniającego rozporządzenie w sprawie ramowych statutów publicznego przedszkola oraz publicznych szkół wywołanie niniejszej uchwały znajduje uzasadnien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1:07:00Z</dcterms:created>
  <dc:creator>Krzysztof Jurek</dc:creator>
  <dc:description/>
  <dc:language>en-US</dc:language>
  <cp:lastModifiedBy>CJ ALEX</cp:lastModifiedBy>
  <cp:lastPrinted>2003-12-02T14:25:00Z</cp:lastPrinted>
  <dcterms:modified xsi:type="dcterms:W3CDTF">2004-01-07T11:58:00Z</dcterms:modified>
  <cp:revision>3</cp:revision>
  <dc:subject/>
  <dc:title/>
</cp:coreProperties>
</file>