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chwała Nr </w:t>
        <w:softHyphen/>
        <w:softHyphen/>
        <w:softHyphen/>
        <w:t xml:space="preserve">XIV/187/2003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 a d y   M i e j s k i e j   K a l i s z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dnia 29 grudnia 2003roku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sprawie wyrażenia zgody na zawarcie porozumien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tyczącego przejęcia zadań z zakresu administracji rządowej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Times New Roman" w:ascii="Times New Roman" w:hAnsi="Times New Roman"/>
          <w:szCs w:val="24"/>
        </w:rPr>
        <w:t>Na podstawie art. 5 ust. 1 i art. 12 pkt. 11 w związku z art. 91 i art. 92 ust. 1 pkt.1 i ust. 2 ustawy z dnia 5 czerwca 1998 r. o samorządzie powiatowym (Dz. U. z 2001 r. Nr 142, poz. 1592 z późn. zm.) uchwala się, co następuje 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raża się zgodę na zawarcie porozumienia z Wojewodą Wielkopolskim w przedmiocie przejęcia zadań z zakresu administracji rządowej określonych w art. 30 ust. 4 ustawy z dnia 21 listopada 1967 r. o powszechnym obowiązku obrony Rzeczypospolitej Polskiej (Dz. U. z 2002 r. Nr 21, poz. 205 z późn. zm.), polegających na zawieraniu i podpisywaniu w imieniu Wojewody Wielkopolskiego umów zleceń z zakładami opieki zdrowotnej na przeprowadzenie badań specjalistycznych, w tym psychologicznych oraz obserwacji szpitalnych dla potrzeb Powiatowej Komisji Lekarskiej Nr 1 w Kaliszu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Prezydentowi Miasta Kalisza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Uchwały Nr XIV/187/20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y Miejskiej Kalisza z dnia 29 grudnia 2003 roku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4"/>
        </w:rPr>
        <w:t xml:space="preserve">w sprawie zawarcia porozumienia dotyczącego przejęcia zadań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zakresu administracji rządowe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Zgodnie z art. 30 ust. 4 ustawy z dnia 21.11.1967 r. o powszechnym obowiązku obrony RP (Dz. U. z 2002 r. Nr 21, poz. 205 z późn. zm.) wojewoda zleca zakładom opieki zdrowotnej przeprowadzanie na potrzeby powiatowych komisji lekarskich badań specjalistycznych, w tym badań psychologicznych oraz obserwacji szpitalnej poborow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Wojewoda Wielkopolski wystąpił z inicjatywą upoważnienia Prezydenta Miasta Kalisza do zawierania i podpisywania umów-zleceń z zakładami opieki zdrowotnej na przeprowadzenie badań lekarskich poborowych dla potrzeb Powiatowej Komisji Lekarskiej Nr 1 w Kaliszu, co wymaga podpisania odpowiedniego porozumien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Zgodnie z art. 12 ust. 11 ustawy z dnia 5 czerwca 1998 r. o samorządzie powiatowym (Dz. U. z 2001 r. Nr 142, poz. 1592 z późn. zm.) zawarcie takiego porozumienia wymaga podjęcia uchwały rady powiat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Środki finansowe na realizację tego porozumienia zawiera projekt budżetu Kalisza -  Miasta na prawach powiatu na 2004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lbertus Medium CE" w:hAnsi="Albertus Medium CE" w:eastAsia="Times New Roman" w:cs="Albertus Medium CE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8:46:00Z</dcterms:created>
  <dc:creator>Andrzej Matuszkiewicz</dc:creator>
  <dc:description/>
  <dc:language>en-US</dc:language>
  <cp:lastModifiedBy>CJ ALEX</cp:lastModifiedBy>
  <cp:lastPrinted>2003-12-09T10:32:00Z</cp:lastPrinted>
  <dcterms:modified xsi:type="dcterms:W3CDTF">2004-01-07T12:24:00Z</dcterms:modified>
  <cp:revision>4</cp:revision>
  <dc:subject/>
  <dc:title>Uchwała Nr          /2000</dc:title>
</cp:coreProperties>
</file>