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IV/189/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z dnia 29 grudnia 200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zasad przyznawania diet i zwrotu kosztów podróży służbowej dla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członków rad i zarządów jednostek pomocniczych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37b ustawy z dnia 8 marca 1990 roku o samorządzie gminnym (t.j.Dz.U. z 2001 r. nr 142 poz.1591 ze zmianami) oraz § 49 Statutu Miasta Kalisza stanowiącego załącznik do Uchwały Nr XIX/131/96 z dnia 22 lutego 1998 roku w sprawie uchwalenia Statutu Miasta Kalisza -  uchwala się, co następ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rgany uchwałodawcze osiedli mogą przeznaczyć kwotę do 600 złotych kwartalnie na diety dla członków rady i zarządu osiedla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ołtysowi przysługuje kwartalna dieta w wysokości 450 złotych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ada sołecka może przeznaczyć kwotę do 150 złotych kwartalnie na dietę dla członków Rady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ety przyznane członkom organów osiedla i sołectwa, stanowią rekompensatę kosztów związanych z realizacją zadań osiedlowych oraz z wykonywaną funkcją w organach osiedla i sołect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ypłata diet dla członków organów osiedlowych następuje kwartalnie na podstawie uchwały rady osiedla (sołectwa) określającej wysokość diety          i osobę której została przyznana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inimalna wysokość diety wynosi 100 złotych, a maksymalna 450 złotych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Uchwała Rady Osiedla (sołectwa) wraz z listą obecności będącą podstawą naliczania diety winna być dostarczona do Kancelarii Rady Miejskiej po upływie kwartału, do dnia 10 następnego miesiąca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etę i zwrot kosztów podróży służbowej może otrzymać przewodniczący zarządu osiedla lub przewodniczący rady osiedl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wrot kosztów podróży służbowej następuje w związku z podróżą odbytą z tytułu wykonywania czynności związanej z pełnieniem funkcji w organach osiedla na podstawie oddelegowania przez Przewodniczącego Rady Miejskiej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wrot kosztów z tytułu podróży służbowej ustala się na podstawie przepisów w sprawie zasad ustalania oraz wysokości należności przysługujących pracownikom z tytułu podróży służbowej na obszarze kraj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ety i zwrot kosztów podróży służbowych wypłacane są ze środków budżetu Kalisza – Miasta na prawach powia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do Uchwały Nr XIV/189/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zasad przyznawania diet i zwrotu kosztów podróży służbowej dla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członków rad i zarządów jednostek pomocnic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Funkcje w organach samorządu pomocniczego są pełnione honorowo.</w:t>
      </w:r>
    </w:p>
    <w:p>
      <w:pPr>
        <w:pStyle w:val="Normal"/>
        <w:rPr>
          <w:sz w:val="28"/>
        </w:rPr>
      </w:pPr>
      <w:r>
        <w:rPr>
          <w:sz w:val="28"/>
        </w:rPr>
        <w:t>Jednakże zmiana ustawy o samorządzie gminnym wprowadzając ust.2 w art.37b ustawy, daje możliwość przyznania diety i zwrotu kosztów podróży służbowej nie tylko przewodniczącemu zarządu, ale również członkom organu wykonawczego i członkom rady osiedla.</w:t>
      </w:r>
    </w:p>
    <w:p>
      <w:pPr>
        <w:pStyle w:val="Normal"/>
        <w:rPr>
          <w:sz w:val="28"/>
        </w:rPr>
      </w:pPr>
      <w:r>
        <w:rPr>
          <w:sz w:val="28"/>
        </w:rPr>
        <w:tab/>
        <w:t>Uchwała ta umożliwia zrekompensowanie członkom organów osiedlowych poniesionych kosztów związanych z wykonywaniem określonej funkcji oraz realizacją zadań osiedla, jak również wyróżnianie osób szczególnie zaangażowanych.</w:t>
      </w:r>
    </w:p>
    <w:p>
      <w:pPr>
        <w:pStyle w:val="Normal"/>
        <w:rPr>
          <w:sz w:val="28"/>
        </w:rPr>
      </w:pPr>
      <w:r>
        <w:rPr>
          <w:sz w:val="28"/>
        </w:rPr>
        <w:tab/>
        <w:t>Do decyzji organów osiedlowych pozostawiono dokonywanie ustaleń     w zakresie przyznawania diet przy zastosowaniu zasad, o których mowa           w przedmiotowej uchwale.</w:t>
      </w:r>
    </w:p>
    <w:p>
      <w:pPr>
        <w:pStyle w:val="Normal"/>
        <w:rPr>
          <w:sz w:val="28"/>
        </w:rPr>
      </w:pPr>
      <w:r>
        <w:rPr>
          <w:sz w:val="28"/>
        </w:rPr>
        <w:tab/>
        <w:t>Sprawy diet należą do problematyki ustrojowej gminy, ustawodawca nie wymaga, aby zostały one uregulowane w statucie, lecz w odrębnej uchwale Rad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3:33:00Z</dcterms:created>
  <dc:creator>UM Kalisz</dc:creator>
  <dc:description/>
  <dc:language>en-US</dc:language>
  <cp:lastModifiedBy>Emilia Sakowska</cp:lastModifiedBy>
  <cp:lastPrinted>2003-12-29T14:35:00Z</cp:lastPrinted>
  <dcterms:modified xsi:type="dcterms:W3CDTF">2003-12-29T14:00:00Z</dcterms:modified>
  <cp:revision>4</cp:revision>
  <dc:subject/>
  <dc:title>Od : Elżbiety Malczewskiej</dc:title>
</cp:coreProperties>
</file>