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IV/190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9 grudnia 2003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w sprawie określenia zadań i wysokości środków przeznaczonych na te zadania w 2003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podstawie art. 12 pkt 11 w zw.  z art. 91 i 92 ust. 2 ustawy z dnia 5 czerwca 1998 r. o samorządzie powiatowym (Dz.U. z 2001 r. Nr 142, poz. 1592 z późn. zm.) oraz w związku z art. 35a ust. 1-3 ustawy z dnia 27 sierpnia 1997 r. o rehabilitacji zawodowej i społecznej oraz   zatrudnianiu   osób   niepełnosprawnych   ( Dz. U.  Nr  123,  poz.  776  z  późn.  zm. ) </w:t>
      </w:r>
    </w:p>
    <w:p>
      <w:pPr>
        <w:pStyle w:val="Normal"/>
        <w:jc w:val="both"/>
        <w:rPr/>
      </w:pPr>
      <w:r>
        <w:rPr/>
        <w:t>i rozporządzenia Rady Ministrów z dnia 13 maja 2003 r. w sprawie algorytmu przekazywania środków PFRON samorządom wojewódzkim i powiatowym (Dz.U. Nr 88, poz. 808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kreśla się wysokość środków Państwowego Funduszu Rehabilitacji Osób Niepełnosprawnych przeznaczonych w 2003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HABILITACJI ZAWODOWEJ I SPOŁECZNEJ                                             3.008.727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wrot  kosztów  poniesionych  przez  pracodawcę  w  związku                                      0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obowiązania dotyczące zwrotu kosztów refundacji                                            943.674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ansowanie kosztów szkoleń osób niepełnosprawnych                                       38.856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życzki na rozpoczęcie działalności gospodarczej lub rolniczej                           70.000</w:t>
      </w:r>
    </w:p>
    <w:p>
      <w:pPr>
        <w:pStyle w:val="Normal"/>
        <w:ind w:left="600" w:hanging="0"/>
        <w:jc w:val="both"/>
        <w:rPr/>
      </w:pPr>
      <w:r>
        <w:rPr/>
        <w:t xml:space="preserve">art. 12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finansowanie turnusów rehabilitacyjnych                                                         324.796</w:t>
      </w:r>
    </w:p>
    <w:p>
      <w:pPr>
        <w:pStyle w:val="Normal"/>
        <w:ind w:left="600" w:hanging="0"/>
        <w:jc w:val="both"/>
        <w:rPr>
          <w:lang w:val="en-US"/>
        </w:rPr>
      </w:pPr>
      <w:r>
        <w:rPr>
          <w:lang w:val="en-US"/>
        </w:rPr>
        <w:t xml:space="preserve">Art. 47 ust. 1 pkt 5 lit. a          </w:t>
      </w:r>
    </w:p>
    <w:p>
      <w:pPr>
        <w:pStyle w:val="Normal"/>
        <w:ind w:left="600" w:hanging="0"/>
        <w:jc w:val="both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finansowanie kosztów działalności Warsztatów Terapii                                  633.420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finansowanie zaopatrzenia w sprzęt rehabilitacyjny,                                        268.981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finansowanie likwidacji barier architektonicznych, w komunikowaniu           709.000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finansowanie sportu, kultury, rekreacji i turystyki osób                                     20.000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/>
        <w:t>§ 2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</w:t>
      </w:r>
      <w:r>
        <w:rPr/>
        <w:t>§ 3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Traci moc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hwała Nr XIII/171/2003 Rady Miejskiej Kalisza z dnia 27 listopada 2003 w sprawie   określenia zadań i wysokości środków przeznaczonych na te zadania w 2003 roku z Państwowego Funduszu Rehabilitacji Osób Niepełnosprawnych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</w:t>
      </w:r>
      <w:r>
        <w:rPr/>
        <w:t>§  4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XIV \ 190 \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/>
      </w:pPr>
      <w:r>
        <w:rPr>
          <w:b/>
        </w:rPr>
        <w:t>z dnia  29 grudnia 2003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w sprawie określenia zadań i wysokości środków przeznaczonych na te zadania w 2003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tosownie do art. 35a ust. 3 Ustawy z dnia 27 sierpnia 1997 r. o rehabilitacji zawodowej i społecznej oraz zatrudnianiu osób niepełnosprawnych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3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edług informacji Zarządu Funduszu wysokość środków PFRON przypadających dla Miasta Kalisza – Miasta na prawach powiatu według algorytmu w 2003 roku wynosi 3.008.727 zł. Rada Miejska Kalisza w br. trzykrotnie podejmowała uchwały o podziale środków, uwzględniając zmieniające się potrzeby na poszczególne zadania oraz zmiany wysokości środków otrzymanych z PFRON  (Uchwała Nr X/133/2003 z dnia 26.06.2003r., Uchwała Nr XII/156/2003 z dnia 30.10.2003r., Uchwała nr XIII/171/2003 z dnia 27.11.2003r.).</w:t>
      </w:r>
    </w:p>
    <w:p>
      <w:pPr>
        <w:pStyle w:val="Normal"/>
        <w:ind w:firstLine="708"/>
        <w:jc w:val="both"/>
        <w:rPr/>
      </w:pPr>
      <w:r>
        <w:rPr/>
        <w:t>Aktualnie zachodzi konieczność ostatecznego ustalenia wysokości środków przeznaczonych na poszczególne zadania stosownie do potrzeb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8:04:00Z</dcterms:created>
  <dc:creator>OEM</dc:creator>
  <dc:description/>
  <dc:language>en-US</dc:language>
  <cp:lastModifiedBy>Emilia Sakowska</cp:lastModifiedBy>
  <cp:lastPrinted>2003-12-30T08:40:00Z</cp:lastPrinted>
  <dcterms:modified xsi:type="dcterms:W3CDTF">2003-12-30T08:09:00Z</dcterms:modified>
  <cp:revision>3</cp:revision>
  <dc:subject/>
  <dc:title>Uzasadnienie</dc:title>
</cp:coreProperties>
</file>