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XIV/ 191 /2003</w:t>
      </w:r>
    </w:p>
    <w:p>
      <w:pPr>
        <w:pStyle w:val="Heading6"/>
        <w:tabs>
          <w:tab w:val="clear" w:pos="993"/>
        </w:tabs>
        <w:rPr>
          <w:lang w:eastAsia="en-US"/>
        </w:rPr>
      </w:pPr>
      <w:r>
        <w:rPr>
          <w:lang w:eastAsia="en-US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29  grudnia 200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j.t. Dz.U. z 2001 r. Nr 142, poz. 1591 ze zm.) oraz art. 124 ustawy z dnia </w:t>
        <w:br/>
        <w:t>26 listopada 1998 r. o finansach publicznych (j.t. Dz. U. z 2003 r. Nr 15, poz. 148 ze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III/45/2002 Rady Miejskiej Kalisza z dnia 30 grudnia 2002 r. w sprawie uchwalenia budżetu Kalisza - Miasta na prawach powiatu na 2003 rok zmienionej: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50/2003 Prezydenta Miasta Kalisza z dnia 31 stycznia 2003 r. w sprawie zmiany w budżecie Kalisza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IV/59/2003 Rady Miejskiej Kalisza z dnia 11 lutego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zarządzeniem Nr 75/2003 Prezydenta Miasta Kalisza z dnia 14 lutego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116/2003 Prezydenta Miasta Kalisza z dnia 11 marc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V/77/2003 Rady Miejskiej Kalisza z dnia 27 marc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148/2003 Prezydenta Miasta Kalisza z dnia 31 marc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VI/98/2003 Rady Miejskiej Kalisza z dnia 29 kwietni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zarządzeniem Nr 189/2003 Prezydenta Miasta Kalisza z dnia 29 kwietni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VII/112/2003 Rady Miejskiej Kalisza z dnia 22 maj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236/2003 Prezydenta Miasta Kalisza z dnia 30 maj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249/2003 Prezydenta Miasta Kalisza z dnia 6 czerwc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X/130/2003 Rady Miejskiej Kalisza z dnia 26 czerwc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zarządzeniem Nr 281/2003 Prezydenta Miasta Kalisza z dnia 30 czerwc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312/2003 Prezydenta Miasta Kalisza z dnia 17 lipc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349/2003 Prezydenta Miasta Kalisza z dnia 21 sierpni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373/2003 Prezydenta Miasta Kalisza z dnia 5 wrześni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XI/142/2003 Rady Miejskiej Kalisza z dnia 25 wrześni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zarządzeniem Nr 407/2003 Prezydenta Miasta Kalisza z dnia 30 wrześni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419/2003 Prezydenta Miasta Kalisza z dnia 9 październik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chwałą Nr XII/162/2003 Rady Miejskiej Kalisza z dnia 30 październik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451/2003 Prezydenta Miasta Kalisza z dnia 31 październik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479/2003 Prezydenta Miasta Kalisza z dnia 17 listopad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uchwałą Nr XIII/172/2003 Rady Miejskiej Kalisza z dnia 27 listopada 2003 r. w sprawie zmiany w budżecie Kalisza -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488/2003 Prezydenta Miasta Kalisza z dnia 28 listopad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519/2003 Prezydenta Miasta Kalisza z dnia 12 grudnia 2003 r. w sprawie zmiany w budżecie Kalisza – Miasta na prawach powiatu na 2003 rok,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rządzeniem Nr 539/2003 Prezydenta Miasta Kalisza z dnia 24 grudnia 2003 r. w sprawie zmiany w budżecie Kalisza – Miasta na prawach powiatu na 2003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3 rok o kwotę                                           1.422.5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3.526.470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85"/>
        </w:numPr>
        <w:rPr/>
      </w:pPr>
      <w:r>
        <w:rPr/>
        <w:t>zwiększa się dochody budżetu miasta o kwotę 1.246.039 zł</w:t>
      </w:r>
    </w:p>
    <w:p>
      <w:pPr>
        <w:pStyle w:val="TextBody"/>
        <w:ind w:left="360" w:hanging="0"/>
        <w:rPr/>
      </w:pPr>
      <w:r>
        <w:rPr/>
        <w:t>do kwoty ogółem 143.246.802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TextBody"/>
        <w:numPr>
          <w:ilvl w:val="0"/>
          <w:numId w:val="12"/>
        </w:numPr>
        <w:ind w:left="709" w:hanging="283"/>
        <w:jc w:val="left"/>
        <w:rPr/>
      </w:pPr>
      <w:r>
        <w:rPr/>
        <w:t xml:space="preserve">zwiększa się dotacje celowe na zadania zlecone z zakresu administracji rządowej </w:t>
      </w:r>
    </w:p>
    <w:p>
      <w:pPr>
        <w:pStyle w:val="TextBody"/>
        <w:rPr/>
      </w:pPr>
      <w:r>
        <w:rPr/>
        <w:t xml:space="preserve">           </w:t>
      </w:r>
      <w:r>
        <w:rPr/>
        <w:t>o kwotę 93.983 zł do kwoty ogółem 10.278.264 zł</w:t>
      </w:r>
    </w:p>
    <w:p>
      <w:pPr>
        <w:pStyle w:val="TextBody"/>
        <w:numPr>
          <w:ilvl w:val="0"/>
          <w:numId w:val="85"/>
        </w:numPr>
        <w:rPr/>
      </w:pPr>
      <w:r>
        <w:rPr/>
        <w:t>zwiększa się dochody budżetu powiatu o kwotę 176.556 zł</w:t>
      </w:r>
    </w:p>
    <w:p>
      <w:pPr>
        <w:pStyle w:val="TextBody"/>
        <w:rPr/>
      </w:pPr>
      <w:r>
        <w:rPr/>
        <w:t xml:space="preserve">      </w:t>
      </w:r>
      <w:r>
        <w:rPr/>
        <w:t>do kwoty ogółem 80.279.668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3 rok o kwotę                                           1.438.4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5.437.737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9"/>
        </w:numPr>
        <w:rPr/>
      </w:pPr>
      <w:r>
        <w:rPr/>
        <w:t>zwiększa się wydatki budżetu miasta o kwotę 1.261.939 zł</w:t>
      </w:r>
    </w:p>
    <w:p>
      <w:pPr>
        <w:pStyle w:val="TextBody"/>
        <w:ind w:left="360" w:hanging="0"/>
        <w:rPr/>
      </w:pPr>
      <w:r>
        <w:rPr/>
        <w:t>do kwoty ogółem 145.436.769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zmniejsza się wydatki na zadania zlecone z zakresu administracji rządowej</w:t>
      </w:r>
    </w:p>
    <w:p>
      <w:pPr>
        <w:pStyle w:val="TextBody"/>
        <w:ind w:left="709" w:hanging="0"/>
        <w:rPr/>
      </w:pPr>
      <w:r>
        <w:rPr/>
        <w:t>o kwotę 17.893 zł do kwoty ogółem 10.166.388 zł</w:t>
      </w:r>
    </w:p>
    <w:p>
      <w:pPr>
        <w:pStyle w:val="TextBody"/>
        <w:numPr>
          <w:ilvl w:val="0"/>
          <w:numId w:val="19"/>
        </w:numPr>
        <w:rPr/>
      </w:pPr>
      <w:r>
        <w:rPr/>
        <w:t>zwiększa się wydatki budżetu powiatu o kwotę 176.556 zł</w:t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>do kwoty ogółem 80.000.968 zł,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2"/>
        <w:numPr>
          <w:ilvl w:val="0"/>
          <w:numId w:val="114"/>
        </w:numPr>
        <w:jc w:val="both"/>
        <w:rPr/>
      </w:pPr>
      <w:r>
        <w:rPr/>
        <w:t>w § 3 uchwały:</w:t>
      </w:r>
    </w:p>
    <w:p>
      <w:pPr>
        <w:pStyle w:val="Tekstpodstawowy2"/>
        <w:jc w:val="both"/>
        <w:rPr/>
      </w:pPr>
      <w:r>
        <w:rPr/>
        <w:t xml:space="preserve">zwiększa się deficyt budżetu Kalisza – Miasta na prawach powiatu o kwotę 15.900 zł </w:t>
      </w:r>
    </w:p>
    <w:p>
      <w:pPr>
        <w:pStyle w:val="Tekstpodstawowy2"/>
        <w:jc w:val="both"/>
        <w:rPr/>
      </w:pPr>
      <w:r>
        <w:rPr/>
        <w:t>do kwoty ogółem 1.911.267 zł</w:t>
      </w:r>
    </w:p>
    <w:p>
      <w:pPr>
        <w:pStyle w:val="Tekstpodstawowy2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Tekstpodstawowy2"/>
        <w:numPr>
          <w:ilvl w:val="0"/>
          <w:numId w:val="35"/>
        </w:numPr>
        <w:jc w:val="both"/>
        <w:rPr/>
      </w:pPr>
      <w:r>
        <w:rPr/>
        <w:t>zwiększa się deficyt budżetu miasta o kwotę 15.900 zł</w:t>
      </w:r>
    </w:p>
    <w:p>
      <w:pPr>
        <w:pStyle w:val="Tekstpodstawowy2"/>
        <w:ind w:left="660" w:hanging="0"/>
        <w:jc w:val="both"/>
        <w:rPr/>
      </w:pPr>
      <w:r>
        <w:rPr/>
        <w:t>do kwoty ogółem 2.189.967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114"/>
        </w:numPr>
        <w:jc w:val="both"/>
        <w:rPr/>
      </w:pPr>
      <w:r>
        <w:rPr/>
        <w:t>w § 4 uchwały:</w:t>
      </w:r>
    </w:p>
    <w:p>
      <w:pPr>
        <w:pStyle w:val="Tekstpodstawowy2"/>
        <w:jc w:val="both"/>
        <w:rPr/>
      </w:pPr>
      <w:r>
        <w:rPr/>
        <w:t>zmniejsza się spłatę kredytów i pożyczek o kwotę 15.900 zł</w:t>
      </w:r>
    </w:p>
    <w:p>
      <w:pPr>
        <w:pStyle w:val="Tekstpodstawowy2"/>
        <w:jc w:val="both"/>
        <w:rPr/>
      </w:pPr>
      <w:r>
        <w:rPr/>
        <w:t>do kwoty ogółem 17.249.850 zł, w tym:</w:t>
      </w:r>
    </w:p>
    <w:p>
      <w:pPr>
        <w:pStyle w:val="Tekstpodstawowy2"/>
        <w:jc w:val="both"/>
        <w:rPr/>
      </w:pPr>
      <w:r>
        <w:rPr/>
        <w:t xml:space="preserve">     </w:t>
      </w:r>
      <w:r>
        <w:rPr/>
        <w:t xml:space="preserve">zmniejsza się spłatę kredytów i pożyczek w budżecie miasta o kwotę 15.900 zł do kwoty </w:t>
      </w:r>
    </w:p>
    <w:p>
      <w:pPr>
        <w:pStyle w:val="Tekstpodstawowy2"/>
        <w:ind w:left="284" w:hanging="0"/>
        <w:jc w:val="both"/>
        <w:rPr/>
      </w:pPr>
      <w:r>
        <w:rPr/>
        <w:t>16.971.150 zł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114"/>
        </w:numPr>
        <w:jc w:val="both"/>
        <w:rPr/>
      </w:pPr>
      <w:r>
        <w:rPr/>
        <w:t>w § 7 uchwały:</w:t>
      </w:r>
    </w:p>
    <w:p>
      <w:pPr>
        <w:pStyle w:val="Tekstpodstawowywcity2"/>
        <w:ind w:left="0" w:hanging="0"/>
        <w:jc w:val="both"/>
        <w:rPr/>
      </w:pPr>
      <w:r>
        <w:rPr/>
        <w:t>zmniejsza się dotacje dla szkół i placówek o uprawnieniach szkół publicznych oraz ośrodków opiekuńczo-wychowawczych i publicznych przedszkoli prowadzonych przez inne niż miasto osoby prawne lub fizyczne o kwotę 107.242 zł, do kwoty ogółem 3.502.258 zł,</w:t>
      </w:r>
    </w:p>
    <w:p>
      <w:pPr>
        <w:pStyle w:val="Tekstpodstawowywcity2"/>
        <w:ind w:left="0" w:hanging="0"/>
        <w:jc w:val="both"/>
        <w:rPr/>
      </w:pPr>
      <w:r>
        <w:rPr/>
        <w:t>w tym:</w:t>
      </w:r>
    </w:p>
    <w:p>
      <w:pPr>
        <w:pStyle w:val="Tekstpodstawowywcity2"/>
        <w:numPr>
          <w:ilvl w:val="0"/>
          <w:numId w:val="115"/>
        </w:numPr>
        <w:jc w:val="both"/>
        <w:rPr/>
      </w:pPr>
      <w:r>
        <w:rPr/>
        <w:t xml:space="preserve">zwiększa się dotacje dla szkół i placówek o uprawnieniach szkół publicznych oraz ośrodków opiekuńczo-wychowawczych i publicznych przedszkoli prowadzonych przez inne niż miasto osoby prawne lub fizyczne o kwotę 50.314 zł, do kwoty ogółem </w:t>
        <w:br/>
        <w:t>1.195.314 zł,</w:t>
      </w:r>
    </w:p>
    <w:p>
      <w:pPr>
        <w:pStyle w:val="Tekstpodstawowywcity2"/>
        <w:numPr>
          <w:ilvl w:val="0"/>
          <w:numId w:val="115"/>
        </w:numPr>
        <w:jc w:val="both"/>
        <w:rPr/>
      </w:pPr>
      <w:r>
        <w:rPr/>
        <w:t>zmniejsza się dotacje dla szkół i placówek niepublicznych o uprawnieniach szkół publicznych oraz ośrodków opiekuńczo-wychowawczych o kwotę 157.556 zł, do kwoty ogółem 2.306.944 zł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114"/>
        </w:numPr>
        <w:jc w:val="both"/>
        <w:rPr/>
      </w:pPr>
      <w:r>
        <w:rPr/>
        <w:t>w § 8 uchwały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zwiększa się dotacje dla podmiotów nie zaliczanych do sektora finansów publicznych i nie działających w celu osiągnięcia zysku o kwotę 11.000 zł do kwoty ogółem  2.173.835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a się dotacje dla podmiotów nie zaliczanych do sektora finansów publicznych i nie działających w celu osiągnięcia zysku o kwotę 11.000 zł do kwoty 1.891.035 zł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114"/>
        </w:numPr>
        <w:jc w:val="both"/>
        <w:rPr/>
      </w:pPr>
      <w:r>
        <w:rPr/>
        <w:t>w § 10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a się wydatki na finansowanie inwestycji o kwotę                              599.2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30.669.188 zł,</w:t>
      </w:r>
    </w:p>
    <w:p>
      <w:pPr>
        <w:pStyle w:val="TextBody"/>
        <w:rPr>
          <w:lang w:eastAsia="en-US"/>
        </w:rPr>
      </w:pPr>
      <w:r>
        <w:rPr>
          <w:lang w:eastAsia="en-US"/>
        </w:rPr>
        <w:t>w ty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finansowanie inwestycji realizowanych przez Miasto Kalisz o kwotę 287.765 zł do kwoty ogółem 17.556.072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300.000 zł do kwoty ogółem 3.043.6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finansowanie inwestycji realizowanych przez powiat o kwotę 11.453 zł do kwoty ogółem 10.069.51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9 uchwał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upoważnia się Prezydenta Miasta do Kalisza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spłaty zobowiązań do kwoty 17.249.8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ciągania długu w kwocie 10.801.534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1.422.59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246.039 zł</w:t>
      </w:r>
    </w:p>
    <w:p>
      <w:pPr>
        <w:pStyle w:val="Tekstpodstawowywcity2"/>
        <w:ind w:left="0" w:hanging="0"/>
        <w:rPr/>
      </w:pPr>
      <w:r>
        <w:rPr/>
        <w:t>dz. 600 – Transport i łączność – 848.525 zł</w:t>
      </w:r>
    </w:p>
    <w:p>
      <w:pPr>
        <w:pStyle w:val="Tekstpodstawowywcity2"/>
        <w:numPr>
          <w:ilvl w:val="0"/>
          <w:numId w:val="108"/>
        </w:numPr>
        <w:rPr/>
      </w:pPr>
      <w:r>
        <w:rPr/>
        <w:t>wpływy z różnych dochodów /§ 097/ - 848.525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jc w:val="both"/>
        <w:rPr/>
      </w:pPr>
      <w:r>
        <w:rPr/>
        <w:t>dz. 756 – Dochody od osób prawnych, od osób fizycznych i od innych jednostek nie posiadających osobowości prawnej – 227.054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dotacje przekazane z funduszy celowych na realizację zadań bieżących dla jednostek sektora finansów publicznych /§ 244/ - 227.0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76.477 zł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część oświatowa subwencji ogólnej dla miasta /§ 292/ - 76.47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93.983 zł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 xml:space="preserve">dotacje celowe otrzymane z budżetu państwa na inwestycje i zakupy inwestycyjne z zakresu administracji rządowej oraz innych zadań zleconych gminom ustawami /§ 631/ – </w:t>
        <w:br/>
        <w:t>93.98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76.556 zł</w:t>
      </w:r>
    </w:p>
    <w:p>
      <w:pPr>
        <w:pStyle w:val="Tekstpodstawowywcity2"/>
        <w:ind w:left="0" w:hanging="0"/>
        <w:rPr/>
      </w:pPr>
      <w:r>
        <w:rPr/>
        <w:t>dz. 600 – Transport i łączność – 11.000 zł</w:t>
      </w:r>
    </w:p>
    <w:p>
      <w:pPr>
        <w:pStyle w:val="Tekstpodstawowywcity2"/>
        <w:numPr>
          <w:ilvl w:val="0"/>
          <w:numId w:val="108"/>
        </w:numPr>
        <w:rPr/>
      </w:pPr>
      <w:r>
        <w:rPr/>
        <w:t>otrzymane spadki, zapisy i darowizny w postaci pieniężnej /§ 096/ - 1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120.000 zł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część oświatowa subwencji ogólnej dla powiatu /§ 292/ - 1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30.556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pływy z usług /§ 083/ - 30.556 zł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1134"/>
        <w:rPr/>
      </w:pPr>
      <w:r>
        <w:rPr/>
        <w:t>dz. 853 - Opieka społeczna - 15.000 zł</w:t>
      </w:r>
    </w:p>
    <w:p>
      <w:pPr>
        <w:pStyle w:val="TextBody"/>
        <w:numPr>
          <w:ilvl w:val="0"/>
          <w:numId w:val="23"/>
        </w:numPr>
        <w:rPr/>
      </w:pPr>
      <w:r>
        <w:rPr/>
        <w:t>wpływy z tytułu pomocy finansowej udzielanej między jednostkami samorządu terytorialnego na dofinansowanie własnych zadań inwestycyjnych i zakupów inwestycyjnych /§ 630/ - 15.000 zł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Dokonuje się zmiany w zakresie planu dochodów między działa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150.000 zł</w:t>
      </w:r>
    </w:p>
    <w:p>
      <w:pPr>
        <w:pStyle w:val="Tekstpodstawowy2"/>
        <w:rPr/>
      </w:pPr>
      <w:r>
        <w:rPr/>
        <w:t>dz. 756 – Dochody od osób prawnych, od osób fizycznych i od innych jednostek nie posiadających osobowości prawnej – 150.000 zł</w:t>
      </w:r>
    </w:p>
    <w:p>
      <w:pPr>
        <w:pStyle w:val="Tekstpodstawowy2"/>
        <w:numPr>
          <w:ilvl w:val="0"/>
          <w:numId w:val="26"/>
        </w:numPr>
        <w:rPr/>
      </w:pPr>
      <w:r>
        <w:rPr/>
        <w:t>środki na dofinansowanie własnych inwestycji gmin (związków gmin), powiatów (związków powiatów), samorządów województw pozyskane z innych źródeł /§ 629/ – 1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50.000  zł</w:t>
      </w:r>
    </w:p>
    <w:p>
      <w:pPr>
        <w:pStyle w:val="Tekstpodstawowywcity2"/>
        <w:ind w:left="0" w:hanging="0"/>
        <w:rPr/>
      </w:pPr>
      <w:r>
        <w:rPr/>
        <w:t>dz. 600 – Transport i łączność – 150.000 zł</w:t>
      </w:r>
    </w:p>
    <w:p>
      <w:pPr>
        <w:pStyle w:val="Tekstpodstawowy2"/>
        <w:numPr>
          <w:ilvl w:val="0"/>
          <w:numId w:val="26"/>
        </w:numPr>
        <w:rPr/>
      </w:pPr>
      <w:r>
        <w:rPr/>
        <w:t>środki na dofinansowanie własnych inwestycji gmin (związków gmin), powiatów (związków powiatów), samorządów województw pozyskane z innych źródeł /§ 629/ – 1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1.438.49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261.9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454.854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06.078 z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ydatki bieżące – 106.078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348.776 z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wydatki majątkowe – 328.77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76.477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01 – Szkoły podstawowe – 16.477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6.477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6.477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95 – Pozostała działalność – 60.000 zł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6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03 – Szkolnictwo wyższe – 50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0303 – Wyższe szkoły służb publicznych – 500.000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5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5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3 –Opieka społeczna – 94.70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315 – Dodatki mieszkaniowe – 94.708 z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ydatki bieżące – 94.70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4 – Edukacyjna opieka wychowawcza – 12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404 – Przedszkola – 120.000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2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5.9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95 – Pozostała działalność – 15.9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– 15.9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76.55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600 – Transport i łączność – 11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60015 – Drogi publiczne w miastach na prawach powiatu – 11.000 zł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150.55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02 – Szkoły podstawowe specjalne – 20.000 zł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20 – Licea ogólnokształcące – 12.655 zł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2.65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2.65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30 – Szkoły zawodowe – 17.901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7.90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7.90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95 – Pozostała działalność – 100.000 zł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xtBody"/>
        <w:rPr/>
      </w:pPr>
      <w:r>
        <w:rPr/>
        <w:t>dz. 853 - Opieka społeczna  - 15.000 zł</w:t>
      </w:r>
    </w:p>
    <w:p>
      <w:pPr>
        <w:pStyle w:val="TextBody"/>
        <w:rPr/>
      </w:pPr>
      <w:r>
        <w:rPr/>
        <w:t>rozdz. 85333 - Powiatowe urzędy pracy - 15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ydatki majątkowe – 15.000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rzeniesienie planowanych wydatków między działami, rozdziałami klasyfikacji budżetowej oraz w obrębie działu i rozdziału klasyfikacji budżetowej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1.209.584 zł</w:t>
      </w:r>
    </w:p>
    <w:p>
      <w:pPr>
        <w:pStyle w:val="Normal"/>
        <w:jc w:val="both"/>
        <w:rPr/>
      </w:pPr>
      <w:r>
        <w:rPr>
          <w:sz w:val="24"/>
        </w:rPr>
        <w:t>w tym</w:t>
      </w:r>
      <w:r>
        <w:rPr>
          <w:sz w:val="24"/>
          <w:u w:val="single"/>
        </w:rPr>
        <w:t xml:space="preserve">: </w:t>
      </w:r>
      <w:r>
        <w:rPr>
          <w:i/>
          <w:sz w:val="24"/>
          <w:u w:val="single"/>
        </w:rPr>
        <w:t>miasto – 807.111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356.91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04 - Lokalny transport zbiorowy - 300.00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bieżące – 300.0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56.911 zł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wydatki majątkowe – 56.911 zł</w:t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– 31.399 zł</w:t>
      </w:r>
    </w:p>
    <w:p>
      <w:pPr>
        <w:pStyle w:val="Normal"/>
        <w:rPr>
          <w:sz w:val="24"/>
        </w:rPr>
      </w:pPr>
      <w:r>
        <w:rPr>
          <w:sz w:val="24"/>
        </w:rPr>
        <w:t>rozdz. 71004 – Plany zagospodarowania przestrzennego – 29.000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wydatki bieżące – 29.000 zł</w:t>
      </w:r>
    </w:p>
    <w:p>
      <w:pPr>
        <w:pStyle w:val="Normal"/>
        <w:rPr>
          <w:sz w:val="24"/>
        </w:rPr>
      </w:pPr>
      <w:r>
        <w:rPr>
          <w:sz w:val="24"/>
        </w:rPr>
        <w:t>rozdz. 71014 – Opracowania geodezyjne i kartograficzne – 2.399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wydatki bieżące – 2.39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61.6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161.631 zł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wydatki bieżące – 161.63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6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.16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4 – Obrona cywilna – 339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datki bieżące – 33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3.827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ydatki bieżące – 3.82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.82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81.15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104.716 zł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wydatki bieżące – 104.71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– 5.775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5.77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46 – Dokształcanie i doskonalenie nauczycieli – 9.187 zł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wydatki bieżące – 9.1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95 – Pozostała działalność – 61.475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ydatki bieżące – 61.47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Opieka społeczna – 1.6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- Żłobki – 1.67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bieżące – 1.670 zł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wynagrodzenia i pochodne od wynagrodzeń – 1.6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29.12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1 – Świetlice szkolne – 29.128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ieżące – 29.12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7.62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23.160 zł</w:t>
      </w:r>
    </w:p>
    <w:p>
      <w:pPr>
        <w:pStyle w:val="Normal"/>
        <w:rPr>
          <w:sz w:val="24"/>
        </w:rPr>
      </w:pPr>
      <w:r>
        <w:rPr>
          <w:sz w:val="24"/>
        </w:rPr>
        <w:t>rozdz. 90002 – Gospodarka odpadami – 12.160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wydatki bieżące – 12.160 zł</w:t>
      </w:r>
    </w:p>
    <w:p>
      <w:pPr>
        <w:pStyle w:val="Normal"/>
        <w:rPr>
          <w:sz w:val="24"/>
        </w:rPr>
      </w:pPr>
      <w:r>
        <w:rPr>
          <w:sz w:val="24"/>
        </w:rPr>
        <w:t>rozdz. 90004 – Utrzymanie zieleni w miastach i gminach – 11.000 zł</w:t>
      </w:r>
    </w:p>
    <w:p>
      <w:pPr>
        <w:pStyle w:val="Normal"/>
        <w:numPr>
          <w:ilvl w:val="0"/>
          <w:numId w:val="111"/>
        </w:numPr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17.893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17.893 zł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datki bieżące – 17.89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402.473 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- Transport i łączność – 88.647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88.647 zł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wydatki bieżące – 85.1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85.100 zł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wydatki majątkowe – 3.54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96.037 zł</w:t>
      </w:r>
    </w:p>
    <w:p>
      <w:pPr>
        <w:pStyle w:val="Normal"/>
        <w:rPr>
          <w:sz w:val="24"/>
        </w:rPr>
      </w:pPr>
      <w:r>
        <w:rPr>
          <w:sz w:val="24"/>
        </w:rPr>
        <w:t>rozdz. 80102 – Szkoły podstawowe specjalne – 30.111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30.111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0.111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19.376 zł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datki bieżące – 19.37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19.376 zł</w:t>
      </w:r>
    </w:p>
    <w:p>
      <w:pPr>
        <w:pStyle w:val="Normal"/>
        <w:rPr>
          <w:sz w:val="24"/>
        </w:rPr>
      </w:pPr>
      <w:r>
        <w:rPr>
          <w:sz w:val="24"/>
        </w:rPr>
        <w:t>rozdz. 80123 – Licea profilowane – 17.720 zł</w:t>
      </w:r>
    </w:p>
    <w:p>
      <w:pPr>
        <w:pStyle w:val="Normal"/>
        <w:numPr>
          <w:ilvl w:val="0"/>
          <w:numId w:val="79"/>
        </w:numPr>
        <w:rPr>
          <w:sz w:val="24"/>
        </w:rPr>
      </w:pPr>
      <w:r>
        <w:rPr>
          <w:sz w:val="24"/>
        </w:rPr>
        <w:t>wydatki bieżące – 17.72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7.720 zł</w:t>
      </w:r>
    </w:p>
    <w:p>
      <w:pPr>
        <w:pStyle w:val="Normal"/>
        <w:rPr>
          <w:sz w:val="24"/>
        </w:rPr>
      </w:pPr>
      <w:r>
        <w:rPr>
          <w:sz w:val="24"/>
        </w:rPr>
        <w:t>rozdz. 80130 – Szkoły zawodowe – 97.360 zł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wydatki bieżące – 97.36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90.360 zł</w:t>
      </w:r>
    </w:p>
    <w:p>
      <w:pPr>
        <w:pStyle w:val="Normal"/>
        <w:rPr>
          <w:sz w:val="24"/>
        </w:rPr>
      </w:pPr>
      <w:r>
        <w:rPr>
          <w:sz w:val="24"/>
        </w:rPr>
        <w:t>rozdz. 80132 – Szkoły artystyczne – 21.742 zł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</w:rPr>
        <w:t>wydatki bieżące – 21.742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1.742 zł</w:t>
      </w:r>
    </w:p>
    <w:p>
      <w:pPr>
        <w:pStyle w:val="Normal"/>
        <w:rPr>
          <w:sz w:val="24"/>
        </w:rPr>
      </w:pPr>
      <w:r>
        <w:rPr>
          <w:sz w:val="24"/>
        </w:rPr>
        <w:t>rozdz. 80140 – Centra kształcenia ustawicznego i praktycz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raz ośrodki dokształcania zawodowego – 9.728 zł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wydatki bieżące – 9.72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.72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107.05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1 – Świetlice szkolne – 6.226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ieżące – 6.22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.22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. 85403 – Specjalne ośrodki szkolno-wychowawcze – 31.780 zł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ydatki bieżące – 31.78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31.780 zł</w:t>
      </w:r>
    </w:p>
    <w:p>
      <w:pPr>
        <w:pStyle w:val="Normal"/>
        <w:rPr>
          <w:sz w:val="24"/>
        </w:rPr>
      </w:pPr>
      <w:r>
        <w:rPr>
          <w:sz w:val="24"/>
        </w:rPr>
        <w:t>rozdz. 85406 – Poradnie psychologiczno-pedagogiczn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az inne poradnie specjalistyczne – 16.287 zł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ydatki bieżące – 16.287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6.287 zł</w:t>
      </w:r>
    </w:p>
    <w:p>
      <w:pPr>
        <w:pStyle w:val="Normal"/>
        <w:rPr>
          <w:sz w:val="24"/>
        </w:rPr>
      </w:pPr>
      <w:r>
        <w:rPr>
          <w:sz w:val="24"/>
        </w:rPr>
        <w:t>rozdz. 85407 – Placówki wychowania pozaszkolnego – 14.866 zł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wydatki bieżące – 14.86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4.866 zł</w:t>
      </w:r>
    </w:p>
    <w:p>
      <w:pPr>
        <w:pStyle w:val="Normal"/>
        <w:rPr>
          <w:sz w:val="24"/>
        </w:rPr>
      </w:pPr>
      <w:r>
        <w:rPr>
          <w:sz w:val="24"/>
        </w:rPr>
        <w:t>rozdz. 85410 – Internaty i bursy szkolne – 37.900 zł</w:t>
      </w:r>
    </w:p>
    <w:p>
      <w:pPr>
        <w:pStyle w:val="Normal"/>
        <w:numPr>
          <w:ilvl w:val="0"/>
          <w:numId w:val="96"/>
        </w:numPr>
        <w:rPr>
          <w:sz w:val="24"/>
        </w:rPr>
      </w:pPr>
      <w:r>
        <w:rPr>
          <w:sz w:val="24"/>
        </w:rPr>
        <w:t>wydatki bieżące – 37.900 zł</w:t>
      </w:r>
    </w:p>
    <w:p>
      <w:pPr>
        <w:pStyle w:val="Normal"/>
        <w:ind w:left="360" w:hanging="0"/>
        <w:rPr/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1.86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16.0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– 1.984 zł</w:t>
      </w:r>
    </w:p>
    <w:p>
      <w:pPr>
        <w:pStyle w:val="Normal"/>
        <w:rPr>
          <w:sz w:val="24"/>
        </w:rPr>
      </w:pPr>
      <w:r>
        <w:rPr>
          <w:sz w:val="24"/>
        </w:rPr>
        <w:t>rozdz. 71015 – Nadzór budowlany – 1.984 zł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wydatki bieżące – 1.984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51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746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746 zł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wydatki bieżące – 74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74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realizowane na postawie porozumień z organami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8.000 zł</w:t>
      </w:r>
    </w:p>
    <w:p>
      <w:pPr>
        <w:pStyle w:val="Normal"/>
        <w:rPr>
          <w:sz w:val="24"/>
        </w:rPr>
      </w:pPr>
      <w:r>
        <w:rPr>
          <w:sz w:val="24"/>
        </w:rPr>
        <w:t>rozdz. 80132 – Szkoły artystyczne – 8.000 zł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</w:rPr>
        <w:t>wydatki bieżące – 8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ytułem zwiększeń  - 1.209.58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807.111 zł</w:t>
      </w:r>
    </w:p>
    <w:p>
      <w:pPr>
        <w:pStyle w:val="Normal"/>
        <w:rPr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356.91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04 - Lokalny transport zbiorowy - 300.00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majątkowe –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56.911 zł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wydatki bieżące – 56.91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.6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1.631 zł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wydatki bieżące – 1.6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.16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4 – Obrona cywilna – 339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datki bieżące – 3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3.827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ydatki bieżące – 3.82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249.806 zł</w:t>
      </w:r>
    </w:p>
    <w:p>
      <w:pPr>
        <w:pStyle w:val="Normal"/>
        <w:rPr>
          <w:sz w:val="24"/>
        </w:rPr>
      </w:pPr>
      <w:r>
        <w:rPr>
          <w:sz w:val="24"/>
        </w:rPr>
        <w:t>rozdz. 80101 – Szkoły podstawowe – 249.074 zł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wydatki bieżące – 249.074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10.12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38.94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– 732 zł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wydatki bieżące – 73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7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3 – Opieka społeczna – 120.96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- Żłobki – 1.67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bieżące – 1.67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15 – Dodatki mieszkaniowe – 119.292 zł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wydatki bieżące – 119.292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4 – Edukacyjna opieka wychowawcza – 50.47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404 – Przedszkola – 50.475 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50.47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9.839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0.63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23.16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90013 – Schroniska dla zwierząt – 11.000 zł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1.000 zł</w:t>
      </w:r>
    </w:p>
    <w:p>
      <w:pPr>
        <w:pStyle w:val="TextBodyIndent"/>
        <w:rPr/>
      </w:pPr>
      <w:r>
        <w:rPr/>
        <w:t>rozdz. 90020 – Wpływy i wydatki związane z gromadzeniem środków</w:t>
      </w:r>
    </w:p>
    <w:p>
      <w:pPr>
        <w:pStyle w:val="TextBodyIndent"/>
        <w:ind w:left="1560" w:hanging="144"/>
        <w:rPr/>
      </w:pPr>
      <w:r>
        <w:rPr/>
        <w:t xml:space="preserve">  </w:t>
      </w:r>
      <w:r>
        <w:rPr/>
        <w:t>z opłat produktowych – 12.160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wydatki bieżące – 12.16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402.473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88.647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88.647 zł</w:t>
      </w:r>
    </w:p>
    <w:p>
      <w:pPr>
        <w:pStyle w:val="Normal"/>
        <w:numPr>
          <w:ilvl w:val="0"/>
          <w:numId w:val="97"/>
        </w:numPr>
        <w:rPr>
          <w:sz w:val="24"/>
        </w:rPr>
      </w:pPr>
      <w:r>
        <w:rPr>
          <w:sz w:val="24"/>
        </w:rPr>
        <w:t>wydatki bieżące – 88.647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dz. 801 – Oświata i wychowanie – 287.332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0102 – Szkoły podstawowe specjalne – 4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4.0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0111 – Gimnazja specjalne – 18.573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18.573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8.573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0120 – Licea ogólnokształcące – 198.619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198.619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98.619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0130 – Szkoły zawodowe – 66.140 zł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66.140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6.14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dz. 854 – Edukacyjna opieka wychowawcza – 15.764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5403 – Specjalne ośrodki szkolno-wychowawcze – 12.356 zł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12.356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2.356 zł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4"/>
        </w:rPr>
        <w:t>rozdz. 85406 – Poradnie psychologiczno-pedagogiczne, w tym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 poradnie specjalistyczne – 3.000 zł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5417 – Szkolne schroniska młodzieżowe – 408 zł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408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408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– 1.984 zł</w:t>
      </w:r>
    </w:p>
    <w:p>
      <w:pPr>
        <w:pStyle w:val="Normal"/>
        <w:rPr>
          <w:sz w:val="24"/>
        </w:rPr>
      </w:pPr>
      <w:r>
        <w:rPr>
          <w:sz w:val="24"/>
        </w:rPr>
        <w:t>rozdz. 71015 – Nadzór budowlany – 1.984 zł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wydatki bieżące – 1.984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.984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746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746 z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746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realizowane na postawie porozumień z organami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8.000 zł</w:t>
      </w:r>
    </w:p>
    <w:p>
      <w:pPr>
        <w:pStyle w:val="Normal"/>
        <w:rPr>
          <w:sz w:val="24"/>
        </w:rPr>
      </w:pPr>
      <w:r>
        <w:rPr>
          <w:sz w:val="24"/>
        </w:rPr>
        <w:t>rozdz. 80132 – Szkoły artystyczne – 8.000 zł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</w:rPr>
        <w:t>wydatki bieżące – 8.0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Heading3"/>
        <w:tabs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Tytułem zmniejszeń – 15.900 zł</w:t>
      </w:r>
    </w:p>
    <w:p>
      <w:pPr>
        <w:pStyle w:val="Heading4"/>
        <w:rPr/>
      </w:pPr>
      <w:r>
        <w:rPr/>
        <w:t>ROZCHODY – 15.9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– 15.9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Po wprowadzeniu w/w zmiany spłaty otrzymanych krajowych pożyczek i kredytów stanowią kwotę 17.249.850 zł, w tym rozchody miasto 16.971.15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 - 172.322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ym:  powiat – 172.322 zł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24.502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34.142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LO im. J.Bosko – 10.702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LO dla Dorosłych ZDZ – 23.440 zł</w:t>
      </w:r>
    </w:p>
    <w:p>
      <w:pPr>
        <w:pStyle w:val="Normal"/>
        <w:rPr>
          <w:sz w:val="24"/>
        </w:rPr>
      </w:pPr>
      <w:r>
        <w:rPr>
          <w:sz w:val="24"/>
        </w:rPr>
        <w:t>rozdz. 80130 – Szkoły zawodowe – 90.36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olicealne Studium Kosmetyczne dla Dorosłych – 3.975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olicealna Szkoła Ekonomiczna ZDZ – 19.642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olicealna Szkoła Zarządzania i Finansów – 7.06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olicealne Studium Zawodowe ALFA – 30.593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zkoła Informatyki i Internetu – 7.03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Roczne Policealne Studium Finansów – 9.36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olicealne Studium Kosmetyczne dla Młodzieży – 12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47.820 zł</w:t>
      </w:r>
    </w:p>
    <w:p>
      <w:pPr>
        <w:pStyle w:val="Normal"/>
        <w:rPr>
          <w:sz w:val="24"/>
        </w:rPr>
      </w:pPr>
      <w:r>
        <w:rPr>
          <w:sz w:val="24"/>
        </w:rPr>
        <w:t>rozdz. 85403 – Specjalne ośrodki szkolno-wychowawcze – 31.78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Ośrodek Wychowawczy Zgromadzenia Sióstr Matki Bożej Miłosierdzia – 24.80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Ośrodek Wychowawczy im. Bł. Alojzego Orione – 6.980 zł</w:t>
      </w:r>
    </w:p>
    <w:p>
      <w:pPr>
        <w:pStyle w:val="Normal"/>
        <w:rPr>
          <w:sz w:val="24"/>
        </w:rPr>
      </w:pPr>
      <w:r>
        <w:rPr>
          <w:sz w:val="24"/>
        </w:rPr>
        <w:t>rozdz. 85410 – Internaty i bursy szkolne – 16.040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Internat LO Sióstr Nazaretanek – 16.0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 - 65.080 zł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 miasto – 50.314 zł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39.678 zł</w:t>
      </w:r>
    </w:p>
    <w:p>
      <w:pPr>
        <w:pStyle w:val="Normal"/>
        <w:rPr>
          <w:sz w:val="24"/>
        </w:rPr>
      </w:pPr>
      <w:r>
        <w:rPr>
          <w:sz w:val="24"/>
        </w:rPr>
        <w:t>rozdz. 80101 – Szkoły podstawowe – 38.946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Szkoła Podstawowa Sióstr Nazaretanek – 38.946 zł</w:t>
      </w:r>
    </w:p>
    <w:p>
      <w:pPr>
        <w:pStyle w:val="Normal"/>
        <w:rPr>
          <w:sz w:val="24"/>
        </w:rPr>
      </w:pPr>
      <w:r>
        <w:rPr>
          <w:sz w:val="24"/>
        </w:rPr>
        <w:t>rozdz. 80110 – Gimnazja – 732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Gimnazjum Sióstr Nazaretanek – 73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10.636 zł</w:t>
      </w:r>
    </w:p>
    <w:p>
      <w:pPr>
        <w:pStyle w:val="Normal"/>
        <w:rPr>
          <w:sz w:val="24"/>
        </w:rPr>
      </w:pPr>
      <w:r>
        <w:rPr>
          <w:sz w:val="24"/>
        </w:rPr>
        <w:t>rozdz. 85404 – Przedszkola – 10.636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ubliczne Przedszkole Sióstr Nazaretanek – 10.466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Przedszkole Integracyjne Sióstr Felicjanek – 17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 powiat – 14.766 zł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4.766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14.766 zł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LO Sióstr Nazaretanek – 14.76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 -  11.0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ym:  miasto – 11.000 zł</w:t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11.000 zł</w:t>
      </w:r>
    </w:p>
    <w:p>
      <w:pPr>
        <w:pStyle w:val="Normal"/>
        <w:rPr>
          <w:sz w:val="24"/>
        </w:rPr>
      </w:pPr>
      <w:r>
        <w:rPr>
          <w:sz w:val="24"/>
        </w:rPr>
        <w:t>rozdz. 90013 – Schroniska dla zwierząt – 11.000 zł</w:t>
      </w:r>
    </w:p>
    <w:p>
      <w:pPr>
        <w:pStyle w:val="Normal"/>
        <w:numPr>
          <w:ilvl w:val="0"/>
          <w:numId w:val="91"/>
        </w:numPr>
        <w:rPr>
          <w:sz w:val="24"/>
        </w:rPr>
      </w:pPr>
      <w:r>
        <w:rPr>
          <w:sz w:val="24"/>
        </w:rPr>
        <w:t xml:space="preserve">dotacje na zadania z zakresu gospodarki komunalnej i ochrony środowiska - 11.000 zł </w:t>
        <w:br/>
        <w:t>do kwoty ogółem 178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60.458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56.911 zł</w:t>
      </w:r>
    </w:p>
    <w:p>
      <w:pPr>
        <w:pStyle w:val="Tekstpodstawowywcity2"/>
        <w:ind w:left="0" w:hanging="0"/>
        <w:jc w:val="both"/>
        <w:rPr/>
      </w:pPr>
      <w:r>
        <w:rPr/>
        <w:t xml:space="preserve">dz. 600 – Transport i łączność – 56.911 zł </w:t>
      </w:r>
    </w:p>
    <w:p>
      <w:pPr>
        <w:pStyle w:val="Tekstpodstawowywcity2"/>
        <w:ind w:left="0" w:hanging="0"/>
        <w:jc w:val="both"/>
        <w:rPr/>
      </w:pPr>
      <w:r>
        <w:rPr/>
        <w:t xml:space="preserve">rozdz. 60016 – Drogi publiczne gminne – 56.911 zł </w:t>
      </w:r>
    </w:p>
    <w:p>
      <w:pPr>
        <w:pStyle w:val="Tekstpodstawowywcity2"/>
        <w:numPr>
          <w:ilvl w:val="0"/>
          <w:numId w:val="93"/>
        </w:numPr>
        <w:jc w:val="both"/>
        <w:rPr/>
      </w:pPr>
      <w:r>
        <w:rPr/>
        <w:t>zadanie p.n. Budowa Trasy Bursztynowej – 56.844 zł</w:t>
      </w:r>
    </w:p>
    <w:p>
      <w:pPr>
        <w:pStyle w:val="Tekstpodstawowywcity2"/>
        <w:numPr>
          <w:ilvl w:val="0"/>
          <w:numId w:val="93"/>
        </w:numPr>
        <w:jc w:val="both"/>
        <w:rPr/>
      </w:pPr>
      <w:r>
        <w:rPr/>
        <w:t>zadanie p.n. Dostosowanie dróg na osiedlu „Winiary” do komunikacji miejskiej – 67 z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.547 zł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3.547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3.547 zł</w:t>
      </w:r>
    </w:p>
    <w:p>
      <w:pPr>
        <w:pStyle w:val="Tekstpodstawowywcity2"/>
        <w:numPr>
          <w:ilvl w:val="0"/>
          <w:numId w:val="93"/>
        </w:numPr>
        <w:jc w:val="both"/>
        <w:rPr/>
      </w:pPr>
      <w:r>
        <w:rPr/>
        <w:t>zadanie p.n. Budowa ul. Granicznej od ul. H. Sawickiej do wjazdu do Szkoły Podstawowej nr 17 – 3.547 zł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659.67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344.676 zł</w:t>
      </w:r>
    </w:p>
    <w:p>
      <w:pPr>
        <w:pStyle w:val="Tekstpodstawowywcity2"/>
        <w:ind w:left="0" w:hanging="0"/>
        <w:jc w:val="both"/>
        <w:rPr/>
      </w:pPr>
      <w:r>
        <w:rPr/>
        <w:t xml:space="preserve">dz. 600 – Transport i łączność – 328.776 zł </w:t>
      </w:r>
    </w:p>
    <w:p>
      <w:pPr>
        <w:pStyle w:val="Tekstpodstawowywcity2"/>
        <w:ind w:left="0" w:hanging="0"/>
        <w:jc w:val="both"/>
        <w:rPr/>
      </w:pPr>
      <w:r>
        <w:rPr/>
        <w:t xml:space="preserve">rozdz. 60016 – Drogi publiczne gminne – 328.776 zł 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</w:rPr>
        <w:t>zadanie p.n. Wzmocnienie ulic o nawierzchni gruntowej lub gruntowo – żużlowej na osiedlach mieszkaniowych – 328.77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15.900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15.900 zł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zadanie p.n. Budowa infrastruktury technicznej, na nowych i istniejących osiedlach mieszkaniowych, w tym między innymi na osiedlach „Prastare – Antyczne”, „Rajsków”, „Winiary”, „Chmielnik”, kanalizacja sanitarna dla potrzeb obiektów sportowych przy Wale Matejki – 15.9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dotacje, udziały, dofinansowanie – 300.000  zł</w:t>
      </w:r>
    </w:p>
    <w:p>
      <w:pPr>
        <w:pStyle w:val="Tekstpodstawowywcity2"/>
        <w:ind w:left="0" w:hanging="0"/>
        <w:jc w:val="both"/>
        <w:rPr/>
      </w:pPr>
      <w:r>
        <w:rPr/>
        <w:t xml:space="preserve">dz. 600 – Transport i łączność – 300.000 zł </w:t>
      </w:r>
    </w:p>
    <w:p>
      <w:pPr>
        <w:pStyle w:val="Tekstpodstawowywcity2"/>
        <w:ind w:left="0" w:hanging="0"/>
        <w:jc w:val="both"/>
        <w:rPr/>
      </w:pPr>
      <w:r>
        <w:rPr/>
        <w:t xml:space="preserve">rozdz. 60004 – Lokalny transport zbiorowy – 300.000 zł 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</w:rPr>
        <w:t>zadanie p.n. Udziały dla Kaliskich Linii Autobusowych Spółka z o. o. –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15.000 zł</w:t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15.000 zł</w:t>
      </w:r>
    </w:p>
    <w:p>
      <w:pPr>
        <w:pStyle w:val="Normal"/>
        <w:rPr>
          <w:sz w:val="24"/>
        </w:rPr>
      </w:pPr>
      <w:r>
        <w:rPr>
          <w:sz w:val="24"/>
        </w:rPr>
        <w:t>rozdz. 85333 – Powiatowe urzędy pracy – 15.000 zł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zadanie p.n. Zakup centrali telefonicznej dla Powiatowego Urzędu Pracy – 1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926 – Kultura fizyczna i spor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92604 –Instytucje kultury fizycznej</w:t>
      </w:r>
    </w:p>
    <w:p>
      <w:pPr>
        <w:pStyle w:val="TextBody"/>
        <w:tabs>
          <w:tab w:val="clear" w:pos="708"/>
          <w:tab w:val="left" w:pos="426" w:leader="none"/>
        </w:tabs>
        <w:rPr>
          <w:lang w:eastAsia="en-US"/>
        </w:rPr>
      </w:pPr>
      <w:r>
        <w:rPr>
          <w:lang w:eastAsia="en-US"/>
        </w:rPr>
        <w:t>ustala się plan przychodów i wydatków zakładu budżetowego – Ośrodek Sportu, Rehabilitacji i Rekreacj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. Przychody</w:t>
        <w:tab/>
        <w:tab/>
        <w:tab/>
        <w:tab/>
        <w:tab/>
        <w:tab/>
        <w:tab/>
        <w:tab/>
        <w:tab/>
        <w:tab/>
        <w:t>3.373.5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przychody własne </w:t>
        <w:tab/>
        <w:tab/>
        <w:tab/>
        <w:tab/>
        <w:tab/>
        <w:tab/>
        <w:tab/>
        <w:tab/>
        <w:t>1.960.000 zł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dotacje z budżetu miasta </w:t>
        <w:tab/>
        <w:tab/>
        <w:tab/>
        <w:tab/>
        <w:tab/>
        <w:tab/>
        <w:tab/>
        <w:t>1.413.5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II. Wydatki </w:t>
        <w:tab/>
        <w:tab/>
        <w:tab/>
        <w:tab/>
        <w:tab/>
        <w:tab/>
        <w:tab/>
        <w:tab/>
        <w:tab/>
        <w:tab/>
        <w:t>3.363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12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wydatki na wynagrodzenia i pochodne od wynagrodzeń </w:t>
        <w:tab/>
        <w:tab/>
        <w:tab/>
        <w:t>1.238.0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4"/>
        </w:numPr>
        <w:rPr>
          <w:lang w:eastAsia="en-US"/>
        </w:rPr>
      </w:pPr>
      <w:r>
        <w:rPr>
          <w:lang w:eastAsia="en-US"/>
        </w:rPr>
        <w:t>w załączniku Nr 11 do uchwały wprowadza się następujące zmiany:</w:t>
      </w:r>
    </w:p>
    <w:p>
      <w:pPr>
        <w:pStyle w:val="TextBody"/>
        <w:rPr/>
      </w:pPr>
      <w:r>
        <w:rPr/>
        <w:t>ustala się plan przychodów i wydatków gospodarstwa pomocniczego w dz. 710 – Działalność usługowa, rozdz. 71097 – Gospodarstwa pomocnicze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tan środków obrotowych na początek roku</w:t>
        <w:tab/>
        <w:tab/>
        <w:tab/>
        <w:tab/>
        <w:tab/>
        <w:t xml:space="preserve">       4.085 zł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426" w:hanging="426"/>
        <w:rPr/>
      </w:pPr>
      <w:r>
        <w:rPr/>
        <w:t>Przychody</w:t>
        <w:tab/>
        <w:tab/>
        <w:tab/>
        <w:tab/>
        <w:tab/>
        <w:tab/>
        <w:tab/>
        <w:tab/>
        <w:t xml:space="preserve">               139.000 zł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426" w:hanging="426"/>
        <w:rPr/>
      </w:pPr>
      <w:r>
        <w:rPr/>
        <w:t>Wydatki</w:t>
        <w:tab/>
        <w:tab/>
        <w:tab/>
        <w:tab/>
        <w:tab/>
        <w:tab/>
        <w:tab/>
        <w:tab/>
        <w:tab/>
        <w:t xml:space="preserve">               143.085 zł</w:t>
      </w:r>
    </w:p>
    <w:p>
      <w:pPr>
        <w:pStyle w:val="TextBody"/>
        <w:ind w:left="426" w:hanging="0"/>
        <w:rPr/>
      </w:pPr>
      <w:r>
        <w:rPr/>
        <w:t>w tym:</w:t>
      </w:r>
    </w:p>
    <w:p>
      <w:pPr>
        <w:pStyle w:val="TextBody"/>
        <w:numPr>
          <w:ilvl w:val="0"/>
          <w:numId w:val="89"/>
        </w:numPr>
        <w:rPr/>
      </w:pPr>
      <w:r>
        <w:rPr/>
        <w:t>wydatki na wynagrodzenia wraz z pochodnymi od wynagrodzeń                80.600 zł</w:t>
      </w:r>
    </w:p>
    <w:p>
      <w:pPr>
        <w:pStyle w:val="TextBody"/>
        <w:ind w:left="360" w:hanging="0"/>
        <w:rPr/>
      </w:pPr>
      <w:r>
        <w:rPr/>
        <w:t>Stan środków obrotowych na koniec roku</w:t>
        <w:tab/>
        <w:tab/>
        <w:tab/>
        <w:tab/>
        <w:tab/>
        <w:t xml:space="preserve">              0 zł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numPr>
          <w:ilvl w:val="0"/>
          <w:numId w:val="114"/>
        </w:numPr>
        <w:rPr>
          <w:lang w:eastAsia="en-US"/>
        </w:rPr>
      </w:pPr>
      <w:r>
        <w:rPr>
          <w:lang w:eastAsia="en-US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rPr/>
      </w:pPr>
      <w:r>
        <w:rPr/>
        <w:t>ustala się plan przychodów i wydatków środka specjalnego w dziale 853 – Opieka społeczna, rozdz. 85305 – Żłobki:</w:t>
      </w:r>
    </w:p>
    <w:p>
      <w:pPr>
        <w:pStyle w:val="Heading7"/>
        <w:tabs>
          <w:tab w:val="clear" w:pos="708"/>
          <w:tab w:val="left" w:pos="426" w:leader="none"/>
        </w:tabs>
        <w:rPr>
          <w:lang w:eastAsia="en-US"/>
        </w:rPr>
      </w:pPr>
      <w:r>
        <w:rPr>
          <w:lang w:eastAsia="en-US"/>
        </w:rPr>
        <w:tab/>
        <w:t>Stan środków pieniężnych na początek roku</w:t>
        <w:tab/>
        <w:tab/>
        <w:tab/>
        <w:tab/>
        <w:t xml:space="preserve">                 15.738 zł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            201.400 zł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            217.13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tan środków pieniężnych na koniec roku</w:t>
        <w:tab/>
        <w:tab/>
        <w:tab/>
        <w:tab/>
        <w:tab/>
        <w:t xml:space="preserve">              0 zł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WIAT</w:t>
      </w:r>
    </w:p>
    <w:p>
      <w:pPr>
        <w:pStyle w:val="Tekstpodstawowy2"/>
        <w:jc w:val="both"/>
        <w:rPr/>
      </w:pPr>
      <w:r>
        <w:rPr/>
        <w:t>ustala się plan przychodów i wydatków środka specjalnego w dz. 754 – Bezpieczeństwo publiczne i ochrona przeciwpożarowa, rozdz. 75411 – Komendy powiatowe Państwowej Straży Pożarnej</w:t>
      </w:r>
    </w:p>
    <w:p>
      <w:pPr>
        <w:pStyle w:val="Heading9"/>
        <w:ind w:left="284" w:hanging="284"/>
        <w:rPr/>
      </w:pPr>
      <w:r>
        <w:rPr/>
        <w:t>I</w:t>
        <w:tab/>
        <w:t xml:space="preserve">Przychody </w:t>
        <w:tab/>
        <w:tab/>
        <w:tab/>
        <w:tab/>
        <w:tab/>
        <w:tab/>
        <w:tab/>
        <w:tab/>
        <w:tab/>
        <w:tab/>
        <w:t xml:space="preserve">    22.540 zł</w:t>
      </w:r>
    </w:p>
    <w:p>
      <w:pPr>
        <w:pStyle w:val="Heading9"/>
        <w:ind w:left="284" w:hanging="284"/>
        <w:rPr/>
      </w:pPr>
      <w:r>
        <w:rPr/>
        <w:t xml:space="preserve">II. Wydatki </w:t>
        <w:tab/>
        <w:tab/>
        <w:tab/>
        <w:tab/>
        <w:tab/>
        <w:tab/>
        <w:tab/>
        <w:tab/>
        <w:tab/>
        <w:tab/>
        <w:t xml:space="preserve">    22.540 zł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stala się plan przychodów i wydatków środka specjalnego w dz. 801 – Oświata i wychowanie, rozdz. 80132 – Szkoły artystyczne:</w:t>
      </w:r>
    </w:p>
    <w:p>
      <w:pPr>
        <w:pStyle w:val="Heading5"/>
        <w:numPr>
          <w:ilvl w:val="0"/>
          <w:numId w:val="18"/>
        </w:numPr>
        <w:ind w:left="426" w:hanging="426"/>
        <w:rPr/>
      </w:pPr>
      <w:r>
        <w:rPr/>
        <w:t>Przychody</w:t>
        <w:tab/>
        <w:tab/>
        <w:tab/>
        <w:tab/>
        <w:tab/>
        <w:tab/>
        <w:tab/>
        <w:tab/>
        <w:tab/>
        <w:t xml:space="preserve">   97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43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datki </w:t>
        <w:tab/>
        <w:tab/>
        <w:tab/>
        <w:tab/>
        <w:tab/>
        <w:tab/>
        <w:tab/>
        <w:tab/>
        <w:tab/>
        <w:tab/>
        <w:t xml:space="preserve"> 110.000 zł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- wynagrodzenia i pochodne od wynagrodzeń </w:t>
        <w:tab/>
        <w:tab/>
        <w:tab/>
        <w:tab/>
        <w:tab/>
        <w:t xml:space="preserve">     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/>
      </w:pPr>
      <w:r>
        <w:rPr/>
        <w:t>do Uchwały Nr XIV  / 191/2003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9 grudnia 200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pisma nr ST 5-4820-44p/2003 Ministra Finansów zwiększa się budżet powiatu po stronie dochodów w dz. 758 - Różne rozliczenia; część oświatowa subwencji ogólnej dla powiatu /§ 292/ o kwotę 20.000 zł i po stronie wydatków w dz. 801 - Oświata i wychowanie; rozdz. 80102 - Szkoły podstawowe specjalne o kwotę 20.000 zł z przeznaczeniem na zakup sprzętu szkolnego i pomocy naukowych do nowowybudowanej sali gimnastycznej w Zespole Szkół Nr 11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osownie do pisma nr ST 5-4820-53p/2003 Ministra Finansów zwiększa się budżet powiatu po stronie dochodów w dz. 758 - Różne rozliczenia; część oświatowa subwencji ogólnej dla powiatu /§ 292/ o kwotę 100.000 zł i po stronie wydatków w dz. 801 - Oświata i wychowanie; rozdz. 80195 - Pozostała działalność o kwotę 100.000 zł z przeznaczeniem na kontynuację remontów w placówkach oświa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osownie do pisma nr ST 5-4820-53g/2003 Ministra Finansów zwiększa się budżet miasta po stronie dochodów w dz. 758 - Różne rozliczenia; część oświatowa subwencji ogólnej dla miasta /§ 292/ o kwotę 60.000 zł i po stronie wydatków w dz. 801 - Oświata i wychowanie; rozdz. 80195 - Pozostała działalność o kwotę 60.000 zł z przeznaczeniem na kontynuację remontów w placówkach oświa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pisma nr ST 5-4820-55g/2003 Ministra Finansów zwiększa się budżet miasta po stronie dochodów w dz. 758 - Różne rozliczenia; część oświatowa subwencji ogólnej dla miasta /§ 292/ o kwotę 16.477 zł i po stronie wydatków w dz. 801 - Oświata i wychowanie; rozdz. 80101 - Szkoły podstawowe o kwotę 16.477 zł z przeznaczeniem na dofinansowanie odpraw dla zwalnian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wniosek nr WE 3014/52/2003 Naczelnika Wydziału Edukacji zwiększa się budżet powiatu po stronie dochodów w 801 - Oświata i wychowanie; wpływy z usług (odpłatności uczniów z poza terenu Kalisza dokształcających się w zakresie teoretycznych przedmiotów zawodowych w Ośrodku Dokształcania Zawodowego) /§ 083/ o kwotę 30.556 zł i po stronie wydatków w dz. 801 - Oświata i wychowanie; rozdz. 80120 - Licea ogólnokształcące o kwotę 12.655 zł oraz rozdz. 80130 - Szkoły zawodowe o kwotę 17.901 zł z przeznaczeniem na odprawy dla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wnioskiem nr WE 3014/51/03 Naczelnika Wydziału Edukacji dokonuje się zmian w planie wydatków w dz. 801 – Oświata i wychowanie i dz. 854 – Edukacyjna opieka wychowawcza: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w budżecie miasta: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zmniejsza się wydatki rzeczowe w rozdz. 80101 - Szkoły podstawowe o kwotę 104.716 zł , rozdz. 80110 - Gimnazja o kwotę 5.775 zł, rozdz. 80146 - Dokształcanie i doskonalenie nauczycieli o kwotę 9.187 zł oraz rozdz. 80195 - Pozostała działalność o kwotę 61.475 zł (z tyt. oszczędności),</w:t>
      </w:r>
    </w:p>
    <w:p>
      <w:pPr>
        <w:pStyle w:val="Normal"/>
        <w:numPr>
          <w:ilvl w:val="0"/>
          <w:numId w:val="89"/>
        </w:numPr>
        <w:jc w:val="both"/>
        <w:rPr>
          <w:sz w:val="24"/>
          <w:u w:val="single"/>
        </w:rPr>
      </w:pPr>
      <w:r>
        <w:rPr>
          <w:sz w:val="24"/>
        </w:rPr>
        <w:t xml:space="preserve">zmniejsza się plan wydatków rzeczowych w rozdz. 85401 – Świetlice szkolne o kwotę 1.500 zł, </w:t>
      </w:r>
    </w:p>
    <w:p>
      <w:pPr>
        <w:pStyle w:val="Normal"/>
        <w:numPr>
          <w:ilvl w:val="0"/>
          <w:numId w:val="89"/>
        </w:numPr>
        <w:jc w:val="both"/>
        <w:rPr>
          <w:sz w:val="24"/>
          <w:u w:val="single"/>
        </w:rPr>
      </w:pPr>
      <w:r>
        <w:rPr>
          <w:sz w:val="24"/>
        </w:rPr>
        <w:t xml:space="preserve">zwiększa się plan wydatków w rozdz. 80101 - Szkoły podstawowe o kwotę 131.446 zł, (w tym na wynagrodzenia i pochodne od wynagrodzeń - 92.500 zł oraz na dotacje dla Szkoły Podstawowej Sióstr Nazaretanek - 38.946 zł), rozdz. 80110 – Gimnazja o kwotę 732 zł (dotacja dla Gimnazjum Sióstr Nazaretanek) </w:t>
      </w:r>
    </w:p>
    <w:p>
      <w:pPr>
        <w:pStyle w:val="Normal"/>
        <w:numPr>
          <w:ilvl w:val="0"/>
          <w:numId w:val="89"/>
        </w:numPr>
        <w:jc w:val="both"/>
        <w:rPr>
          <w:sz w:val="24"/>
          <w:u w:val="single"/>
        </w:rPr>
      </w:pPr>
      <w:r>
        <w:rPr>
          <w:sz w:val="24"/>
        </w:rPr>
        <w:t xml:space="preserve">zwiększa się rozdz. 85404 – Przedszkola o kwotę 50.475 zł (z przeznaczeniem na wynagrodzenia - 39.839 zł i dotacje dla Publicznego Przedszkola Sióstr Nazaretanek  -10.466 zł i Przedszkola Integracyjnego Sióstr Felicjanek -170 zł) </w:t>
      </w:r>
    </w:p>
    <w:p>
      <w:pPr>
        <w:pStyle w:val="TextBodyIndent"/>
        <w:numPr>
          <w:ilvl w:val="0"/>
          <w:numId w:val="90"/>
        </w:numPr>
        <w:rPr/>
      </w:pPr>
      <w:r>
        <w:rPr/>
        <w:t>w budżecie powiatu:</w:t>
      </w:r>
    </w:p>
    <w:p>
      <w:pPr>
        <w:pStyle w:val="TextBodyIndent"/>
        <w:numPr>
          <w:ilvl w:val="0"/>
          <w:numId w:val="89"/>
        </w:numPr>
        <w:rPr/>
      </w:pPr>
      <w:r>
        <w:rPr/>
        <w:t xml:space="preserve">zmniejsza się plan wydatków w rozdz. 80120 - Licea ogólnokształcące o kwotę 19.376 zł (dotacja dla Liceum Ogólnokształcącego im. J. Bosko - 10.702 zł i L.O. dla Dorosłych ZDZ - 23.440 zł), rozdz. 80130 - Szkoły zawodowe o kwotę 90.360 zł (dotacja dla Policealnego Studium Kosmetycznego dla Dorosłych - 3.975 zł, Policealnej Szkoły Ekonomicznej ZDZ - 19.642 zł, Policealnej Szkoły Zarządzania i Finansów - 7.060 zł, Policealnego Studium Zawodowego Alfa - 30.593 zł, Szkoły Informatyki i Internetu - 7.030 zł, Rocznego Policealnego Studium Finansów - 9.360 zł, Policealnego Studium Kosmetycznego dla Młodzieży - 12.700 zł), rozdz. 80132 - Szkoły artystyczne o kwotę 8.000 zł (składki na ubezpieczenie społeczne), </w:t>
      </w:r>
    </w:p>
    <w:p>
      <w:pPr>
        <w:pStyle w:val="TextBodyIndent"/>
        <w:numPr>
          <w:ilvl w:val="0"/>
          <w:numId w:val="89"/>
        </w:numPr>
        <w:rPr/>
      </w:pPr>
      <w:r>
        <w:rPr/>
        <w:t xml:space="preserve">zmniejsza się plan wydatków w rozdz. 85403 - Specjalne ośrodki szkolno-wychowawcze o kwotę 31.780 zł (dotacja dla Zgromadzenia Sióstr Matki Bożej Miłosierdzia - 24.800 zł i Ośrodka Wychowawczego im. Bł. Alojzego Orione - 6.980 zł), rozdz. 85410 - Internaty i bursy szkolne o kwotę 16.040 zł (dotacja dla Internatu L.O. Sióstr Nazaretanek), </w:t>
      </w:r>
    </w:p>
    <w:p>
      <w:pPr>
        <w:pStyle w:val="TextBodyIndent"/>
        <w:numPr>
          <w:ilvl w:val="0"/>
          <w:numId w:val="89"/>
        </w:numPr>
        <w:rPr/>
      </w:pPr>
      <w:r>
        <w:rPr/>
        <w:t xml:space="preserve">zwiększa się plan wydatków na wynagrodzenia w rozdz. 80120 – Licea ogólnokształcące – 79.060 zł, rozdz. 80130 – Szkoły zawodowe – 66.140 zł oraz na zakup energii w rozdz. 80132 – Szkoły artystyczne – 8.000 zł </w:t>
      </w:r>
    </w:p>
    <w:p>
      <w:pPr>
        <w:pStyle w:val="TextBodyIndent"/>
        <w:numPr>
          <w:ilvl w:val="0"/>
          <w:numId w:val="89"/>
        </w:numPr>
        <w:rPr/>
      </w:pPr>
      <w:r>
        <w:rPr/>
        <w:t>zwiększa się plan wydatków na wynagrodzenia w rozdz. 85403 –Specjalne ośrodki szkolno-wychowawcze o kwotę 12.356 zł, z</w:t>
      </w:r>
    </w:p>
    <w:p>
      <w:pPr>
        <w:pStyle w:val="TextBodyIndent"/>
        <w:numPr>
          <w:ilvl w:val="0"/>
          <w:numId w:val="89"/>
        </w:numPr>
        <w:rPr/>
      </w:pPr>
      <w:r>
        <w:rPr/>
        <w:t xml:space="preserve">zwiększa się w rozdz. 80120 - Licea ogólnokształcące dotację dla L.O. Sióstr Nazaretanek o kwotę 14.766 zł </w:t>
      </w:r>
    </w:p>
    <w:p>
      <w:pPr>
        <w:pStyle w:val="TextBodyIndent"/>
        <w:ind w:left="600" w:hanging="600"/>
        <w:rPr/>
      </w:pPr>
      <w:r>
        <w:rPr/>
        <w:t>Powyższe zmiany w tej grupie wydatków pozwolą na prawidłową realizację budżet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pisma nr FB I -4.3011-694/03 Wojewody Wielkopolskiego zmniejsza się budżet miasta po stronie wydatków w dz. 700 - Gospodarka mieszkaniowa; rozdz. 70005 - Gospodarka gruntami i nieruchomościami (zadania zlecone z zakresu administracji rządowej) o kwotę 17.893 zł, w związku z tym, że przedmiotowa dotacja stanowi refundację utraconych przez miasto Kalisz dochodów w okresie 30.07.1997 r. -15.11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w oparciu o pisma Wojewody Wielkopolskiego zwiększa się budżet miasta po stronie dochodów w dz. 900 - Gospodarka komunalna i ochrona środowiska; dotacje celowe otrzymane z budżetu państwa na inwestycje i zakupy inwestycyjne z zakresu administracji rządowej o kwotę 93.983 zł. Przedmiotowa dotacja stanowi refundację kosztów budowy nowych punktów świetlnych na drodze powiatowej /ul. Złota/ wcześniej poniesionych ze środków budżetu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zwiększa się budżet miasta po stronie wydatków w dz. 853 - Opieka społeczna, rozdz. 85315 - Dodatki mieszkaniowe o kwotę 111.876 zł z przeznaczeniem na wypłacenie dodatków mieszkaniowych za miesiąc grudzień.</w:t>
      </w:r>
    </w:p>
    <w:p>
      <w:pPr>
        <w:pStyle w:val="Tekstpodstawowywcity2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708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  <w:t xml:space="preserve">Na podstawie wniosku nr NB 0717/2/03 Powiatowego Inspektora Nadzoru Budowlanego dokonuje się zmian w budżecie powiatu w planie wydatków w ramach dz. 710 – Działalność usługowa; rozdz. 71015 – Nadzór budowlany: </w:t>
      </w:r>
    </w:p>
    <w:p>
      <w:pPr>
        <w:pStyle w:val="Tekstpodstawowywcity2"/>
        <w:numPr>
          <w:ilvl w:val="0"/>
          <w:numId w:val="37"/>
        </w:numPr>
        <w:jc w:val="both"/>
        <w:rPr/>
      </w:pPr>
      <w:r>
        <w:rPr/>
        <w:t xml:space="preserve">zmniejsza się wydatki bieżące o kwotę 1.984 zł /w tym składki na Fundusz Pracy - </w:t>
        <w:br/>
        <w:t>514 zł/,</w:t>
      </w:r>
    </w:p>
    <w:p>
      <w:pPr>
        <w:pStyle w:val="Tekstpodstawowywcity2"/>
        <w:numPr>
          <w:ilvl w:val="0"/>
          <w:numId w:val="37"/>
        </w:numPr>
        <w:jc w:val="both"/>
        <w:rPr>
          <w:i/>
          <w:i/>
        </w:rPr>
      </w:pPr>
      <w:r>
        <w:rPr/>
        <w:t xml:space="preserve">zwiększa się wydatki na wynagrodzenia i pochodne od wynagrodzeń o kwotę 1.984 zł celem urealnienia planu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708"/>
        <w:jc w:val="both"/>
        <w:rPr/>
      </w:pPr>
      <w:r>
        <w:rPr/>
        <w:t xml:space="preserve">Na wniosek nr WZKO-3014/47/03 Naczelnika Wydziału Zarządzania Kryzysowego i Spraw Obronnych dokonuje się zmian w budżecie miasta w planie wydatków w ramach dz. 754 – Bezpieczeństwo publiczne i ochrona przeciwpożarowa; rozdz. 75414 – Obrona cywilna: </w:t>
      </w:r>
    </w:p>
    <w:p>
      <w:pPr>
        <w:pStyle w:val="Tekstpodstawowywcity2"/>
        <w:numPr>
          <w:ilvl w:val="0"/>
          <w:numId w:val="37"/>
        </w:numPr>
        <w:jc w:val="both"/>
        <w:rPr/>
      </w:pPr>
      <w:r>
        <w:rPr/>
        <w:t>zmniejsza się wydatki bieżące o kwotę 339 zł /w tym składki na ubezpieczenia społeczne i na Fundusz Pracy - 310 zł/,</w:t>
      </w:r>
    </w:p>
    <w:p>
      <w:pPr>
        <w:pStyle w:val="Tekstpodstawowywcity2"/>
        <w:numPr>
          <w:ilvl w:val="0"/>
          <w:numId w:val="37"/>
        </w:numPr>
        <w:jc w:val="both"/>
        <w:rPr>
          <w:i/>
          <w:i/>
        </w:rPr>
      </w:pPr>
      <w:r>
        <w:rPr/>
        <w:t xml:space="preserve">zwiększa się wydatki bieżące o kwotę 339 zł z przeznaczeniem na zakup nagród w konkursie wiedzy nt. Obrony Cywilnej planowany w szkołach średnich. 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wniosku nr WSRK-3014/24/03 Naczelnika Wydziału Środowiska, Rolnictwa i Gospodarki Komunalnej dokonuje się zmian w budżecie miasta w dziale 900 - Gospodarka komunalna i ochrona środowiska:</w:t>
      </w:r>
    </w:p>
    <w:p>
      <w:pPr>
        <w:pStyle w:val="Tekstpodstawowywcity2"/>
        <w:numPr>
          <w:ilvl w:val="0"/>
          <w:numId w:val="37"/>
        </w:numPr>
        <w:jc w:val="both"/>
        <w:rPr/>
      </w:pPr>
      <w:r>
        <w:rPr/>
        <w:t>zmniejsza się wydatki bieżące w rozdz. 90004 - Utrzymanie zieleni w miastach i gminach o kwotę 11.000 zł,</w:t>
      </w:r>
    </w:p>
    <w:p>
      <w:pPr>
        <w:pStyle w:val="Tekstpodstawowywcity2"/>
        <w:numPr>
          <w:ilvl w:val="0"/>
          <w:numId w:val="37"/>
        </w:numPr>
        <w:jc w:val="both"/>
        <w:rPr/>
      </w:pPr>
      <w:r>
        <w:rPr/>
        <w:t>zwiększa się wydatki bieżące w rozdz. 90013 - Schroniska dla zwierząt o kwotę 11.000 zł z przeznaczeniem na dotację dla Schroniska dla Bezdomnych Zwierząt.</w:t>
      </w:r>
    </w:p>
    <w:p>
      <w:pPr>
        <w:pStyle w:val="Tekstpodstawowywcity2"/>
        <w:ind w:left="0" w:firstLine="708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  <w:t xml:space="preserve">Na wniosek nr WO-3014/33/03 Sekretarza Miasta dokonuje się zmian w budżecie miasta w planie wydatków w ramach dz. 750 – Administracja publiczna; rozdz. 75023 – Urzędy gmin (miast i miast na prawach powiatu): </w:t>
      </w:r>
    </w:p>
    <w:p>
      <w:pPr>
        <w:pStyle w:val="Tekstpodstawowywcity2"/>
        <w:numPr>
          <w:ilvl w:val="0"/>
          <w:numId w:val="37"/>
        </w:numPr>
        <w:jc w:val="both"/>
        <w:rPr>
          <w:i/>
          <w:i/>
        </w:rPr>
      </w:pPr>
      <w:r>
        <w:rPr/>
        <w:t xml:space="preserve">zmniejsza się wydatki na składki na ubezpieczenia społeczne o kwotę 1.631 zł, </w:t>
      </w:r>
    </w:p>
    <w:p>
      <w:pPr>
        <w:pStyle w:val="Tekstpodstawowywcity2"/>
        <w:numPr>
          <w:ilvl w:val="0"/>
          <w:numId w:val="37"/>
        </w:numPr>
        <w:jc w:val="both"/>
        <w:rPr>
          <w:i/>
          <w:i/>
        </w:rPr>
      </w:pPr>
      <w:r>
        <w:rPr/>
        <w:t>zwiększa się wydatki bieżące o kwotę 1.631 zł z przeznaczeniem na zakładowy fundusz świadczeń socjalnych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>Na postawie wniosku nr RF–311/159/2003 Komendanta Miejskiego Państwowej Straży Pożarnej dokonuje się zmian w budżecie powiatu w planie wydatków w ramach działu 754 – Bezpieczeństwo publiczne i ochrona przeciwpożarowa, rozdz. 75411 – Komendy powiatowe Państwowej Straży Pożarnej:</w:t>
      </w:r>
    </w:p>
    <w:p>
      <w:pPr>
        <w:pStyle w:val="Tekstpodstawowywcity3"/>
        <w:numPr>
          <w:ilvl w:val="0"/>
          <w:numId w:val="62"/>
        </w:numPr>
        <w:rPr/>
      </w:pPr>
      <w:r>
        <w:rPr/>
        <w:t>zmniejsza się wydatki na wynagrodzenia i pochodne od wynagrodzeń o kwotę 746 zł /oszczędności wynikające ze zmniejszenia ekwiwalentu za niewykorzystany urlop funkcjonariusza odchodzącego na emeryturę oraz zmiany ustawy o ubezpieczeniach społecznych/,</w:t>
      </w:r>
    </w:p>
    <w:p>
      <w:pPr>
        <w:pStyle w:val="Tekstpodstawowywcity3"/>
        <w:numPr>
          <w:ilvl w:val="0"/>
          <w:numId w:val="62"/>
        </w:numPr>
        <w:rPr/>
      </w:pPr>
      <w:r>
        <w:rPr/>
        <w:t>zwiększa się wydatki bieżące o kwotę 746 zł z przeznaczeniem na zakup pali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Stosownie do wniosku nr RF-311/172/2003 Komendanta Miejskiego Państwowej Straży Pożarnej dokonuje się zmiany w planie środka specjalnego w dz. 754 – Bezpieczeństwo publiczne i ochrona przeciwpożarowa; rozdz. 75411 – Komendy powiatowe Państwowej Straży Pożarnej:</w:t>
      </w:r>
    </w:p>
    <w:p>
      <w:pPr>
        <w:pStyle w:val="Tekstpodstawowywcity3"/>
        <w:numPr>
          <w:ilvl w:val="0"/>
          <w:numId w:val="106"/>
        </w:numPr>
        <w:rPr/>
      </w:pPr>
      <w:r>
        <w:rPr/>
        <w:t>zwiększa się przychody pozyskane z działalności szkoleniowej o kwotę 40 zł</w:t>
      </w:r>
    </w:p>
    <w:p>
      <w:pPr>
        <w:pStyle w:val="Tekstpodstawowywcity3"/>
        <w:numPr>
          <w:ilvl w:val="0"/>
          <w:numId w:val="106"/>
        </w:numPr>
        <w:rPr/>
      </w:pPr>
      <w:r>
        <w:rPr/>
        <w:t>zwiększa się wydatki o kwotę 40 zł z przeznaczeniem na zakup mater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708"/>
        <w:jc w:val="both"/>
        <w:rPr/>
      </w:pPr>
      <w:r>
        <w:rPr/>
        <w:t>Stosownie do wniosku nr GP/3/03 Komendanta Miejskiego Państwowej Straży Pożarnej dokonuje się zmiany w planie finansowym gospodarstwa pomocniczego pod nazwą „Stacja Kontroli Pojazdów” w dziale 710 – Działalność usługowa, rozdz. 71097 – Gospodarstwa pomocnicze: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426" w:leader="none"/>
        </w:tabs>
        <w:rPr/>
      </w:pPr>
      <w:r>
        <w:rPr/>
        <w:t>zmniejsza się wydatki rzeczowe o kwotę 700 zł /w wyniku oszczędności w wydatkach na zakup materiałów i drobnego wyposażenia/,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426" w:leader="none"/>
        </w:tabs>
        <w:rPr/>
      </w:pPr>
      <w:r>
        <w:rPr/>
        <w:t>zwiększa się wydatki pochodne od wynagrodzeń o kwotę 700 zł /rozliczenia z tyt. umów zleceń/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oparciu o wniosek nr Żł-3014/4/03/140 Dyrektora Żłobka Nr 2 </w:t>
      </w:r>
      <w:r>
        <w:rPr>
          <w:lang w:eastAsia="en-US"/>
        </w:rPr>
        <w:t>dokonuje się zmiany w planie finansowym środka specjalnego w dz. 853 – Opieka społeczna; rozdz. 85305 – Żłobki: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zwiększa się przychody o kwotę 2.500 zł /z tyt. odpłatności rodziców za pobyt dzieci w żłobku/,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zwiększa się wydatki o kwotę 2.500 zł z przeznaczeniem na wydatki rzeczowe /na naprawę pralnic/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WE 3014/53/03 Naczelnika Wydziału Edukacji dokonuje się zmiany w planie środka specjalnego w dz. 801 – Oświata i wychowanie, rozdz. 80132 – Szkoły artystyczne: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zwiększa się planowane wydatki o kwotę 13.000 zł,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zmniejsza się stan środków pieniężnych na koniec roku o kwotę 1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zmiana wynika z konieczności realizacji bieżących rach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Zgodnie z wnioskiem nr SM 5231-6/11/03 Komendanta Straży Miejskiej Kalisza dokonuje się zmiany w planie wydatków budżecie miasta w ramach dz. 754 – Bezpieczeństwo publiczne i ochrona przeciwpożarowa, rozdz. 75416 – Straż Miejska: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 xml:space="preserve">zmniejsza się wydatki zaplanowane na dodatkowe wynagrodzenie roczne o kwotę </w:t>
        <w:br/>
        <w:t>3.827 zł,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</w:rPr>
        <w:t>zwiększa się plan wydatków rzeczowych o kwotę 3.827 zł z przeznaczeniem na utrzymanie Straży Miejskiej Kalisza (zakup umundurowania, części samochodowych i innych materiałów eksploatacyjn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podstawie wniosku Dyrektora Ośrodka Sportu, Rehabilitacji i Rekreacji dokonuje się zmiany w planie finansowym zakładu budżetoweg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. 926 – Kultura fizyczna i sport, rozdz. 92604 – Instytucje kultury fizycznej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zmniejsza się wydatki na wynagrodzenia i pochodne od wynagrodzeń o kwotę 170.690 zł z uwagi na redukcję zatrudnienia,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zwiększa się wydatki rzeczowe o kwotę 170.690 zł z przeznaczeniem na zakup materiałów i wyposażenia, montaż wanien do hydromasażu w pomieszczeniu rehabilitacji oraz wydatki związane z ochroną mienia i organizacją imprez sportowo kultur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 podstawie wniosku Nr 3014/50/03 Naczelnika Wydziału Edukacji dokonuje się zmiany w planie wydatków: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budżet miasta</w:t>
      </w:r>
    </w:p>
    <w:p>
      <w:pPr>
        <w:pStyle w:val="Normal"/>
        <w:numPr>
          <w:ilvl w:val="0"/>
          <w:numId w:val="105"/>
        </w:numPr>
        <w:rPr>
          <w:sz w:val="24"/>
        </w:rPr>
      </w:pPr>
      <w:r>
        <w:rPr>
          <w:sz w:val="24"/>
        </w:rPr>
        <w:t>zmniejsza się dz. 854 – Edukacyjna opieka wychowawcza, rozdz. 85401 – Świetlice szkolne o kwotę 27.628 zł (wynagrodzenia wraz z pochodnymi od wynagrodzeń),</w:t>
      </w:r>
    </w:p>
    <w:p>
      <w:pPr>
        <w:pStyle w:val="Normal"/>
        <w:numPr>
          <w:ilvl w:val="0"/>
          <w:numId w:val="105"/>
        </w:numPr>
        <w:rPr>
          <w:sz w:val="24"/>
        </w:rPr>
      </w:pPr>
      <w:r>
        <w:rPr>
          <w:sz w:val="24"/>
        </w:rPr>
        <w:t>zwiększa się dz. 801 – Oświata i wychowanie, rozdz. 80101 – Szkoły podstawowe o kwotę 27.628 zł, z przeznaczeniem na wynagrodzenia osobowe pracowników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budżet powiatu</w:t>
      </w:r>
    </w:p>
    <w:p>
      <w:pPr>
        <w:pStyle w:val="Normal"/>
        <w:rPr>
          <w:sz w:val="24"/>
        </w:rPr>
      </w:pPr>
      <w:r>
        <w:rPr>
          <w:sz w:val="24"/>
        </w:rPr>
        <w:t>zmniejsza się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dz. 801 – Oświata i wychowanie o kwotę 86.301 zł, w tym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dz. 80102 – Szkoły podstawowe specjalne o kwotę 30.111 zł (wynagrodzenia wraz z pochodnymi od wynagrodzeń)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dz. 80123 – Licea profilowane o kwotę 17.720 zł (wynagrodzenia wraz z pochodnymi od wynagrodzeń)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dz. 80130 – Szkoły zawodowe o kwotę 7.000 zł (zakup usług remontowych)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dz. 80132 – Szkoły artystyczne o kwotę 21.742 zł (wynagrodzenia wraz z pochodnymi od wynagrodzeń)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dz. 80140 – Centra kształcenia ustawicznego i praktycznego oraz ośrodki doskonalenia zawodowego o kwotę 9.728 zł (wynagrodzenia wraz z pochodnymi od wynagrodzeń),</w:t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dz. 854 – Edukacyjna opieka wychowawcza o kwotę 59.239 zł, w tym: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rozdz. 85401 – Świetlice szkolne o kwotę 6.226 zł (wynagrodzenia osobowe pracowników wraz z pochodnymi od wynagrodzeń),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rozdz. 85406 – Poradnie psychologiczno – pedagogiczne oraz inne poradnie specjalistyczne o kwotę 16.287 zł (wynagrodzenia i pochodne od wynagrodzeń),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rozdz. 85407 – Placówki wychowania pozaszkolnego o kwotę 14.866 zł (wynagrodzenia i pochodne od wynagrodzeń),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rozdz. 85410 – Intratny i bursy szkolne o kwotę 21.860 zł (wynagrodzenia i pochodne od wynagrodzeń),</w:t>
      </w:r>
    </w:p>
    <w:p>
      <w:pPr>
        <w:pStyle w:val="Normal"/>
        <w:rPr>
          <w:sz w:val="24"/>
        </w:rPr>
      </w:pPr>
      <w:r>
        <w:rPr>
          <w:sz w:val="24"/>
        </w:rPr>
        <w:t>zwiększa się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dz. 801 – Oświata i wychowanie o kwotę 142.132 zł, w tym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rozdz. 80102 – Szkoły podstawowe specjalne o kwotę 4.000 zł, z przeznaczeniem na zakup usług pozostałych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rozdz. 80111 – Gimnazja specjalne o kwotę 18.573 zł, z przeznaczeniem na wynagrodzenia wraz z pochodnymi od wynagrodzeń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ozdz. 80120 – Licea ogólnokształcące o kwotę 119.559 zł, z przeznaczeniem na wynagrodzenia osobowe pracowników,</w:t>
      </w:r>
    </w:p>
    <w:p>
      <w:pPr>
        <w:pStyle w:val="Normal"/>
        <w:numPr>
          <w:ilvl w:val="0"/>
          <w:numId w:val="113"/>
        </w:numPr>
        <w:rPr>
          <w:sz w:val="24"/>
        </w:rPr>
      </w:pPr>
      <w:r>
        <w:rPr>
          <w:sz w:val="24"/>
        </w:rPr>
        <w:t>dz. 854 – Edukacyjna opieka wychowawcza o kwotę 3.408 zł, w tym: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rozdz. 85406 – Poradnie psychologiczno – pedagogiczne oraz inne poradnie specjalistyczne o kwotę 3.000 zł, z przeznaczeniem na zakup energii, usług, materiałów i wyposażenia,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rozdz. 85417 – Szkolne schroniska młodzieżowe o kwotę 408 zł, z przeznaczeniem na pochodne od wynagrodzeń.</w:t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Na podstawie wniosku Nr ZDM 3014/35/03 Dyrektora Zarządu Dróg Miejskich zwiększa się budżet powiatu po stronie dochodów w dz. 600 – Transport i łączność; otrzymane spadki, zapisy i darowizny w postaci pieniężnej – darowizna otrzymana od Fundacji H. Sroczyńskiej /§ 096/ o kwotę 11.000 zł i po stronie wydatków w dz. 600 – Transport i łączność; rozdz. 60015 – Drogi publiczne w miastach na prawach powiatu o kwotę 11.000 zł z przeznaczeniem na dofinansowanie realizacji zadań drogowych w celu poprawy bezpieczeństwa ruch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ZDM 3014/34/03 Dyrektora Zarządu Dróg Miejskich dokonuje się zmiany w budżecie powiatu, w planie wydatków w dz. 600 – Transport i łączność; rozdz. 60015 – Drogi publiczne w miastach na prawach powiat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niejsza się wynagrodzenia i pochodne od wynagrodzeń (w miesiącu grudniu nie funkcjonowała Strefa Parkowania oraz refundacja wynagrodzeń przez PUP) o kwotę 85.10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większa się wydatki bieżące o kwotę 85.100 zł z przeznaczeniem na roboty drog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a podstawie wniosku Nr ZDM 3014/30/03 Dyrektora Zarządu Dróg Miejskich dokonuje się zmiany w budżecie miasta, w planie wydatków w dz. 600 – Transport i łączność; rozdz. 60016 – Drogi publiczne gminn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niejsza się wydatki majątkowe o kwotę ogółem 56.911 zł, w tym zadanie p.n.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643" w:leader="none"/>
        </w:tabs>
        <w:jc w:val="both"/>
        <w:rPr>
          <w:sz w:val="24"/>
        </w:rPr>
      </w:pPr>
      <w:r>
        <w:rPr>
          <w:sz w:val="24"/>
        </w:rPr>
        <w:t>Budowa Trasy Bursztynowej o kwotę 56.844 zł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643" w:leader="none"/>
        </w:tabs>
        <w:jc w:val="both"/>
        <w:rPr>
          <w:sz w:val="24"/>
        </w:rPr>
      </w:pPr>
      <w:r>
        <w:rPr>
          <w:sz w:val="24"/>
        </w:rPr>
        <w:t>Dostosowanie dróg na osiedlu Winiary do komunikacji miejskiej o kwotę 67 zł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większa się wydatki bieżące o kwotę ogółem 56.911 zł, z przeznaczeniem na zakup usług remon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do ww. wniosku dokonuje się zmiany w budżecie powiatu, w planie wydatków w </w:t>
        <w:br/>
        <w:t>dz. 600 – Transport i łączność; rozdz. 60015 – Drogi publiczne w miastach na prawach powiatu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mniejsza się wydatki majątkowe o kwotę ogółem 3.547 zł, w tym zadanie p.n.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643" w:leader="none"/>
        </w:tabs>
        <w:jc w:val="both"/>
        <w:rPr>
          <w:sz w:val="24"/>
        </w:rPr>
      </w:pPr>
      <w:r>
        <w:rPr>
          <w:sz w:val="24"/>
        </w:rPr>
        <w:t>Budowa ul Granicznej od ul. H. Sawickiej do wjazdu do Szkoły Podstawowej Nr 17 o kwotę 3.547 zł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większa się wydatki bieżące o kwotę ogółem 3.547 zł, z przeznaczeniem na zakup usług remont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  <w:t>W oparciu o wniosek nr ZDM 3014/36/03 Dyrektora Zarządu Dróg Miejskich oraz zgodnie z decyzją Prezydenta Miasta Kalisza zwiększa się budżet miasta po stronie dochodów w dz. 600 – Transport i łączność; wpływy z różnych dochodów (umorzenie postępowania administracyjnego dotyczącego wydania zezwolenia na wycięcie drzew rosnących na trasie budowanej drogi krajowej – ul. Stańczukowskiego) o kwotę 848.525 zł i po stronie wydatków w dz. 600 – Transport i łączność:</w:t>
      </w:r>
    </w:p>
    <w:p>
      <w:pPr>
        <w:pStyle w:val="Tekstpodstawowy2"/>
        <w:numPr>
          <w:ilvl w:val="0"/>
          <w:numId w:val="63"/>
        </w:numPr>
        <w:jc w:val="both"/>
        <w:rPr/>
      </w:pPr>
      <w:r>
        <w:rPr/>
        <w:t>rozdz. 60016 – Drogi publiczne gminne o kwotę 348.776 zł z przeznaczeniem na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kup usług remontowych o kwotę 20.000 zł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majątkowe, zadanie p.n. Wzmocnienie ulic o nawierzchni gruntowej lub gruntowo – żużlowej na osiedlach mieszkaniowych o kwotę 328.776 zł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 xml:space="preserve">rozdz. 60015 – Drogi publiczne w miastach na prawach powiatu o kwotę 106.078 zł </w:t>
        <w:br/>
        <w:t>z przeznaczeniem na zakup usług remontowych</w:t>
      </w:r>
    </w:p>
    <w:p>
      <w:pPr>
        <w:pStyle w:val="Tekstpodstawowy2"/>
        <w:jc w:val="both"/>
        <w:rPr/>
      </w:pPr>
      <w:r>
        <w:rPr/>
        <w:t>oraz w:</w:t>
      </w:r>
    </w:p>
    <w:p>
      <w:pPr>
        <w:pStyle w:val="Tekstpodstawowy2"/>
        <w:numPr>
          <w:ilvl w:val="0"/>
          <w:numId w:val="66"/>
        </w:numPr>
        <w:jc w:val="both"/>
        <w:rPr/>
      </w:pPr>
      <w:r>
        <w:rPr/>
        <w:t>dz. 803 – Szkolnictwo wyższe, rozdz. 80303 – Wyższe szkoły służb publicznych o kwotę 272.946 zł na dofinansowanie budowy pawilonu dydaktycznego z aulą i salą gimnastyczną.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dz. 854 – Edukacyjna opieka wychowawcza, rozdz. 85404 – Przedszkola, wydatki bieżące o kwotę 120.000 zł , z poznaczeniem na wynagrodzenia pracowników obsługi i administracji w przedszkolach,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dz. 853 – Opieka społeczna, rozdz. 85315 – Dodatki mieszkaniowe, wydatki bieżące o kwotę 725 zł, z przeznaczeniem na wypłatę dodatków mieszkaniowych za miesiąc grudzień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Na podstawie wniosków Naczelników Wydziałów: Spraw Społecznych i Mieszkaniowych, Administracyjno – Gospodarczego, Budownictwa, Urbanistyki i Architektury oraz Gospodarowania Mieniem dokonuje się zmiany w budżecie miasta, w planie wydatków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mniejsza się 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z. 710 – Działalność usługowa o kwotę 31.399 zł, w tym: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 xml:space="preserve">rozdz. 71004 – Plany zagospodarowania przestrzennego, wydatki bieżące o kwotę </w:t>
        <w:br/>
        <w:t>29.000 zł,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 xml:space="preserve">rozdz. 71014 – Opracowania geodezyjne i kartograficzne, wydatki bieżące o kwotę </w:t>
        <w:br/>
        <w:t>2.399 zł,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dz. 750 – Administracja publiczna, rozdz. 75023 – Urzędy gmin /miast i miast na prawach powiatu/, wydatki bieżące o kwotę 16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oszczędnościami w wydatkach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większa się: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dz. 801 – Oświata i wychowanie, rozdz. 80101 – Szkoły podstawowe, wydatki bieżące o kwotę 90.000 zł, z przeznaczeniem na wynagrodzenia pracowników obsługi i administracji w szkołach podstawowych,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dz. 853 – Opieka społeczna, rozdz. 85315 – Dodatki mieszkaniowe, wydatki bieżące o kwotę 101.399 zł, z przeznaczeniem na wypłatę dodatków mieszkaniowych za miesiąc grudzień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Dokonuje się zmiany w budżecie miasta, w planie dochodów i wydatków w dz. 900 – Gospodarka komunalna i ochrona środowiska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mniejsza się rozdz. 90002 – Gospodarka odpadami, wydatki mieszkaniowe o kwotę 12.160 zł,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większa się rozdz. 90020 – Wpływy i wydatki związane z gromadzeniem środków z opłat produktowych, wydatki bieżące o kwotę 12.1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e zmianą klasyfikacji budżetowej (rozporządzenie Ministra Finansów z dnia 1 sierpnia 2003 roku zmieniające rozporządzenie w sprawie szczegółowej klasyfikacji dochodów i wydatków oraz przychodów i rozchodów Dz. U. z 2003 r. Nr 133, poz. 130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ab/>
        <w:t xml:space="preserve">Zgodnie z rozporządzeniem Ministra Gospodarki, Pracy i Polityki Społecznej w sprawie szczegółowych zasad obliczania i trybu przekazywania gminom środków z tyt. utraconych dochodów określonych w ustawie o rehabilitacji zawodowej i społecznej oraz zatrudnianiu osób niepełnosprawnych zwiększa się budżet miasta po stronie dochodów </w:t>
        <w:br/>
        <w:t>w dz. 756 - Dochody od osób prawnych, od osób fizycznych i od innych jednostek nie posiadających osobowości prawnej; dotacje przekazane z funduszy celowych na realizację zadań bieżących dla jednostek sektora finansów publicznych /§ 244/ o kwotę 227.054 i po stronie wydatków w dz. 803 – Szkolnictwo wyższe, rozdz. 80303 – Wyższe szkoły służb publicznych o kwotę 227.054 zł na dofinansowanie budowy pawilonu dydaktycznego z aulą i salą gimnastyczną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ostatniej raty pożyczki preferencyjnej przeznaczonej na częściowe sfinansowanie kosztów zadania inwestycyjnego pn. Budowa kanalizacji sanitarnej i deszczowej w dzielnicy Piwonice na osiedlu Prastare – Antyczne – etap I – kanlizacja sanitarna i deszczowa w ul. Nad Prosną w kwocie 15.900 zł (pismo nr WF 3054/1/2003 Naczelnika Wydziału Finansowego) zmniejsza się plan rozchodów budżetu Kalisza, spłaty otrzymanych krajowych pożyczek o kwotę 15.9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w oparciu o wniosek nr WRI 3014/83/03 Naczelnika Wydziału Rozbudowy Miasta i Inwestycji zwiększa się budżet miasta po stronie wydatków w dz. 900 – Gospodarka komunalna i ochrona środowiska; rozdz. 90095 – Pozostała działalność o kwotę 15.900 zł z przeznaczeniem na dalszą budowę kanalizacji sanitarnej w Kaliszu, realizowaną w ramach zadania inwestycyjnego o charakterze ekologicznym p.n. Budowa infrastruktury technicznej, na nowych i istniejących osiedlach mieszkaniowych , w tym: m.in. na osiedlach „Prastare-Antyczne”, „Rajsków”, „Winiary”, „Chmielnik”, kanalizacja sanitarna dla potrzeb obiektów sportowych przy Wale Matej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pisma nr FN.3011/211/2003 Starosty Powiatu Kaliskiego zwiększa się budżet powiatu po stronie dochodów w dz. 853 - Opieka społeczna; wpływy z tytułu pomocy finansowej udzielanej między jednostkami samorządu terytorialnego na dofinansowanie własnych zadań inwestycyjnych i zakupów inwestycyjnych /§ 630/ o kwotę 15.000 zł i po stronie wydatków w dz. 853 – Opieka społeczna; rozdz. 85333 - Powiatowe urzędy pracy o kwotę 15.000 zł z przeznaczeniem na wydatki majątkowe - zakup centrali telefonicznej dla Powiatowego Urzędu Pracy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Na podstawie wniosku nr Żł. 2 - 3014/5/03 Dyrektora Żłobka nr 2 dokonuje się zmiany w budżecie miasta, w planie wydatków w dz. 853 - Opieka społeczna, rozdz. 85305 - Żłobki: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na wynagrodzenia i pochodne od wynagrodzeń o kwotę 1.670 zł (refundacja wynagrodzenia zatrudnionej repatriantki)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na zakup materiałów, między innymi: zakup śpiochów i ręczników dla dzieci uczęszczających do Żłobka nr 2 o kwotę 1.67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podstawie wniosku nr WGM 70150-2/17/03 Naczelnika Wydziału Gospodarowania Mieniem dokonuje się zmiany w  budżecie miasta, w planie wydatków w dz. 600 - Transport i łączność, rozdz. 60004 - Lokalny transport zbiorowy:</w:t>
      </w:r>
    </w:p>
    <w:p>
      <w:pPr>
        <w:pStyle w:val="TextBody"/>
        <w:numPr>
          <w:ilvl w:val="0"/>
          <w:numId w:val="57"/>
        </w:numPr>
        <w:rPr/>
      </w:pPr>
      <w:r>
        <w:rPr/>
        <w:t>zmniejsza się wydatki bieżące o kwotę 300.000 zł (dofinansowanie kontraktowych usług przewozowych świadczonych przez KLA Spółka z o. o.),</w:t>
      </w:r>
    </w:p>
    <w:p>
      <w:pPr>
        <w:pStyle w:val="TextBody"/>
        <w:numPr>
          <w:ilvl w:val="0"/>
          <w:numId w:val="57"/>
        </w:numPr>
        <w:rPr/>
      </w:pPr>
      <w:r>
        <w:rPr/>
        <w:t>zwiększa się wydatki majątkowe o kwotę 300.000 zł, z przeznaczeniem na podwyższenie kapitału zakładowego KLA Spółka z o. o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both"/>
      <w:outlineLvl w:val="2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-2127" w:leader="none"/>
      </w:tabs>
      <w:ind w:left="567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  <w:color w:val="auto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49:00Z</dcterms:created>
  <dc:creator>UM Kalisz</dc:creator>
  <dc:description/>
  <dc:language>en-US</dc:language>
  <cp:lastModifiedBy>Emilia Sakowska</cp:lastModifiedBy>
  <cp:lastPrinted>2004-01-02T13:44:00Z</cp:lastPrinted>
  <dcterms:modified xsi:type="dcterms:W3CDTF">2004-01-15T08:17:00Z</dcterms:modified>
  <cp:revision>3</cp:revision>
  <dc:subject/>
  <dc:title>Uchwała Nr       /        /2003</dc:title>
</cp:coreProperties>
</file>