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IV/192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Kalis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dnia 29 grudnia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 sprawie zatwierdzenia zestawienia przychod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 wydatków Gminnego i Powiatowego Funduszu Ochrony Środowisk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spodarki Wodnej w Kaliszu n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 18 ust. 2 pkt 15 ustawy z dnia 8 marca 1990 roku o samorządzie gminnym (Dz. U. z 2001 r., Nr 142, poz. 1591 z późn. zm.) w zw. z art. 420 ustawy z dnia 27 kwietnia 2001 r. - Prawo ochrony środowiska (Dz. U. Nr 62, poz. 627 z późn. zm.) uchwala się, co następuj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1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twierdza się zestawienia przychodów i wydatków Gminnego i Powiatowego Funduszu Ochrony Środowiska i Gospodarki Wodnej w Kaliszu na 2004 rok, stanowiące załączniki nr 1 i nr 2 do niniejszej uchwał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wała wchodzi w życie z dniem podjęc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do uchwały Nr XIV/192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Kalisza z dnia 29 grudnia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zatwierdzenia zestawienia przy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nego i Powiatowego Funduszu Ochrony Środowis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 Gospodarki Wodnej w Kaliszu n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godnie z art. 420 ustawy z dnia 27 kwietnia 2001 r. - Prawo ochrony środowiska (Dz. U. nr  62, poz. 627 z późn. zm.) Prezydent Miasta Kalisza do 15 stycznia ma obowiązek przedstawienia do zatwierdzenia Radzie Miejskiej Kalisza projekt zestawienia przychodów i wydatków na dany rok, odpowiednio gminnego </w:t>
        <w:br/>
        <w:t xml:space="preserve">i powiatowego funduszu ochrony środowiska i gospodarki wodnej. W zestawieniu tym określono źródła przychodów oraz priorytety wydatkowania środków Fundusz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ierując się potrzebą racjonalnego i efektywnego oddziaływania na poprawę stanu środowiska w mieście, planuje się koncentrację wydatków ekologicznych na ograniczonej liczbie celów ekologicznych. Priorytetami wydatkowania środków Funduszy w 2004 r. będą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gadnienia edukacji ekologicznej sprzyjającej budowaniu postaw proekologicznych społeczności lokalnej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omaganie realizacji zadań państwowego monitoringu środowiska oraz wspomaganie innych systemów kontrolnych i pomiarowych, a także badań stanu środowiska i systemów pomiarowych zużycia wody i ciepł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owanie zadań inwestycyjnych służących ochronie środowiska i gospodarce wod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owanie zadań związanych z gospodarką odpadami i ochroną powierzchni ziemi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sięwzięcia związane z ochroną przyrody, w tym urządzanie </w:t>
        <w:br/>
        <w:t xml:space="preserve">i utrzymywanie terenów zieleni, zadrzewień, zakrzewień oraz parków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</w:rPr>
        <w:t xml:space="preserve">realizacja innych zadań służących ochronie środowiska wynikających z zasady zrównoważonego rozwoju, w tym opracowanie programu ochrony środowiska dla miasta Kalisza oraz działania związane z przystąpieniem do jego realizacji (wdrażanie systemu zarządzania środowiskiem), a także utrzymanie rowów </w:t>
        <w:br/>
        <w:t xml:space="preserve">i cieków odwadniających tereny osiedli miejskich oraz regulacja koryt cieków </w:t>
        <w:br/>
        <w:t xml:space="preserve">i rowów na terenie miasta Kalisza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ieranie ekologicznych form transpor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ziału na poszczególne kierunki wydatkowania dokonano m. in. w oparciu </w:t>
        <w:br/>
        <w:t xml:space="preserve">o analizę potrzeb w zakresie przedsięwzięć na rzecz ochrony środowiska, realizowanych przez Miasto Kalisz, a także przez inne podmioty działające na terenie miasta. Kierunki przeznaczenia Gminnego i Powiatowego Funduszu są zgodne z art. 406 i 407 ustawy Prawo ochrony środowiska. </w:t>
      </w:r>
    </w:p>
    <w:p>
      <w:pPr>
        <w:pStyle w:val="Normal"/>
        <w:widowControl w:val="false"/>
        <w:ind w:left="60" w:firstLine="6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dalszej kolejności, w ramach przedmiotowego zestawienia, przygotowany zostanie podział na poszczególne zadania, przy zastosowaniu kryteriów podziału środków Funduszy, ustalonych Uchwałą Rady Miejskiej Kalisza z 2000 r. w sprawie zasad udzielania dofinansowania ze środków Gminnego i Powiatowego Funduszu Ochrony Środowiska i Gospodarki Wodnej w Kaliszu. Przy wyborze dofinansowanych zadań charakter nadrzędny będzie miało kryterium zgodności zadania objętego dofinansowaniem z polityką proekologiczną miasta Kalisza oraz kryterium maksymalnej efektywności ekologicznej i ekonomicznej realizowanych zadań.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załącznik nr 1 do uchwały Nr XIV/192./2003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ady Miejskiej Kalisza z dnia 29.XII.2003.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i Gospodarki Wodnej w Kaliszu na 2004 r.</w:t>
      </w:r>
    </w:p>
    <w:p>
      <w:pPr>
        <w:pStyle w:val="Tekstpodstawowywcity2"/>
        <w:ind w:first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ZESTAWIENIE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/zł/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>
          <w:cantSplit w:val="true"/>
        </w:trPr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/>
            </w:pPr>
            <w:r>
              <w:rPr>
                <w:sz w:val="20"/>
              </w:rPr>
              <w:t>Plan na 2004 r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.    Przychody*,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dokonywanie w nim zmian oraz za szczególne korzystanie z wód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i urządzeń wodn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93" w:hRule="atLeast"/>
          <w:cantSplit w:val="true"/>
        </w:trPr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.   Wydatki, </w:t>
            </w: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zasady zrównoważonego rozwoju   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Wspomaganie realizacji zadań państwowego monitoringu środowiska oraz wspomaganie innych systemów kontrolnych i pomiarowych,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a także  badań stanu środowiska i systemów pomiarowych zużycia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ody i ciepła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 oraz ochroną powierzchni ziemi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sięwzięcia związane z ochroną przyrody, w tym urządzanie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67.1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i/>
        </w:rPr>
        <w:t xml:space="preserve">Planuje się stan środków obrotowych Funduszu na początku roku w wysokości 267.160 zł, dlatego też w przedmiotowym zestawieniu kwota wydatków na 2004 rok jest wyższa od planowanych przychodów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</w:t>
        <w:br/>
        <w:t xml:space="preserve">w Kaliszu zasilany jest przez wpływy z tytułu opłat i kar za gospodarcze korzystanie ze środowiska </w:t>
        <w:br/>
        <w:t>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0"/>
        </w:numPr>
        <w:rPr/>
      </w:pPr>
      <w:r>
        <w:rPr>
          <w:sz w:val="20"/>
        </w:rPr>
        <w:t xml:space="preserve">Na 2004 r. zaplanowano przychody Gminnego Funduszu Ochrony Środowiska i Gospodarki Wodnej w Kaliszu w wysokości </w:t>
      </w:r>
      <w:r>
        <w:rPr>
          <w:b/>
          <w:sz w:val="20"/>
        </w:rPr>
        <w:t>500.000 zł</w:t>
      </w:r>
      <w:r>
        <w:rPr>
          <w:sz w:val="20"/>
        </w:rPr>
        <w:t xml:space="preserve">, co stanowi 71,7 % przewidywanego wykonania </w:t>
        <w:br/>
        <w:t xml:space="preserve">w roku 2003. Spadek wpływów z tytułu opłat i  kar za gospodarcze korzystanie ze środowiska </w:t>
        <w:br/>
        <w:t xml:space="preserve">i dokonywanie w nim zmian oraz za szczególne korzystanie z wód i urządzeń wodnych spowodowany jest zmniejszonym zakresem korzystania ze środowiska. </w:t>
      </w:r>
    </w:p>
    <w:p>
      <w:pPr>
        <w:pStyle w:val="TextBodyInden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Na 2004 rok ze środków Gminnego Funduszu Ochrony Środowiska i Gospodarki Wodnej </w:t>
        <w:br/>
        <w:t xml:space="preserve">w Kaliszu zaplanowano wydatki w wysokości </w:t>
      </w:r>
      <w:r>
        <w:rPr>
          <w:rFonts w:cs="Arial" w:ascii="Arial" w:hAnsi="Arial"/>
          <w:b/>
        </w:rPr>
        <w:t>767.160 zł.</w:t>
      </w:r>
      <w:r>
        <w:rPr>
          <w:rFonts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 xml:space="preserve">Środki funduszu przeznacza się na finansowanie ochrony środowiska i gospodarki wodnej </w:t>
        <w:br/>
        <w:t xml:space="preserve">w celu realizacji zasady zrównoważonego rozwoju.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zaplanowano kwotę 4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, młodzieży i osób dorosłych (udział finansowy miasta </w:t>
        <w:br/>
        <w:t xml:space="preserve">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40.000 zł.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b/>
        </w:rPr>
        <w:t>Na wydatki związane z realizacją zadań modernizacyjnych i inwestycyjnych służących ochronie środowiska i gospodarce wodnej zaplanowano środki w wysokości 400.0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numPr>
          <w:ilvl w:val="0"/>
          <w:numId w:val="21"/>
        </w:numPr>
        <w:rPr/>
      </w:pPr>
      <w:r>
        <w:rPr>
          <w:b/>
          <w:sz w:val="20"/>
        </w:rPr>
        <w:t>Na realizację przedsięwzięć związanych z gospodarką odpadami oraz ochroną powierzchni ziemi zaplanowano środki w wysokości</w:t>
      </w:r>
      <w:r>
        <w:rPr>
          <w:sz w:val="20"/>
        </w:rPr>
        <w:t xml:space="preserve">  </w:t>
      </w:r>
      <w:r>
        <w:rPr>
          <w:b/>
          <w:sz w:val="20"/>
        </w:rPr>
        <w:t>50.000 zł</w:t>
      </w:r>
      <w:r>
        <w:rPr>
          <w:sz w:val="20"/>
        </w:rPr>
        <w:t xml:space="preserve">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 w:ascii="Arial" w:hAnsi="Arial"/>
          <w:b/>
        </w:rPr>
        <w:t>Na przedsięwzięcia związane z ochroną przyrody, w tym na urządzanie i utrzymywanie terenów zieleni zaplanowano kwotę 140.000 zł</w:t>
      </w:r>
      <w:r>
        <w:rPr>
          <w:rFonts w:cs="Arial" w:ascii="Arial" w:hAnsi="Arial"/>
        </w:rPr>
        <w:t xml:space="preserve">, która przeznaczona będzie przede wszystkim na rewaloryzację zabytkowych terenów zieleni miejskiej (nasadzenia roślin, wycinkę suchych drzew)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kwoty 72.160 zł zaplanowanej na realizację innych zadań służących ochronie środowiska wynikających z zasady zrównoważonego rozwoju </w:t>
      </w:r>
      <w:r>
        <w:rPr>
          <w:rFonts w:cs="Arial" w:ascii="Arial" w:hAnsi="Arial"/>
        </w:rPr>
        <w:t>sfinansowane zost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pracowanie programu ochrony środowiska dla miasta Kalisza oraz działania związane </w:t>
        <w:br/>
        <w:t xml:space="preserve">z przystąpieniem do jego realizacji (wdrażanie systemu zarządzania środowiskiem), a także stworzenie ewidencji urządzeń ochrony środowiska oraz źródeł zanieczyszczeń środowiska </w:t>
        <w:br/>
        <w:t xml:space="preserve">w Kaliszu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w wysokości 25.000 zł. 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załącznik nr 2 do uchwały Nr XIV/192/./2003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ady Miejskiej Kalisza z dnia .29 grudnia 2003 roku.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i Gospodarki Wodnej w Kaliszu na 2004 r.</w:t>
      </w:r>
    </w:p>
    <w:p>
      <w:pPr>
        <w:pStyle w:val="Tekstpodstawowywcity2"/>
        <w:ind w:first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ESTAWIENIE PRZYCHODÓW I WYDATKÓW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WIATOWEGO FUNDUSZU OCHRONY ŚRODOWISK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 GOSPODARKI WODNEJ W KALISZ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cantSplit w:val="true"/>
        </w:trPr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4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.    Przychody*,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 dokonywanie w nim zmian oraz za szczególne korzystanie z wó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 urządzeń wod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I.   Wydatki</w:t>
            </w:r>
            <w:r>
              <w:rPr>
                <w:rFonts w:cs="Arial" w:ascii="Arial" w:hAnsi="Arial"/>
              </w:rPr>
              <w:t>, w tym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rzedsięwzięć związanych  z gospodarką odpadami 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 ochroną powierzchni ziemi </w:t>
            </w:r>
          </w:p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.00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i/>
        </w:rPr>
        <w:t>Planuje się stan środków obrotowych Funduszu na początku roku w wysokości 80.000 zł, dlatego też w przedmiotowym zestawieniu kwota wydatków na 2004 rok jest wyższa od planowanych przychodów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</w:t>
        <w:br/>
        <w:t xml:space="preserve">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2"/>
        </w:numPr>
        <w:rPr/>
      </w:pPr>
      <w:r>
        <w:rPr>
          <w:sz w:val="20"/>
        </w:rPr>
        <w:t xml:space="preserve">Na rok 2004 zaplanowano przychody Powiatowego Funduszu Ochrony Środowiska </w:t>
        <w:br/>
        <w:t xml:space="preserve">i Gospodarki Wodnej w Kaliszu na 2004 rok w wysokości </w:t>
      </w:r>
      <w:r>
        <w:rPr>
          <w:b/>
          <w:sz w:val="20"/>
        </w:rPr>
        <w:t>250.000 zł</w:t>
      </w:r>
      <w:r>
        <w:rPr>
          <w:sz w:val="20"/>
        </w:rPr>
        <w:t xml:space="preserve">, co stanowi 86,2 % przewidywanego wykonania w roku 2003. Spadek wpływów z tytułu opłat i 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2"/>
        </w:numPr>
        <w:rPr/>
      </w:pPr>
      <w:r>
        <w:rPr>
          <w:sz w:val="20"/>
        </w:rPr>
        <w:t xml:space="preserve">Na rok 2004 ze środków Powiatowego Funduszu Ochrony Środowiska i Gospodarki Wodnej zaplanowano wydatki w wysokości </w:t>
      </w:r>
      <w:r>
        <w:rPr>
          <w:b/>
          <w:sz w:val="20"/>
        </w:rPr>
        <w:t>330.000 zł</w:t>
      </w:r>
      <w:r>
        <w:rPr>
          <w:sz w:val="20"/>
        </w:rPr>
        <w:t xml:space="preserve">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funduszu przeznacza się na finansowanie ochrony środowiska i gospodarki wodnej </w:t>
        <w:br/>
        <w:t xml:space="preserve">w celu realizacji zasady zrównoważonego rozwoju. </w:t>
      </w:r>
    </w:p>
    <w:p>
      <w:pPr>
        <w:pStyle w:val="Tekstpodstawowywcity2"/>
        <w:ind w:firstLine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b/>
        </w:rPr>
        <w:t>Na wydatki związane z realizacją zadań modernizacyjnych i inwestycyjnych służących ochronie środowiska i gospodarce wodnej zaplanowano środki w wysokości 200.0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ealizowanie przedsięwzięć związanych z gospodarką odpadami oraz ochroną powierzchni ziemi zaplanowano środki w wysokości  50.000 z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Na wydatki związane z realizacją innych zadań służących ochronie środowiska wynikających z zasady zrównoważonego rozwoju zaplanowano środki w wysokości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80.000 zł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 kwoty tej sfinansowane zostaną następujące zadania: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rzymanie rowów i cieków odwadniających tereny osiedli miejskich w Kalisz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0:26:00Z</dcterms:created>
  <dc:creator>Urząd Miejski Kalisz</dc:creator>
  <dc:description/>
  <dc:language>en-US</dc:language>
  <cp:lastModifiedBy>CJ ALEX</cp:lastModifiedBy>
  <cp:lastPrinted>2003-12-24T08:24:00Z</cp:lastPrinted>
  <dcterms:modified xsi:type="dcterms:W3CDTF">2004-01-07T11:31:00Z</dcterms:modified>
  <cp:revision>3</cp:revision>
  <dc:subject/>
  <dc:title>UCHWAŁA </dc:title>
</cp:coreProperties>
</file>