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 XIV/193/2003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29 grudnia 2003 rok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/>
        <w:t>w sprawie wykazu wydatków, które nie wygasają z upływem roku budżetowego 2003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Na podstawie art.18 ust.2 pkt.15 ustawy z dnia 8 marca 1990r. o samorządzie gminnym (Dz.U. z 2001r. Nr 142, poz.1591 z późn.zm.) i art.130 ust.2, ust.3 i ust.4 ustawy z dnia 26 listopada 1998r. o finansach publicznych (Dz.U. z 2003r. Nr15 poz.148 z późn.zm.) uchwala się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stala się wykaz - plan finansowy wydatków, które nie wygasają z upływem roku budżetowego 2003, stanowiący załącznik do niniejszej uchwały plan finansowy wydatków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2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Wykonanie uchwały powierza się Prezydentowi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§ 3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o Uchwały Nr XIV/193/2003 Rady Miejskiej Kalisza z dnia 29 grudnia 2003 r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w sprawie wykazu wydatków, które nie wygasają z upływem roku budżetowego 2003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ind w:firstLine="708"/>
        <w:rPr/>
      </w:pPr>
      <w:r>
        <w:rPr/>
        <w:t xml:space="preserve">Działając zgodnie z zapisami ustawy o finansach publicznych, Prezydent Miasta Kalisza widzi potrzebę przekazania na wydzielone subkonto niewielkiej części wydatków planowanych na 2003r., na które w budżecie zostały zabezpieczone środki finansowe. Pozwoli to na sfinansowanie w przyszłym roku płatności wynikających </w:t>
        <w:br/>
        <w:t xml:space="preserve">z umów zawartych w 2003r. lub też na wykorzystanie dodatkowych środków </w:t>
        <w:br/>
        <w:t xml:space="preserve">o charakterze celowym, które pod koniec roku zwiększyły jeszcze plan 2003r., zgodnie z załącznikiem do niniejszej uchwały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Szczególnym powodem wywołania uchwały Rady Miejskiej Kalisza w sprawie wydatków, które nie wygasają z upływem roku budżetowego 2003, poza zaawansowaniem robót, jest fakt, iż płatności, które realizowane będą po 1 stycznia 2004r. na podstawie umów zawartych w 2003r. nie powinny obciążać i tak już ograniczonych środków inwestycyjnych, jakie założono w projekcie budżetu na 2004r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Załączniki:</w:t>
      </w:r>
    </w:p>
    <w:p>
      <w:pPr>
        <w:pStyle w:val="Normal"/>
        <w:ind w:left="284" w:hanging="284"/>
        <w:rPr/>
      </w:pPr>
      <w:r>
        <w:rPr>
          <w:sz w:val="26"/>
        </w:rPr>
        <w:t xml:space="preserve">1. </w:t>
      </w:r>
      <w:hyperlink r:id="rId2">
        <w:r>
          <w:rPr>
            <w:rStyle w:val="InternetLink"/>
            <w:sz w:val="24"/>
          </w:rPr>
          <w:t>Plan Finansowy wydatków ujętych w Budżecie Kalisza-Miasta na prawach powiatu na 2003r, które nie wygasają z upływem roku budżetowego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lisz.pl/uchwaly/2003_14_193z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2:00Z</dcterms:created>
  <dc:creator>Ewa Świdowska</dc:creator>
  <dc:description/>
  <dc:language>en-US</dc:language>
  <cp:lastModifiedBy>CJ ALEX</cp:lastModifiedBy>
  <cp:lastPrinted>2003-12-17T08:53:00Z</cp:lastPrinted>
  <dcterms:modified xsi:type="dcterms:W3CDTF">2004-01-07T11:32:00Z</dcterms:modified>
  <cp:revision>2</cp:revision>
  <dc:subject/>
  <dc:title>Uchwała nr</dc:title>
</cp:coreProperties>
</file>