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V / 194 / 2003</w:t>
      </w:r>
    </w:p>
    <w:p>
      <w:pPr>
        <w:pStyle w:val="Heading3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9 grudnia 2003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zawarcia porozumienia z Powiatem Kalisk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Na podstawie art. 18 ust. 1 ustawy z dnia 8 marca 1990 r. o samorządzie gminnym (Dz. U. z 2001r. nr 142, poz. 1591 z późn. zm.) w związku z art. 56 ust. 2 pkt 9 oraz art. 91 i 92 ust. 2 ustawy z dnia 5 czerwca 1998 r. </w:t>
        <w:br/>
        <w:t>o samorządzie powiatowym (Dz. U. z 2001 r., nr 142,  poz. 1592 z późn. zm.) oraz art. 9 pkt 4 ustawy z dnia 26 listopada 1998 r. o dochodach jednostek samorządu terytorialnego w latach 1999-2003 (Dz. U. nr 150, poz. 983 z późn. zm.)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Wyraża się zgodę na zawarcie porozumienia z Powiatem Kaliskim w przedmiocie przyjęcia kwoty 15.000 zł. (słownie: piętnaście tysięcy złotych) z przeznaczeniem dla Powiatowego Urzędu Pracy w Kaliszu na zakup centrali telefonicznej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ada upoważnia Prezydenta Miasta Kalisza do  przyjęcia kwoty o której mowa w § 1 i sporządzenia odpowiedniego Porozumienia w tej spraw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ykonanie uchwały powierza się Prezydentowi Miasta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IV/194/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9 grudnia 2003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zawarcia porozumienia z Powiatem Kalisk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owiatowy Urząd Pracy w Kaliszu obejmuje swym zasięgiem mieszkańców Miasta Kalisza oraz Powiatu Kaliskiego i z dniem 1 stycznia 2001 roku funkcjonuje pod zwierzchnictwem Prezydenta Miasta Kalisza – miasta na prawach powiatu. </w:t>
      </w:r>
    </w:p>
    <w:p>
      <w:pPr>
        <w:pStyle w:val="TextBodyIndent"/>
        <w:rPr/>
      </w:pPr>
      <w:r>
        <w:rPr/>
        <w:t>Od dłuższego czasu występują kłopoty i zakłócenia w uzyskaniu połączenia telefonicznego i teleksowego ze względu na przestarzałą centralę telefoniczną.</w:t>
      </w:r>
    </w:p>
    <w:p>
      <w:pPr>
        <w:pStyle w:val="TextBodyIndent"/>
        <w:rPr/>
      </w:pPr>
      <w:r>
        <w:rPr/>
        <w:t>Przyjęcie pomocy finansowej pozwoli na zakup nowej centrali telefonicznej dla Powiatowego Urzędu Pracy w Kaliszu co przyczyni się do polepszenia łączności telefonicznej i teleksowej z tym Urzędem.</w:t>
      </w:r>
    </w:p>
    <w:p>
      <w:pPr>
        <w:pStyle w:val="TextBodyIndent"/>
        <w:rPr/>
      </w:pPr>
      <w:r>
        <w:rPr/>
        <w:t>W świetle powyższego niezbędne staje się podjęcie stosownej uchwały i zawarcie odpowiedniego porozumienia pomiędzy wymienionymi podmiotam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637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7:00:00Z</dcterms:created>
  <dc:creator>UM KALISZ</dc:creator>
  <dc:description/>
  <dc:language>en-US</dc:language>
  <cp:lastModifiedBy>CJ ALEX</cp:lastModifiedBy>
  <cp:lastPrinted>2003-12-31T07:56:00Z</cp:lastPrinted>
  <dcterms:modified xsi:type="dcterms:W3CDTF">2004-01-07T11:17:00Z</dcterms:modified>
  <cp:revision>3</cp:revision>
  <dc:subject/>
  <dc:title>Uchwała Nr </dc:title>
</cp:coreProperties>
</file>