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2832" w:firstLine="3"/>
        <w:rPr/>
      </w:pPr>
      <w:r>
        <w:rPr>
          <w:rFonts w:cs="Times New Roman" w:ascii="Times New Roman" w:hAnsi="Times New Roman"/>
          <w:b/>
          <w:sz w:val="28"/>
        </w:rPr>
        <w:t>UCHWAŁA Nr XV/ 195 / 2004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>Rady    Miejskiej   Kalisza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  5 lutego   2004 r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prawie  obsadzenia mandatu radnego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Na podstawie art. 194 ust. 1  ustawy z dnia 16 lipca 1998 r. Ordynacja wyborcza do rad gmin, rad powiatów i sejmików województw ( Dz. U. z 2003 r. Nr 159, poz.1547) uchwala się, co następuj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            </w:t>
        <w:tab/>
      </w:r>
      <w:r>
        <w:rPr>
          <w:rFonts w:cs="Times New Roman" w:ascii="Times New Roman" w:hAnsi="Times New Roman"/>
          <w:b/>
          <w:sz w:val="28"/>
        </w:rPr>
        <w:t>§ 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W związku z wygaśnięciem mandatu radnego Rady Miejskiej Kalisza Pana</w:t>
      </w:r>
      <w:r>
        <w:rPr>
          <w:rFonts w:cs="Times New Roman" w:ascii="Times New Roman" w:hAnsi="Times New Roman"/>
          <w:b/>
          <w:sz w:val="28"/>
        </w:rPr>
        <w:t xml:space="preserve"> JERZEGO RYSZARDA MADEJCZYKA</w:t>
      </w:r>
      <w:r>
        <w:rPr>
          <w:rFonts w:cs="Times New Roman" w:ascii="Times New Roman" w:hAnsi="Times New Roman"/>
          <w:sz w:val="28"/>
        </w:rPr>
        <w:t xml:space="preserve"> w okręgu wyborczym Nr 4 z listy Nr 8 KOMITET WYBORCZY ”WSZYSTKO DLA KALISZA” stwierdza się wstąpienie na jego miejsce Pana </w:t>
      </w:r>
      <w:r>
        <w:rPr>
          <w:rFonts w:cs="Times New Roman" w:ascii="Times New Roman" w:hAnsi="Times New Roman"/>
          <w:b/>
          <w:sz w:val="28"/>
        </w:rPr>
        <w:t>MARKA TADEUSZA NOWAK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kandydata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z tej samej listy, który w wyborach 27 października 2002 roku uzyskał kolejno największą liczbę   głosów, nie utracił prawa wybieralności i nie zachodzi wobec niego przesłanka,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 której mowa w art.190 ust.1 pkt.4 Ordynacji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b/>
          <w:sz w:val="28"/>
        </w:rPr>
        <w:t>§ 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Wykonanie uchwały powierza się  Przewodniczącemu Rady Miejskiej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 Prezydentowi Miasta Kalisz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 w:val="28"/>
        </w:rPr>
        <w:t>§ 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ab/>
        <w:t xml:space="preserve">  </w:t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Arial"/>
          <w:b/>
          <w:sz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</w:rPr>
        <w:t>U z a s ad n i e n i 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b/>
          <w:sz w:val="28"/>
        </w:rPr>
        <w:t>o uchwały  Nr XV/ 195 /200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</w:rPr>
        <w:t>z dnia 5 lutego 2004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</w:rPr>
        <w:t xml:space="preserve">w sprawie obsadzenia mandatu radnego.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W związku z rezygnacją Jerzego Ryszarda Madejczyka  radnego Rady Miejskiej Kalisza z  okręgu wyborczego nr 4 z listy Nr 8 Komitetu Wyborczego „Wszystko dla Kalisza”,  potwierdzoną Zarządzeniem zastępczym Wojewody Wielkopolskiego          o wygaśnięciu mandatu wskutek  pisemnego zrzeczenia – zachodzi konieczność obsadzenia wakatującego mandatu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Zgodnie z informacją uzyskaną z Krajowego Rejestru Karnego  wobec kandydata   z tej samej listy wyborczej, który otrzymał kolejno największą ilość głosów,   zachodzi przesłanka art. 190 ust.1 pkt 4 Ordynacji Wyborczej tj prawomocnego skazującego wyroku sądu orzeczonego za przestępstwo umyślne,  co wyklucza  powierzenie mu mandatu radneg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Stąd też zasadne jest  powołanie Marka Tadeusza Nowaka,  kandydata z tej samej listy wyborczej,  spełniającego wszystkie  warunki o których mówi art. 194 ust.1 Ordynacja wyborcza do rad gmin, rad powiatów i sejmików województw ( Dz.U        z 2003 roku nr 159 poz.1547).</w:t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>
          <w:sz w:val="24"/>
        </w:rPr>
      </w:pPr>
      <w:r>
        <w:rPr>
          <w:rFonts w:eastAsia="Arial"/>
        </w:rPr>
        <w:t xml:space="preserve">                                           </w:t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31" w:right="104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right="-999" w:firstLine="142"/>
      <w:jc w:val="center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dugiegocytatu">
    <w:name w:val="Tekst długiego cytatu"/>
    <w:basedOn w:val="Normal"/>
    <w:qFormat/>
    <w:pPr>
      <w:ind w:left="851" w:right="-255" w:hanging="425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59:00Z</dcterms:created>
  <dc:creator>iza</dc:creator>
  <dc:description/>
  <dc:language>en-US</dc:language>
  <cp:lastModifiedBy>Emilia Sakowska</cp:lastModifiedBy>
  <cp:lastPrinted>2004-02-06T08:55:00Z</cp:lastPrinted>
  <dcterms:modified xsi:type="dcterms:W3CDTF">2004-02-12T11:16:00Z</dcterms:modified>
  <cp:revision>6</cp:revision>
  <dc:subject/>
  <dc:title>Email Template</dc:title>
</cp:coreProperties>
</file>