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/ 196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5 lutego 2004 ro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 wyboru Przewodniczącego Komisji Rodziny i Polityki Społecznej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podstawie art.21 ust.1 ustawy z dnia 8 marca 1990 roku  o samorządzie gminnym ( Dz.U z 2001 r.nr 142 poz.1591 z późn.zm.) i § 27 ust.2   Statutu Miasta Kalisza stanowiącego załącznik do uchwały Rady Miejskiej Kalisza Nr XIX/131/96 z dnia 22.02.1996 r. w sprawie  uchwalenia Statutu Miasta Kalisza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się wybór Mirosława Gabrysiaka na Przewodniczącego Komisji Rodziny i Polityki Społecznej Rady Miejskiej Kalisz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 Przewodniczącemu Rady Miejskiej Kalisz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00:00Z</dcterms:created>
  <dc:creator>iza</dc:creator>
  <dc:description/>
  <dc:language>en-US</dc:language>
  <cp:lastModifiedBy>CJ ALEX</cp:lastModifiedBy>
  <cp:lastPrinted>2004-01-16T12:15:00Z</cp:lastPrinted>
  <dcterms:modified xsi:type="dcterms:W3CDTF">2004-02-13T10:57:00Z</dcterms:modified>
  <cp:revision>4</cp:revision>
  <dc:subject/>
  <dc:title>Email Template</dc:title>
</cp:coreProperties>
</file>