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>
          <w:b/>
          <w:sz w:val="28"/>
        </w:rPr>
        <w:t xml:space="preserve">UCHWAŁA  Nr XV/198/2004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    RADY  MIEJSKIEJ 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   z  dnia  5 lutego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w sprawie</w:t>
      </w:r>
      <w:r>
        <w:rPr>
          <w:b/>
        </w:rPr>
        <w:t xml:space="preserve"> ustalenia zasad wynajmowania lokali wchodzących w skład mieszkaniowego zasobu Miasta Kalisz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ab/>
      </w:r>
      <w:r>
        <w:rPr/>
        <w:t xml:space="preserve">Na podstawie art. 40 ust. 1 ustawy z dnia 8 marca 1990 r. o samorządzie gminnym ( Dz. U. z 2001 r. Nr 142,  poz. 1591 z późn. zm. ) art. 21 ust.1 </w:t>
        <w:br/>
        <w:t>pkt. 2 ustawy z dnia 21 czerwca 2001 r. o ochronie praw lokatorów, mieszkaniowym zasobie gminy i o zmianie Kodeksu cywilnego ( Dz. U. Nr 71, poz. 733 z późn. zm. ) uchwala się, co następuje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ROZDZIAŁ  I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POSTANOWIENIA  OGÓLNE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Uchwała niniejsza reguluje zasady wynajmowania lokali wchodzących w skład mieszkaniowego zasobu Miasta Kalisz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 xml:space="preserve">      § 2</w:t>
      </w:r>
    </w:p>
    <w:p>
      <w:pPr>
        <w:pStyle w:val="TextBody"/>
        <w:jc w:val="both"/>
        <w:rPr/>
      </w:pPr>
      <w:r>
        <w:rPr/>
        <w:t>Ilekroć w uchwale jest mowa o: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 xml:space="preserve">ustawie - należy przez to rozumieć ustawę z  dnia 21 czerwca 2001 r. o ochronie        praw lokatorów, mieszkaniowym zasobie gminy i o zmianie Kodeksu cywilnego.                 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 xml:space="preserve">dochodzie - należy przez to rozumieć dochód o którym mowa w art. 3 ust.3 ustawy z dnia 21 czerwca 2001 r. o dodatkach mieszkaniowych ( Dz. U. Nr 71, poz.734 </w:t>
        <w:br/>
        <w:t>z późn. zm.),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najniższej emeryturze – należy przez to rozumieć kwotę najniższej emerytury ogłaszaną przez Prezesa Zakładu Ubezpieczeń Społecznych  w Monitorze Polskim.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powierzchni mieszkalnej lokalu – należy przez to rozumieć  łączną powierzchnię pokoi w danym lokalu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>W skład mieszkaniowego zasobu Miasta Kalisza wchodzą  następujące rodzaje lokali – mieszkalne, zamienne i socjalne – określone w art. 2 ust. 1 pkt  4, 5 i 6 ustaw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jc w:val="both"/>
        <w:rPr>
          <w:sz w:val="28"/>
        </w:rPr>
      </w:pPr>
      <w:r>
        <w:rPr>
          <w:sz w:val="28"/>
        </w:rPr>
        <w:t>Wynajmującym lokale mieszkalne, zamienne i socjalne jest Miasto Kalisz reprezentowane przez Prezydenta Miasta Kalisza lub podmiot przez niego upoważniony.</w:t>
      </w:r>
    </w:p>
    <w:p>
      <w:pPr>
        <w:pStyle w:val="Tekstpodstawowy2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jc w:val="both"/>
        <w:rPr/>
      </w:pPr>
      <w:r>
        <w:rPr/>
        <w:tab/>
        <w:tab/>
        <w:tab/>
        <w:tab/>
        <w:tab/>
        <w:tab/>
        <w:t xml:space="preserve">      </w:t>
      </w:r>
      <w:r>
        <w:rPr>
          <w:b/>
          <w:sz w:val="28"/>
        </w:rPr>
        <w:t>§ 5</w:t>
      </w:r>
    </w:p>
    <w:p>
      <w:pPr>
        <w:pStyle w:val="Tekstpodstawowy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Lokale stanowiące zasób mieszkaniowy Miasta Kalisza mogą być wynajmowane osobom fizycznym  lub  w uzasadnionych przypadkach osobom prawnym. </w:t>
      </w:r>
    </w:p>
    <w:p>
      <w:pPr>
        <w:pStyle w:val="Tekstpodstawowy2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Miasto Kalisz wynajmuje  lokale osobom fizycznym, które przez okres ostatnich </w:t>
        <w:br/>
        <w:t>5 lat zamieszkują w  Kaliszu lub związane są z Kaliszem przez wykonywaną tu pracę lub udowodnione ścisłe związki z Kaliszem.</w:t>
      </w:r>
    </w:p>
    <w:p>
      <w:pPr>
        <w:pStyle w:val="Tekstpodstawowy2"/>
        <w:numPr>
          <w:ilvl w:val="0"/>
          <w:numId w:val="14"/>
        </w:numPr>
        <w:jc w:val="both"/>
        <w:rPr/>
      </w:pPr>
      <w:r>
        <w:rPr>
          <w:sz w:val="28"/>
        </w:rPr>
        <w:t>W uzasadnionych przypadkach Prezydent Miasta Kalisza może udzielić zgody na zawarcie umowy najmu z innymi osobami fizycznymi</w:t>
      </w:r>
      <w:r>
        <w:rPr>
          <w:b/>
          <w:sz w:val="28"/>
        </w:rPr>
        <w:t xml:space="preserve"> </w:t>
      </w:r>
      <w:r>
        <w:rPr>
          <w:sz w:val="28"/>
        </w:rPr>
        <w:t>niż określone w ust. 2, o ile jest to uzasadnione interesem społeczności lokalnej.</w:t>
      </w:r>
    </w:p>
    <w:p>
      <w:pPr>
        <w:pStyle w:val="Tekstpodstawowy2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  <w:t>§ 6</w:t>
      </w:r>
    </w:p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jc w:val="both"/>
        <w:rPr>
          <w:sz w:val="28"/>
        </w:rPr>
      </w:pPr>
      <w:r>
        <w:rPr>
          <w:sz w:val="28"/>
        </w:rPr>
        <w:t>Lokale stanowiące mieszkaniowy zasób Miasta Kalisza – z wyjątkiem lokali socjalnych i lokali przeznaczonych na wynajem  na czas trwania stosunku pracy – mogą być wynajmowane tylko na czas nieoznaczony.</w:t>
      </w:r>
    </w:p>
    <w:p>
      <w:pPr>
        <w:pStyle w:val="Tekstpodstawowy2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ROZDZIAŁ  II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TRYB ROZPATRYWANIA I ZAŁATWIANIA WNIOSKÓW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 NAJEM LOKALI SOCJALNYCH I MIESZKALNYCH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5"/>
        </w:numPr>
        <w:jc w:val="both"/>
        <w:rPr>
          <w:i/>
          <w:i/>
          <w:sz w:val="28"/>
        </w:rPr>
      </w:pPr>
      <w:r>
        <w:rPr>
          <w:sz w:val="28"/>
        </w:rPr>
        <w:t xml:space="preserve">Procedurę ubiegania się o wynajęcie lokalu z mieszkaniowego zasobu  Miasta rozpoczyna złożenie wniosku  o przydział lokalu przez osobę ubiegającą się o ten przydział. </w:t>
      </w:r>
    </w:p>
    <w:p>
      <w:pPr>
        <w:pStyle w:val="Tekstpodstawowy3"/>
        <w:numPr>
          <w:ilvl w:val="0"/>
          <w:numId w:val="25"/>
        </w:numPr>
        <w:rPr/>
      </w:pPr>
      <w:r>
        <w:rPr>
          <w:sz w:val="28"/>
        </w:rPr>
        <w:t>Złożone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do 31 października roku kalendarzowego</w:t>
      </w:r>
      <w:r>
        <w:rPr>
          <w:sz w:val="28"/>
        </w:rPr>
        <w:t xml:space="preserve"> na stosownych formularzach </w:t>
        <w:br/>
        <w:t xml:space="preserve">w Urzędzie Miejskim wnioski o przydział lokalu socjalnego lub mieszkalnego wraz z załączonymi zaświadczeniami o dochodach oraz wymaganymi  dokumentami, </w:t>
        <w:br/>
        <w:t>w tym oświadczeniem o wyrażeniu zgody na przetwarzanie danych osobowych, przekazane zostają do zaopiniowania Komisji Mieszkaniowej, przez co realizowane jest zapewnienie społecznej kontroli.</w:t>
      </w:r>
    </w:p>
    <w:p>
      <w:pPr>
        <w:pStyle w:val="Tekstpodstawowy3"/>
        <w:numPr>
          <w:ilvl w:val="0"/>
          <w:numId w:val="25"/>
        </w:numPr>
        <w:rPr/>
      </w:pPr>
      <w:r>
        <w:rPr>
          <w:color w:val="000000"/>
          <w:sz w:val="28"/>
        </w:rPr>
        <w:t>Wnioski złożone po terminie określonym w ust. 2 rozpatrywane będą</w:t>
        <w:br/>
        <w:t xml:space="preserve">w następnym roku kalendarzowym, po dokonaniu ich aktualizacji. </w:t>
      </w:r>
    </w:p>
    <w:p>
      <w:pPr>
        <w:pStyle w:val="Tekstpodstawowy3"/>
        <w:numPr>
          <w:ilvl w:val="0"/>
          <w:numId w:val="25"/>
        </w:numPr>
        <w:rPr>
          <w:sz w:val="28"/>
        </w:rPr>
      </w:pPr>
      <w:r>
        <w:rPr>
          <w:sz w:val="28"/>
        </w:rPr>
        <w:t xml:space="preserve">Ustalenie osób zakwalifikowanych  do zawarcia umowy najmu lokalu socjalnego – </w:t>
        <w:br/>
        <w:t xml:space="preserve">z wyłączeniem osób określonych w § 12 ust. 1 -  lub mieszkalnego następuje </w:t>
        <w:br/>
        <w:t>w formie rocznych wykazów.</w:t>
      </w:r>
    </w:p>
    <w:p>
      <w:pPr>
        <w:pStyle w:val="Tekstpodstawowy3"/>
        <w:numPr>
          <w:ilvl w:val="0"/>
          <w:numId w:val="25"/>
        </w:numPr>
        <w:rPr>
          <w:i/>
          <w:i/>
          <w:sz w:val="28"/>
        </w:rPr>
      </w:pPr>
      <w:r>
        <w:rPr>
          <w:sz w:val="28"/>
        </w:rPr>
        <w:t>Komisja Mieszkaniowa – po rozpatrzeniu wniosków i przeprowadzeniu wizji lokalowych – sporządza projekty rocznych wykazów osób zakwalifikowanych do zawarcia  umów najmu lokali socjalnych lub  mieszkalnych, z wyłączeniem osób określonych w § 12 ust. 1.</w:t>
      </w:r>
    </w:p>
    <w:p>
      <w:pPr>
        <w:pStyle w:val="Tekstpodstawowy3"/>
        <w:numPr>
          <w:ilvl w:val="0"/>
          <w:numId w:val="25"/>
        </w:numPr>
        <w:rPr/>
      </w:pPr>
      <w:r>
        <w:rPr>
          <w:sz w:val="28"/>
        </w:rPr>
        <w:t>Komisja Mieszkaniowa każdorazowo</w:t>
      </w:r>
      <w:r>
        <w:rPr>
          <w:b/>
          <w:sz w:val="28"/>
        </w:rPr>
        <w:t xml:space="preserve"> –</w:t>
      </w:r>
      <w:r>
        <w:rPr>
          <w:sz w:val="28"/>
        </w:rPr>
        <w:t xml:space="preserve"> do końca roku kalendarzowego -zobowiązana jest przekazać projekty rocznych wykazów  do zatwierdzenia Prezydentowi Miasta Kalisza .</w:t>
      </w:r>
    </w:p>
    <w:p>
      <w:pPr>
        <w:pStyle w:val="Tekstpodstawowy3"/>
        <w:numPr>
          <w:ilvl w:val="0"/>
          <w:numId w:val="25"/>
        </w:numPr>
        <w:rPr>
          <w:sz w:val="28"/>
        </w:rPr>
      </w:pPr>
      <w:r>
        <w:rPr>
          <w:sz w:val="28"/>
        </w:rPr>
        <w:t xml:space="preserve">Zatwierdzone projekty rocznych wykazów podawane są do publicznej wiadomości, </w:t>
      </w:r>
    </w:p>
    <w:p>
      <w:pPr>
        <w:pStyle w:val="Tekstpodstawowy3"/>
        <w:ind w:left="360" w:hanging="0"/>
        <w:rPr/>
      </w:pPr>
      <w:r>
        <w:rPr>
          <w:sz w:val="28"/>
        </w:rPr>
        <w:t>poprzez wywieszenie na tablicy ogłoszeń w Urzędzie Miejskim w Kaliszu na okres 14 dni.</w:t>
      </w:r>
    </w:p>
    <w:p>
      <w:pPr>
        <w:pStyle w:val="Tekstpodstawowy3"/>
        <w:numPr>
          <w:ilvl w:val="0"/>
          <w:numId w:val="25"/>
        </w:numPr>
        <w:rPr>
          <w:sz w:val="28"/>
        </w:rPr>
      </w:pPr>
      <w:r>
        <w:rPr>
          <w:sz w:val="28"/>
        </w:rPr>
        <w:t>Odwołania i uwagi wnioskodawców  do ogłoszonych projektów rocznych wykazów, składane mogą być do Prezydenta Miasta Kalisza  w terminie 14 dni od daty podania do publicznej wiadomości.</w:t>
      </w:r>
    </w:p>
    <w:p>
      <w:pPr>
        <w:pStyle w:val="Tekstpodstawowy3"/>
        <w:numPr>
          <w:ilvl w:val="0"/>
          <w:numId w:val="25"/>
        </w:numPr>
        <w:rPr>
          <w:i/>
          <w:i/>
          <w:sz w:val="28"/>
        </w:rPr>
      </w:pPr>
      <w:r>
        <w:rPr>
          <w:sz w:val="28"/>
        </w:rPr>
        <w:t>Po  rozpatrzeniu odwołań i uwag wnioskodawców</w:t>
      </w:r>
      <w:r>
        <w:rPr>
          <w:b/>
          <w:sz w:val="28"/>
        </w:rPr>
        <w:t xml:space="preserve"> - </w:t>
      </w:r>
      <w:r>
        <w:rPr>
          <w:sz w:val="28"/>
        </w:rPr>
        <w:t xml:space="preserve"> Prezydent Miasta Kalisza ustala zarządzeniem</w:t>
      </w:r>
      <w:r>
        <w:rPr>
          <w:b/>
          <w:sz w:val="28"/>
        </w:rPr>
        <w:t xml:space="preserve"> </w:t>
      </w:r>
      <w:r>
        <w:rPr>
          <w:sz w:val="28"/>
        </w:rPr>
        <w:t xml:space="preserve"> roczne wykazy osób zakwalifikowanych do zawarcia umów najmu lokali mieszkalnych i socjalnych z wyłączeniem osób określonych w § 12 ust. 1.</w:t>
      </w:r>
    </w:p>
    <w:p>
      <w:pPr>
        <w:pStyle w:val="Tekstpodstawowy3"/>
        <w:numPr>
          <w:ilvl w:val="0"/>
          <w:numId w:val="25"/>
        </w:numPr>
        <w:rPr>
          <w:i/>
          <w:i/>
          <w:sz w:val="28"/>
        </w:rPr>
      </w:pPr>
      <w:r>
        <w:rPr>
          <w:sz w:val="28"/>
        </w:rPr>
        <w:t>Po ustaleniu  rocznych</w:t>
      </w:r>
      <w:r>
        <w:rPr>
          <w:b/>
          <w:sz w:val="28"/>
        </w:rPr>
        <w:t xml:space="preserve"> </w:t>
      </w:r>
      <w:r>
        <w:rPr>
          <w:sz w:val="28"/>
        </w:rPr>
        <w:t>wykazów, o których mowa w ust. 9 wnioskodawcy  zostają pisemnie poinformowani o sposobie rozpatrzenia ich wniosków.</w:t>
      </w:r>
    </w:p>
    <w:p>
      <w:pPr>
        <w:pStyle w:val="Tekstpodstawowy3"/>
        <w:numPr>
          <w:ilvl w:val="0"/>
          <w:numId w:val="25"/>
        </w:numPr>
        <w:rPr/>
      </w:pPr>
      <w:r>
        <w:rPr>
          <w:sz w:val="28"/>
        </w:rPr>
        <w:t>Roczne</w:t>
      </w:r>
      <w:r>
        <w:rPr>
          <w:i/>
          <w:sz w:val="28"/>
        </w:rPr>
        <w:t xml:space="preserve"> </w:t>
      </w:r>
      <w:r>
        <w:rPr>
          <w:sz w:val="28"/>
        </w:rPr>
        <w:t xml:space="preserve">wykazy znajdują się do wglądu zainteresowanych  w Urzędzie Miejskim </w:t>
        <w:br/>
        <w:t>w Kaliszu</w:t>
      </w:r>
      <w:r>
        <w:rPr>
          <w:b/>
          <w:sz w:val="28"/>
        </w:rPr>
        <w:t xml:space="preserve"> – </w:t>
      </w:r>
      <w:r>
        <w:rPr>
          <w:sz w:val="28"/>
        </w:rPr>
        <w:t>w Wydziale właściwym do spraw mieszkaniowych.</w:t>
      </w:r>
      <w:r>
        <w:rPr>
          <w:b/>
          <w:sz w:val="28"/>
        </w:rPr>
        <w:t xml:space="preserve"> </w:t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>
          <w:sz w:val="28"/>
        </w:rPr>
        <w:tab/>
        <w:tab/>
        <w:tab/>
        <w:tab/>
        <w:tab/>
        <w:tab/>
      </w:r>
      <w:r>
        <w:rPr>
          <w:b/>
          <w:sz w:val="28"/>
        </w:rPr>
        <w:t>§ 8</w:t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numPr>
          <w:ilvl w:val="0"/>
          <w:numId w:val="21"/>
        </w:numPr>
        <w:rPr/>
      </w:pPr>
      <w:r>
        <w:rPr>
          <w:sz w:val="28"/>
        </w:rPr>
        <w:t>W miarę pozyskiwania wolnych lokali Prezydent Miasta Kalisza realizuje roczne wykazy o których mowa w § 7 ust. 9</w:t>
      </w:r>
    </w:p>
    <w:p>
      <w:pPr>
        <w:pStyle w:val="Tekstpodstawowy3"/>
        <w:numPr>
          <w:ilvl w:val="0"/>
          <w:numId w:val="21"/>
        </w:numPr>
        <w:rPr/>
      </w:pPr>
      <w:r>
        <w:rPr>
          <w:sz w:val="28"/>
        </w:rPr>
        <w:t>Realizacja wykazów, o których mowa w ust. 1 polega na złożeniu zainteresowanemu wnioskodawcy maksymalnie</w:t>
      </w:r>
      <w:r>
        <w:rPr>
          <w:b/>
          <w:sz w:val="28"/>
        </w:rPr>
        <w:t xml:space="preserve"> </w:t>
      </w:r>
      <w:r>
        <w:rPr>
          <w:sz w:val="28"/>
        </w:rPr>
        <w:t>trzech propozycji zawarcia umowy najmu.</w:t>
      </w:r>
    </w:p>
    <w:p>
      <w:pPr>
        <w:pStyle w:val="Tekstpodstawowy3"/>
        <w:numPr>
          <w:ilvl w:val="0"/>
          <w:numId w:val="21"/>
        </w:numPr>
        <w:rPr/>
      </w:pPr>
      <w:r>
        <w:rPr>
          <w:sz w:val="28"/>
        </w:rPr>
        <w:t xml:space="preserve">W przypadku nie przyjęcia przez wnioskodawcę żadnej z trzech propozycji  zawarcia umowy najmu, </w:t>
      </w:r>
      <w:r>
        <w:rPr>
          <w:color w:val="000000"/>
          <w:sz w:val="28"/>
        </w:rPr>
        <w:t>Prezydent Miasta Kalisza</w:t>
      </w:r>
      <w:r>
        <w:rPr>
          <w:color w:val="FF0000"/>
          <w:sz w:val="28"/>
        </w:rPr>
        <w:t xml:space="preserve"> </w:t>
      </w:r>
      <w:r>
        <w:rPr>
          <w:sz w:val="28"/>
        </w:rPr>
        <w:t>skreśla wnioskodawcę</w:t>
        <w:br/>
        <w:t>z rocznego wykazu.</w:t>
      </w:r>
    </w:p>
    <w:p>
      <w:pPr>
        <w:pStyle w:val="Tekstpodstawowy3"/>
        <w:numPr>
          <w:ilvl w:val="0"/>
          <w:numId w:val="21"/>
        </w:numPr>
        <w:rPr/>
      </w:pPr>
      <w:r>
        <w:rPr>
          <w:sz w:val="28"/>
        </w:rPr>
        <w:t>W przypadku wyrażenia przez osobę uprawnioną  zgody na zawarcie umowy najmu, Prezydent Miasta Kalisza lub pracownik</w:t>
      </w:r>
      <w:r>
        <w:rPr>
          <w:b/>
          <w:sz w:val="28"/>
        </w:rPr>
        <w:t xml:space="preserve"> </w:t>
      </w:r>
      <w:r>
        <w:rPr>
          <w:sz w:val="28"/>
        </w:rPr>
        <w:t>przez niego upoważniony,</w:t>
      </w:r>
      <w:r>
        <w:rPr>
          <w:b/>
          <w:sz w:val="28"/>
        </w:rPr>
        <w:t xml:space="preserve"> </w:t>
      </w:r>
      <w:r>
        <w:rPr>
          <w:sz w:val="28"/>
        </w:rPr>
        <w:t xml:space="preserve">wydaje odpowiednie skierowanie.  </w:t>
      </w:r>
    </w:p>
    <w:p>
      <w:pPr>
        <w:pStyle w:val="Tekstpodstawowy3"/>
        <w:numPr>
          <w:ilvl w:val="0"/>
          <w:numId w:val="21"/>
        </w:numPr>
        <w:rPr>
          <w:sz w:val="28"/>
        </w:rPr>
      </w:pPr>
      <w:r>
        <w:rPr>
          <w:sz w:val="28"/>
        </w:rPr>
        <w:t xml:space="preserve">Skierowanie, o którym mowa w ust. 4 stanowi podstawę do zawarcia umowy najmu. </w:t>
      </w:r>
    </w:p>
    <w:p>
      <w:pPr>
        <w:pStyle w:val="Tekstpodstawowy3"/>
        <w:ind w:left="4248" w:hanging="0"/>
        <w:rPr>
          <w:b/>
          <w:b/>
          <w:sz w:val="28"/>
        </w:rPr>
      </w:pPr>
      <w:r>
        <w:rPr>
          <w:b/>
          <w:sz w:val="28"/>
        </w:rPr>
        <w:t>§ 9</w:t>
      </w:r>
    </w:p>
    <w:p>
      <w:pPr>
        <w:pStyle w:val="Tekstpodstawowy3"/>
        <w:ind w:left="424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numPr>
          <w:ilvl w:val="0"/>
          <w:numId w:val="11"/>
        </w:numPr>
        <w:rPr>
          <w:sz w:val="28"/>
        </w:rPr>
      </w:pPr>
      <w:r>
        <w:rPr>
          <w:sz w:val="28"/>
        </w:rPr>
        <w:t>Nie umieszczenie osoby ubiegającej się w danym roku w rocznym wykazie,  nie powoduje skutków na lata następne.</w:t>
      </w:r>
    </w:p>
    <w:p>
      <w:pPr>
        <w:pStyle w:val="Tekstpodstawowy3"/>
        <w:numPr>
          <w:ilvl w:val="0"/>
          <w:numId w:val="11"/>
        </w:numPr>
        <w:rPr>
          <w:sz w:val="28"/>
        </w:rPr>
      </w:pPr>
      <w:r>
        <w:rPr>
          <w:sz w:val="28"/>
        </w:rPr>
        <w:t>Umieszczenie osoby w  rocznym wykazie nie stanowi zobowiązania Miasta do przyznania jej lokalu i zawarcia z nią umowy najmu w</w:t>
      </w:r>
      <w:r>
        <w:rPr>
          <w:b/>
          <w:sz w:val="28"/>
        </w:rPr>
        <w:t xml:space="preserve"> </w:t>
      </w:r>
      <w:r>
        <w:rPr>
          <w:sz w:val="28"/>
        </w:rPr>
        <w:t>danym roku.</w:t>
      </w:r>
      <w:r>
        <w:rPr>
          <w:b/>
          <w:sz w:val="28"/>
        </w:rPr>
        <w:t xml:space="preserve"> </w:t>
      </w:r>
    </w:p>
    <w:p>
      <w:pPr>
        <w:pStyle w:val="Tekstpodstawowy3"/>
        <w:numPr>
          <w:ilvl w:val="0"/>
          <w:numId w:val="11"/>
        </w:numPr>
        <w:rPr>
          <w:sz w:val="28"/>
        </w:rPr>
      </w:pPr>
      <w:r>
        <w:rPr>
          <w:sz w:val="28"/>
        </w:rPr>
        <w:t>Przydział lokali następować będzie zgodnie z potrzebami ubiegających się oraz możliwościami lokalowymi Miasta Kalisza.</w:t>
      </w:r>
    </w:p>
    <w:p>
      <w:pPr>
        <w:pStyle w:val="Tekstpodstawowy3"/>
        <w:ind w:left="4248" w:hanging="0"/>
        <w:rPr>
          <w:b/>
          <w:b/>
          <w:sz w:val="28"/>
        </w:rPr>
      </w:pPr>
      <w:r>
        <w:rPr>
          <w:b/>
          <w:sz w:val="28"/>
        </w:rPr>
        <w:t>§  10</w:t>
      </w:r>
    </w:p>
    <w:p>
      <w:pPr>
        <w:pStyle w:val="Tekstpodstawowy3"/>
        <w:ind w:left="424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numPr>
          <w:ilvl w:val="0"/>
          <w:numId w:val="6"/>
        </w:numPr>
        <w:rPr>
          <w:sz w:val="28"/>
        </w:rPr>
      </w:pPr>
      <w:r>
        <w:rPr>
          <w:sz w:val="28"/>
        </w:rPr>
        <w:t>Na każdym etapie procedury rozpatrywania wniosków Prezydent Miasta Kalisza może przekazać Komisji Mieszkaniowej - w celu weryfikacji - wnioski osób ujętych w wykazach,  o których mowa w § 7 ust. 6 i 7.</w:t>
      </w:r>
    </w:p>
    <w:p>
      <w:pPr>
        <w:pStyle w:val="Tekstpodstawowy3"/>
        <w:numPr>
          <w:ilvl w:val="0"/>
          <w:numId w:val="6"/>
        </w:numPr>
        <w:rPr>
          <w:sz w:val="28"/>
        </w:rPr>
      </w:pPr>
      <w:r>
        <w:rPr>
          <w:sz w:val="28"/>
        </w:rPr>
        <w:t>W przypadku ustalenia przez Komisję Mieszkaniową, że :</w:t>
      </w:r>
    </w:p>
    <w:p>
      <w:pPr>
        <w:pStyle w:val="Tekstpodstawowy3"/>
        <w:numPr>
          <w:ilvl w:val="0"/>
          <w:numId w:val="16"/>
        </w:numPr>
        <w:rPr>
          <w:sz w:val="28"/>
        </w:rPr>
      </w:pPr>
      <w:r>
        <w:rPr>
          <w:sz w:val="28"/>
        </w:rPr>
        <w:t>dane zawarte we wniosku o najem lokalu są nieprawdziwe,</w:t>
      </w:r>
    </w:p>
    <w:p>
      <w:pPr>
        <w:pStyle w:val="Tekstpodstawowy3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wnioskodawca przestaje spełniać kryteria do ubiegania się o najem lokalu                    z zasobu Miasta Kalisza, </w:t>
      </w:r>
    </w:p>
    <w:p>
      <w:pPr>
        <w:pStyle w:val="Tekstpodstawowy3"/>
        <w:numPr>
          <w:ilvl w:val="0"/>
          <w:numId w:val="16"/>
        </w:numPr>
        <w:rPr>
          <w:sz w:val="28"/>
        </w:rPr>
      </w:pPr>
      <w:r>
        <w:rPr>
          <w:sz w:val="28"/>
        </w:rPr>
        <w:t>wnioskodawca lub jego współmałżonek posiada tytuł prawny do innego lokalu.</w:t>
      </w:r>
    </w:p>
    <w:p>
      <w:pPr>
        <w:pStyle w:val="Tekstpodstawowy3"/>
        <w:ind w:left="426" w:hanging="0"/>
        <w:rPr>
          <w:sz w:val="28"/>
        </w:rPr>
      </w:pPr>
      <w:r>
        <w:rPr>
          <w:sz w:val="28"/>
        </w:rPr>
        <w:t xml:space="preserve">Prezydent Miasta Kalisza może dokonać skreślenia w wykazie, o którym mowa </w:t>
        <w:br/>
        <w:t>w ust. 1.</w:t>
      </w:r>
    </w:p>
    <w:p>
      <w:pPr>
        <w:pStyle w:val="Tekstpodstawowy3"/>
        <w:numPr>
          <w:ilvl w:val="0"/>
          <w:numId w:val="6"/>
        </w:numPr>
        <w:rPr>
          <w:sz w:val="28"/>
        </w:rPr>
      </w:pPr>
      <w:r>
        <w:rPr>
          <w:sz w:val="28"/>
        </w:rPr>
        <w:t>O skreśleniu z rocznych wykazów wnioskodawca jest informowany w formie pisemnej.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ROZDZIAŁ  I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RYTERIA WYBORU OSÓB, Z KTÓRYMI ZAWARTE ZOSTANĄ UMOWY NAJMU LOKALU SOCJALNEGO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Najemcą lokalu socjalnego- z zastrzeżeniem art. 14 ust. 1 ustawy –  może zostać wyłącznie osoba, która nie ma zaspokojonych podstawowych potrzeb mieszkaniowych  i osiąga niskie dochody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rzez osoby, które nie mają zaspokojonych podstawowych potrzeb mieszkaniowych, rozumie się osoby spełniające jeden z poniższych warunków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nie posiadające tytułu prawnego do lokalu i zamieszkujące w lokalu                     w którym na jedną osobę uprawnioną przypada mniej niż 5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powierzchni  mieszkalnej,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zamieszkujące w pomieszczeniach, które nie są przeznaczone na stały pobyt ludzi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ezdomne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które utraciły w wyniku klęski żywiołowej, katastrofy budowlanej lub pożaru lokal, do którego nie posiadały tytułu prawn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Przez osoby, które osiągają  niskie dochody rozumie się osoby, których średni miesięczny dochód  nie przekracza 100%  kwoty najniższej emerytury w  kwartale  bezpośrednio poprzedzającym zawarcie umowy najmu  lokalu socjalnego – </w:t>
        <w:br/>
        <w:t>w przypadku gospodarstw jednoosobowych,</w:t>
      </w:r>
      <w:r>
        <w:rPr>
          <w:b/>
          <w:sz w:val="28"/>
        </w:rPr>
        <w:t xml:space="preserve"> </w:t>
      </w:r>
      <w:r>
        <w:rPr>
          <w:sz w:val="28"/>
        </w:rPr>
        <w:t xml:space="preserve">a 50% tej kwoty – w przypadku gospodarstw wieloosobowy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§ 1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 xml:space="preserve">Z zastrzeżeniem warunków określonych w § 11 ust. 1 Miasto Kalisz wynajmuje lokale socjalne osobom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którym na mocy prawomocnego wyroku sądowego nakazującego  opróżnienie </w:t>
        <w:br/>
        <w:t>i opuszczenie lokalu, przyznano prawo do otrzymania lokalu socjalnego,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którym nakazano opuszczenie  i opróżnienie lokalu na mocy prawomocnego wyroku sądowego orzeczonego, a nie wykonanego przed dniem wejścia </w:t>
        <w:br/>
        <w:t>w życie ustawy z dnia 2 lipca 1994 r. o najmie lokali mieszkalnych i dodatkach mieszkaniowych ( Dz. U. Nr 105, poz. 509 z późn. zm.),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W przypadku  określonym w ust.1 pkt. 1 umowę najmu zawiera się w pierwszej kolejności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§ 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lejność podpisywania umów z osobami określonymi w § 12 ust. 1 następować będzie według 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daty zarejestrowania wyroku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powierzchni  przeznaczonego do zasiedlenia lokalu socjalnego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ysokości zadłużenia wobec wynajmującego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zględów zdrowotn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4</w:t>
      </w:r>
    </w:p>
    <w:p>
      <w:pPr>
        <w:pStyle w:val="Normal"/>
        <w:ind w:left="495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/>
          <w:b/>
          <w:i/>
          <w:i/>
        </w:rPr>
      </w:pPr>
      <w:r>
        <w:rPr/>
        <w:t xml:space="preserve">Wynajmujący, na mocy porozumienia stron może zmienić dotychczasową umowę najmu na umowę najmu  lokalu socjalnego w przypadku, gdy istnieje konieczność wykonania wobec najemcy wyroku eksmisyjnego ze wskazaniem lokalu socjalnego, </w:t>
        <w:br/>
        <w:t xml:space="preserve">a standard lokalu zajmowanego przez najemcę odpowiada standardowi lokalu socjalnego.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5</w:t>
      </w:r>
    </w:p>
    <w:p>
      <w:pPr>
        <w:pStyle w:val="Normal"/>
        <w:ind w:left="424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Umowę najmu lokalu socjalnego zawiera się na okres do 3 lat.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W  uzasadnionych przypadkach, jeżeli najemca spełnia przesłanki do otrzymania lokalu socjalnego, umowę najmu można przedłużyć na dalszy czas oznaczony.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 xml:space="preserve">Dopuszczalne jest ubieganie się o zamianę lokali socjalnych pomiędzy ich najemcami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ROZDZIAŁ I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RYTERIA WYBORU OSÓB,  Z KTÓRYMI ZAWARTE ZOSTANĄ  UMOWY NAJMU LOKALU  NA CZAS  NIEOZNACZON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Najemcą  lokalu mieszkalnego może zostać wyłącznie osoba, zamieszkująca </w:t>
        <w:br/>
        <w:t>w lokalu, w którym na osobę przypada mniej niż 5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powierzchni mieszkalnej, której średni miesięczny dochód brutto z gospodarstwa domowego </w:t>
        <w:br/>
        <w:t xml:space="preserve"> nie przekraczał 150% najniższej emerytury w gospodarstwach jednoosobowych  lub 100% najniższej emerytury w gospodarstwach wieloosobowych w III kwartale roku, w którym rozpatrywany jest wniosek oraz bezpośrednio poprzedzającym zawarcie umowy najmu lokalu mieszkaln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Poza wypadkami określonymi w ust. 1 – w szczególnie uzasadnionych przypadkach - umowy najmu mogą być zawarte także z osobą zamieszkującą </w:t>
        <w:br/>
        <w:t>w lokalu, w którym na osobę przypada więcej niż 5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powierzchni mieszkalnej, </w:t>
        <w:br/>
        <w:t>o ile spełnia kryterium dochodowe określone w ust.1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Ponadto umowy najmu lokalu mieszkalnego mogą być zawarte  z osobami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które do dnia wejścia w życie niniejszej uchwały nabyły uprawnienia do zawarcia umowy najmu lokalu na czas nieoznaczony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wychowankami opuszczającymi domy dziecka lub inne placówki opiekuńczo – wychowawcze, którzy spełniają warunki określone w § 5 ust. 2,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repatriantam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Najemcą lokalu zamiennego – bez względu na wysokość dochodu - może zostać osoba, która spełnia jeden z następujących warunków: 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lokal w którym zamieszkuje został uznany za niemieszkalny lub wymaga remontu, gdyż dalsze zamieszkiwanie zagraża zdrowiu lub życiu,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zamieszkuje w budynku przeznaczonym do remontu lub rozkwaterowania </w:t>
        <w:br/>
        <w:t>z uwagi na zły stan techniczny,</w:t>
      </w:r>
    </w:p>
    <w:p>
      <w:pPr>
        <w:pStyle w:val="Normal"/>
        <w:numPr>
          <w:ilvl w:val="0"/>
          <w:numId w:val="24"/>
        </w:numPr>
        <w:ind w:left="720" w:right="281" w:hanging="360"/>
        <w:jc w:val="both"/>
        <w:rPr>
          <w:sz w:val="28"/>
        </w:rPr>
      </w:pPr>
      <w:r>
        <w:rPr>
          <w:sz w:val="28"/>
        </w:rPr>
        <w:t>utraciła lokal w wyniku klęski żywiołowej, katastrofy budowlanej lub pożaru.</w:t>
      </w:r>
    </w:p>
    <w:p>
      <w:pPr>
        <w:pStyle w:val="Tekstpodstawowy2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Konieczność rozkwaterowania lokalu z uwagi na zły stan techniczny, remont  lub uznanie lokalu za niemieszkalny potwierdzone musi zostać przez właściwy organ nadzoru budowlanego. </w:t>
      </w:r>
    </w:p>
    <w:p>
      <w:pPr>
        <w:pStyle w:val="Tekstpodstawowy2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Za równoważne z dostarczeniem lokalu zamiennego uważa się także skorzystanie przez najemcę z lokalu w zasobach Kaliskiego Towarzystwa Budownictwa Społecznego na zasadach określonych w Regulaminie naboru najemców Kaliskiego Towarzystwa Budownictwa Społecznego Sp. z o.o.  </w:t>
      </w:r>
    </w:p>
    <w:p>
      <w:pPr>
        <w:pStyle w:val="Tekstpodstawowy2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</w:t>
        <w:tab/>
        <w:t xml:space="preserve"> </w:t>
      </w:r>
      <w:r>
        <w:rPr>
          <w:b/>
          <w:sz w:val="28"/>
        </w:rPr>
        <w:t>§ 1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Najemca zamieszkujący wraz z rodziną w  lokalu,  o którym mowa w § 17 ust 1 otrzymuje z zasobów  Miasta Kalisza  tylko jeden lokal zamienny – bez względu na wielkość rodziny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ROZDZIAŁ  V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i/>
        </w:rPr>
        <w:t>ZASADY WYNAJMOWANIA LOKALI MIESZKALNYCH O POWIERZCHNI UŻYTKOWEJ PRZEKRACZAJĄCEJ 80 m</w:t>
      </w:r>
      <w:r>
        <w:rPr>
          <w:b/>
          <w:i/>
          <w:vertAlign w:val="superscript"/>
        </w:rPr>
        <w:t>2</w:t>
      </w:r>
    </w:p>
    <w:p>
      <w:pPr>
        <w:pStyle w:val="TextBody"/>
        <w:rPr>
          <w:b/>
          <w:b/>
          <w:vertAlign w:val="superscript"/>
        </w:rPr>
      </w:pPr>
      <w:r>
        <w:rPr>
          <w:b/>
          <w:vertAlign w:val="superscript"/>
        </w:rPr>
        <w:tab/>
        <w:tab/>
        <w:tab/>
        <w:tab/>
        <w:tab/>
        <w:tab/>
      </w:r>
    </w:p>
    <w:p>
      <w:pPr>
        <w:pStyle w:val="TextBody"/>
        <w:rPr/>
      </w:pPr>
      <w:r>
        <w:rPr>
          <w:b/>
          <w:vertAlign w:val="superscript"/>
        </w:rPr>
        <w:tab/>
        <w:tab/>
        <w:tab/>
        <w:tab/>
        <w:tab/>
      </w:r>
      <w:r>
        <w:rPr>
          <w:b/>
        </w:rPr>
        <w:tab/>
        <w:t>§ 19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Lokal mieszkalny o powierzchni przekraczającej 80 m</w:t>
      </w:r>
      <w:r>
        <w:rPr>
          <w:vertAlign w:val="superscript"/>
        </w:rPr>
        <w:t xml:space="preserve">2 </w:t>
      </w:r>
      <w:r>
        <w:rPr/>
        <w:t>może być wynajęty osobie:</w:t>
      </w:r>
    </w:p>
    <w:p>
      <w:pPr>
        <w:pStyle w:val="TextBody"/>
        <w:numPr>
          <w:ilvl w:val="0"/>
          <w:numId w:val="23"/>
        </w:numPr>
        <w:jc w:val="both"/>
        <w:rPr/>
      </w:pPr>
      <w:r>
        <w:rPr/>
        <w:t>która uzyska do niego uprawnienia w wyniku dobrowolnej zamiany lokali,</w:t>
      </w:r>
    </w:p>
    <w:p>
      <w:pPr>
        <w:pStyle w:val="TextBody"/>
        <w:numPr>
          <w:ilvl w:val="0"/>
          <w:numId w:val="23"/>
        </w:numPr>
        <w:jc w:val="both"/>
        <w:rPr/>
      </w:pPr>
      <w:r>
        <w:rPr/>
        <w:t>posiadającej uprawnienia do otrzymania lokalu z mieszkaniowego zasobu  Miasta Kalisza, której rodzina prowadząca wspólne gospodarstwo domowe składa się co najmniej z 6 osób,</w:t>
      </w:r>
    </w:p>
    <w:p>
      <w:pPr>
        <w:pStyle w:val="TextBody"/>
        <w:numPr>
          <w:ilvl w:val="0"/>
          <w:numId w:val="23"/>
        </w:numPr>
        <w:jc w:val="both"/>
        <w:rPr/>
      </w:pPr>
      <w:r>
        <w:rPr/>
        <w:t>której rodzina składa się z mniej niż 6 osób, o ile co najmniej jednej z nich przysługuje uprawnienie – wynikające z przepisów szczególnych</w:t>
      </w:r>
      <w:r>
        <w:rPr>
          <w:b/>
        </w:rPr>
        <w:t xml:space="preserve"> - </w:t>
      </w:r>
      <w:r>
        <w:rPr/>
        <w:t>do dodatkowej powierzchni ze względu</w:t>
      </w:r>
      <w:r>
        <w:rPr>
          <w:b/>
        </w:rPr>
        <w:t xml:space="preserve"> </w:t>
      </w:r>
      <w:r>
        <w:rPr/>
        <w:t xml:space="preserve"> na stan zdrowia.</w:t>
      </w:r>
    </w:p>
    <w:p>
      <w:pPr>
        <w:pStyle w:val="TextBody"/>
        <w:rPr/>
      </w:pPr>
      <w:r>
        <w:rPr/>
      </w:r>
    </w:p>
    <w:p>
      <w:pPr>
        <w:pStyle w:val="TextBody"/>
        <w:ind w:left="354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ROZDZIAŁ VI</w:t>
      </w:r>
    </w:p>
    <w:p>
      <w:pPr>
        <w:pStyle w:val="TextBody"/>
        <w:ind w:left="3540" w:hanging="0"/>
        <w:rPr>
          <w:b/>
          <w:b/>
        </w:rPr>
      </w:pPr>
      <w:r>
        <w:rPr>
          <w:b/>
        </w:rPr>
      </w:r>
    </w:p>
    <w:p>
      <w:pPr>
        <w:pStyle w:val="Heading2"/>
        <w:rPr>
          <w:i/>
          <w:i/>
          <w:sz w:val="28"/>
        </w:rPr>
      </w:pPr>
      <w:r>
        <w:rPr>
          <w:i/>
          <w:sz w:val="28"/>
        </w:rPr>
        <w:t>ZAMIANY   MIESZKAŃ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Najemcy lokali mieszkalnych stanowiących mieszkaniowy zasób Miasta Kalisza mogą dokonać  zamiany zajmowanych  lokali,  nawet wtedy, gdy jeden z lokali nie należy do  mieszkaniowego  zasobu Miasta Kalisza.</w:t>
      </w:r>
    </w:p>
    <w:p>
      <w:pPr>
        <w:pStyle w:val="Tekstpodstawowy3"/>
        <w:numPr>
          <w:ilvl w:val="0"/>
          <w:numId w:val="26"/>
        </w:numPr>
        <w:rPr>
          <w:sz w:val="28"/>
        </w:rPr>
      </w:pPr>
      <w:r>
        <w:rPr>
          <w:sz w:val="28"/>
        </w:rPr>
        <w:t>Warunkiem dokonania  zamiany lokalu jest posiadanie tytułu prawnego do lokalu stanowiącego  przedmiot zamiany i uzyskanie pisemnej zgody wynajmującego.</w:t>
      </w:r>
    </w:p>
    <w:p>
      <w:pPr>
        <w:pStyle w:val="Tekstpodstawowy3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Nie jest możliwa zamiana lokali mieszkalnych, gdy jeden z najemców lub jego współmałżonek posiada tytuł prawny do innego lokalu lub jest w trakcie budowy własnego domu.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Nie jest możliwe – z zastrzeżeniem ust. 5 - dokonanie  zamiany lokali mieszkalnych, gdy w jej wyniku na osobę będzie przypadać mniej niż 5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powierzchni mieszkalnej lub gdy zamiana taka byłaby sprzeczna z interesem Miasta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 xml:space="preserve">Dopuszcza się zamianę lokali mieszkalnych, o których mowa w ust. 4 jeżeli najemca  posiada zaległości czynszowe  i dokonuje zamiany w zamian za ich spłatę. 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 xml:space="preserve">Najemca, który w wyniku zamiany lokalu mieszkalnego,  pogorszył swoje warunki  mieszkaniowe,  nie może ubiegać się o przydział mieszkania z zasobów Miasta Kalisza. 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W przypadku dokonania zamiany lokali mieszkalnych, najemcy dokonują remontu lokali  związanych z tą zamianą, na koszt włas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Wynajmujący może dokonać zamiany na inny lokal mieszkalny, jeżeli </w:t>
        <w:br/>
        <w:t xml:space="preserve">w wyniku tej zamiany najemca pozostawia samodzielny lokal mieszkalny, lokal </w:t>
        <w:br/>
        <w:t xml:space="preserve">o wyższym standardzie wyposażenia lub lokal o większym metrażu powierzchni mieszkalnej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Najemcy, którzy posiadają utrudniony dostęp do swoich lokali z powodu warunków zdrowotnych potwierdzonych odpowiednim orzeczeniem lekarskim, mogą ubiegać się o  zamianę  obecnie zajmowanego lokalu mieszkalnego  na lokal o podobnym</w:t>
      </w:r>
      <w:r>
        <w:rPr>
          <w:b/>
          <w:sz w:val="28"/>
        </w:rPr>
        <w:t xml:space="preserve"> </w:t>
      </w:r>
      <w:r>
        <w:rPr>
          <w:sz w:val="28"/>
        </w:rPr>
        <w:t xml:space="preserve">metrażu i standardzie, w którym utrudnienie w dostępie do lokalu nie będzie występować.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W przypadkach uzasadnionych szczególnymi okolicznościami Prezydent Miasta Kalisza przy pozytywnej opinii Komisji Mieszkaniowej, może wyrazić zgodę na dokonanie zamiany lokali mieszkalnych bez zachowania warunków, o których mowa w ust. 1 i 2.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-284" w:leader="none"/>
        </w:tabs>
        <w:ind w:left="0" w:hanging="284"/>
        <w:jc w:val="both"/>
        <w:rPr>
          <w:sz w:val="28"/>
        </w:rPr>
      </w:pPr>
      <w:r>
        <w:rPr>
          <w:sz w:val="28"/>
        </w:rPr>
        <w:t>W przypadkach określonych w § 21 zamiana może być dokonana, jeżeli spełnione zostaną łącznie następujące warunki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najemca nie posiada żadnych zaległości w opłatach za zajmowany lokal, 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zwolniony przez najemcę lokal spełnia warunki umożliwiające jego natychmiastowe zasiedlenie – </w:t>
      </w:r>
      <w:r>
        <w:rPr>
          <w:color w:val="000000"/>
          <w:sz w:val="28"/>
        </w:rPr>
        <w:t>bez remont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Warunek określony w ust. 1 pkt. 2 potwierdza zarządca budynku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/>
      </w:pPr>
      <w:r>
        <w:rPr/>
        <w:t>ADAPTACJA LOKALI NIEMIESZKALNYCH NA LOKALE MIESZKALN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numPr>
          <w:ilvl w:val="0"/>
          <w:numId w:val="20"/>
        </w:numPr>
        <w:rPr>
          <w:sz w:val="28"/>
        </w:rPr>
      </w:pPr>
      <w:r>
        <w:rPr>
          <w:sz w:val="28"/>
        </w:rPr>
        <w:t xml:space="preserve">Adaptacja lokali niemieszkalnych na mieszkalne polega  na nadbudowie, rozbudowie, przebudowie lub odbudowie pomieszczeń niemieszkalnych </w:t>
        <w:br/>
        <w:t xml:space="preserve">w obiektach budowlanych. 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 xml:space="preserve">Lokale przewidziane do wymienionych w ust. 1 robót budowlanych typują zarządcy budynków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Informacje o lokalach, o których mowa w § 23 ust. 1 przeznaczonych do adaptacji na koszt własny każdorazowo podawane są do publicznej wiadomości poprzez wywieszenie na tablicy ogłoszeń w gmachu Urzędu Miejskiego w Kaliszu  przez okres co najmniej 14 dni.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rocedurę ubiegania się o przyznanie lokalu niemieszkalnego do adaptacji na lokal mieszkalny z zasobów Miasta Kalisza rozpoczyna złożenie wniosku o jego przydział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Złożone na stosownym formularzu w Urzędzie Miejskim wnioski o przydział lokalu niemieszkalnego do adaptacji na lokal mieszkalny wraz z innymi dostarczonymi dokumentami, w tym oświadczeniem o wyrażeniu zgody na przetwarzanie danych osobowych, przekazane zostają do zaopiniowania Komisji Mieszkaniowej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rPr/>
      </w:pPr>
      <w:r>
        <w:rPr>
          <w:b/>
          <w:sz w:val="28"/>
        </w:rPr>
        <w:t>§ 26</w:t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>
          <w:sz w:val="28"/>
        </w:rPr>
        <w:t xml:space="preserve"> </w:t>
      </w:r>
      <w:r>
        <w:rPr>
          <w:sz w:val="28"/>
        </w:rPr>
        <w:t>Wyboru osób, które otrzymają skierowanie na zawarcie umowy na adaptację lokalu niemieszkalnego na lokal mieszkalny dokonuje Prezydent Miasta Kalisza po zapoznaniu się z opinią Komisji Mieszkaniowej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numPr>
          <w:ilvl w:val="0"/>
          <w:numId w:val="19"/>
        </w:numPr>
        <w:rPr/>
      </w:pPr>
      <w:r>
        <w:rPr>
          <w:sz w:val="28"/>
        </w:rPr>
        <w:t xml:space="preserve">Prezydent Miasta Kalisza lub </w:t>
      </w:r>
      <w:r>
        <w:rPr>
          <w:color w:val="000000"/>
          <w:sz w:val="28"/>
        </w:rPr>
        <w:t>pracownik</w:t>
      </w:r>
      <w:r>
        <w:rPr>
          <w:b/>
          <w:color w:val="000000"/>
          <w:sz w:val="28"/>
        </w:rPr>
        <w:t xml:space="preserve"> </w:t>
      </w:r>
      <w:r>
        <w:rPr>
          <w:sz w:val="28"/>
        </w:rPr>
        <w:t xml:space="preserve">przez niego upoważniony, wydaje skierowania na zawarcie umowy na adaptację lokalu niemieszkalnego na lokal mieszkalny. </w:t>
      </w:r>
    </w:p>
    <w:p>
      <w:pPr>
        <w:pStyle w:val="Tekstpodstawowy3"/>
        <w:numPr>
          <w:ilvl w:val="0"/>
          <w:numId w:val="19"/>
        </w:numPr>
        <w:rPr>
          <w:sz w:val="28"/>
        </w:rPr>
      </w:pPr>
      <w:r>
        <w:rPr>
          <w:sz w:val="28"/>
        </w:rPr>
        <w:t xml:space="preserve">Na podstawie uzyskanego skierowania oraz wymaganych ekspertyz i projektów technicznych, osoba wymieniona w § 26 zawiera z zarządcą umowę </w:t>
        <w:br/>
        <w:t>o udostępnienie lokalu z przeznaczeniem na adaptację.</w:t>
      </w:r>
    </w:p>
    <w:p>
      <w:pPr>
        <w:pStyle w:val="Tekstpodstawowy3"/>
        <w:numPr>
          <w:ilvl w:val="0"/>
          <w:numId w:val="19"/>
        </w:numPr>
        <w:rPr>
          <w:sz w:val="28"/>
        </w:rPr>
      </w:pPr>
      <w:r>
        <w:rPr>
          <w:sz w:val="28"/>
        </w:rPr>
        <w:t xml:space="preserve">W zawartej umowie zarządca określa w szczególności warunki udostępnienia lokalu do adaptacji, a także wzajemne obowiązki inwestora i zarządcy oraz stosowne rozliczenia z tym związane. </w:t>
      </w:r>
    </w:p>
    <w:p>
      <w:pPr>
        <w:pStyle w:val="Tekstpodstawowy3"/>
        <w:jc w:val="center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  <w:t>§ 28</w:t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 xml:space="preserve">Po zakończeniu robót adaptacyjnych i komisyjnym odbiorze lokalu, osoba dokonująca adaptacji otrzymuje skierowanie na zawarcie umowy najmu lokalu mieszkalnego.  </w:t>
      </w:r>
    </w:p>
    <w:p>
      <w:pPr>
        <w:pStyle w:val="Tekstpodstawowy3"/>
        <w:jc w:val="center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  <w:t>ROZDZIAŁ  VIII</w:t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ASADY  POSTĘPOWANIA  W  STOSUNKU  DO  OSÓB,  KTÓRE POZOSTAŁY W  LOKALU  OPUSZCZONYM   PRZEZ  NAJEMCĘ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numPr>
          <w:ilvl w:val="0"/>
          <w:numId w:val="2"/>
        </w:numPr>
        <w:rPr/>
      </w:pPr>
      <w:r>
        <w:rPr>
          <w:sz w:val="28"/>
        </w:rPr>
        <w:t>Wynajmujący może</w:t>
      </w:r>
      <w:r>
        <w:rPr>
          <w:b/>
          <w:i/>
          <w:sz w:val="28"/>
        </w:rPr>
        <w:t xml:space="preserve"> </w:t>
      </w:r>
      <w:r>
        <w:rPr>
          <w:sz w:val="28"/>
        </w:rPr>
        <w:t>zawrzeć umowę najmu lokalu mieszkalnego stanowiącego własność Miasta Kalisza z osobami pełnoletnimi, które pozostały w lokalu mieszkalnym opuszczonym przez dotychczasowego najemcę jeżeli są w stosunku do niego pełnoletnimi dziećmi, rodzicami, rodzeństwem lub osobami przysposobionymi, a najemca :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 xml:space="preserve">przeprowadził się do lokalu do którego nie uzyskał tytułu prawnego, albo 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uzyskał tytuł prawny do innego lokalu w wyniku zawarcia związku małżeńskiego, albo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694" w:leader="none"/>
        </w:tabs>
        <w:jc w:val="both"/>
        <w:rPr/>
      </w:pPr>
      <w:r>
        <w:rPr>
          <w:sz w:val="28"/>
        </w:rPr>
        <w:t>uzyskał tytuł prawny do innego lokalu, w którym – w przypadku przekwaterowania wszystkich osób uprawnionych nastąpiłoby przegęszczenie              poniżej 7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sz w:val="28"/>
        </w:rPr>
        <w:t>powierzchn</w:t>
      </w:r>
      <w:r>
        <w:rPr>
          <w:b/>
          <w:sz w:val="28"/>
        </w:rPr>
        <w:t>i</w:t>
      </w:r>
      <w:r>
        <w:rPr>
          <w:sz w:val="28"/>
        </w:rPr>
        <w:t xml:space="preserve"> mieszkalnej na osobę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Warunkiem zawarcia umowy najmu z osobami określonymi w ust. 1 jest stałe zamieszkiwanie z najemcą przez okres co najmniej 3 lat i nie posiadanie przez nie </w:t>
        <w:br/>
        <w:t xml:space="preserve">i ich współmałżonków tytułu prawnego do innego lokalu. </w:t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  <w:t>§ 30</w:t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numPr>
          <w:ilvl w:val="0"/>
          <w:numId w:val="17"/>
        </w:numPr>
        <w:rPr/>
      </w:pPr>
      <w:r>
        <w:rPr>
          <w:sz w:val="28"/>
        </w:rPr>
        <w:t xml:space="preserve">Wynajmujący </w:t>
      </w:r>
      <w:r>
        <w:rPr>
          <w:color w:val="000000"/>
          <w:sz w:val="28"/>
        </w:rPr>
        <w:t>– na wniosek najemcy, zaopiniowany przez Komisję Mieszkaniową</w:t>
      </w:r>
      <w:r>
        <w:rPr>
          <w:b/>
          <w:color w:val="000000"/>
          <w:sz w:val="28"/>
        </w:rPr>
        <w:t xml:space="preserve"> - </w:t>
      </w:r>
      <w:r>
        <w:rPr>
          <w:sz w:val="28"/>
        </w:rPr>
        <w:t xml:space="preserve">może  przydzielić dodatkowo, do obecnie zajmowanego lokalu, wolny lokal nie spełniający warunków samodzielnego lokalu mieszkalnego lub socjalnego. </w:t>
      </w:r>
    </w:p>
    <w:p>
      <w:pPr>
        <w:pStyle w:val="Tekstpodstawowy3"/>
        <w:numPr>
          <w:ilvl w:val="0"/>
          <w:numId w:val="17"/>
        </w:numPr>
        <w:rPr>
          <w:sz w:val="28"/>
        </w:rPr>
      </w:pPr>
      <w:r>
        <w:rPr>
          <w:sz w:val="28"/>
        </w:rPr>
        <w:t>Nie spełnienie warunków o których mowa w ust. 1 potwierdzone musi być przez odpowiednie służby techniczne zarządcy budynku.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rPr>
          <w:sz w:val="28"/>
        </w:rPr>
      </w:pPr>
      <w:r>
        <w:rPr>
          <w:b/>
          <w:sz w:val="28"/>
        </w:rPr>
        <w:t>§ 31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ind w:left="-142" w:hanging="0"/>
        <w:rPr>
          <w:sz w:val="28"/>
        </w:rPr>
      </w:pPr>
      <w:r>
        <w:rPr>
          <w:sz w:val="28"/>
        </w:rPr>
        <w:t>Wynajmujący może wyrazić zgodę na podział lokalu zajmowanego przez najemcę na dwa odrębne, samodzielne lokale po spełnieniu łącznie  następujących warunków:</w:t>
      </w:r>
    </w:p>
    <w:p>
      <w:pPr>
        <w:pStyle w:val="Tekstpodstawowy3"/>
        <w:numPr>
          <w:ilvl w:val="0"/>
          <w:numId w:val="27"/>
        </w:numPr>
        <w:rPr>
          <w:sz w:val="28"/>
        </w:rPr>
      </w:pPr>
      <w:r>
        <w:rPr>
          <w:sz w:val="28"/>
        </w:rPr>
        <w:t>uzyskania pozytywnej opinii wydanej przez służby techniczne zarządcy budynku,</w:t>
      </w:r>
    </w:p>
    <w:p>
      <w:pPr>
        <w:pStyle w:val="Tekstpodstawowy3"/>
        <w:numPr>
          <w:ilvl w:val="0"/>
          <w:numId w:val="27"/>
        </w:numPr>
        <w:rPr>
          <w:sz w:val="28"/>
        </w:rPr>
      </w:pPr>
      <w:r>
        <w:rPr>
          <w:sz w:val="28"/>
        </w:rPr>
        <w:t>wykonania odrębnych pomieszczeń sanitarnych i kuchennych oraz niezbędnego remontu na koszt własny najemcy.</w:t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  <w:t>§ 32</w:t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Wynajmujący może zawrzeć umowy najmu z osobami, które przed wejściem                w życie uchwały uzyskały pozwolenie na adaptację lokalu niemieszkalnego na mieszkalny.</w:t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  <w:t>§ 33</w:t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numPr>
          <w:ilvl w:val="6"/>
          <w:numId w:val="17"/>
        </w:numPr>
        <w:tabs>
          <w:tab w:val="clear" w:pos="708"/>
          <w:tab w:val="left" w:pos="-142" w:leader="none"/>
        </w:tabs>
        <w:ind w:left="284" w:hanging="360"/>
        <w:rPr>
          <w:sz w:val="28"/>
        </w:rPr>
      </w:pPr>
      <w:r>
        <w:rPr>
          <w:sz w:val="28"/>
        </w:rPr>
        <w:t xml:space="preserve">Wynajmujący może zawrzeć umowę najmu lokalu z osobami, które nie wstąpiły </w:t>
        <w:br/>
        <w:t xml:space="preserve">w stosunek najmu po śmierci najemcy, jeżeli były zameldowane </w:t>
        <w:br/>
        <w:t xml:space="preserve">w lokalu i zamieszkiwały z najemcą przez okres co najmniej 10 lat.   </w:t>
      </w:r>
    </w:p>
    <w:p>
      <w:pPr>
        <w:pStyle w:val="Tekstpodstawowy3"/>
        <w:numPr>
          <w:ilvl w:val="6"/>
          <w:numId w:val="17"/>
        </w:numPr>
        <w:tabs>
          <w:tab w:val="clear" w:pos="708"/>
          <w:tab w:val="left" w:pos="-142" w:leader="none"/>
        </w:tabs>
        <w:ind w:left="284" w:hanging="360"/>
        <w:rPr>
          <w:sz w:val="28"/>
        </w:rPr>
      </w:pPr>
      <w:r>
        <w:rPr>
          <w:sz w:val="28"/>
        </w:rPr>
        <w:t xml:space="preserve">Wynajmujący może zawrzeć umowę najmu lokalu z osobami, z którymi nie zawarto umowy najmu na podstawie § 29 ust. 1, jeżeli były zameldowane w lokalu </w:t>
        <w:br/>
        <w:t xml:space="preserve">i zamieszkiwały z najemcą przez okres co najmniej 10 lat.    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  <w:t>§ 34</w:t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>
          <w:sz w:val="28"/>
        </w:rPr>
        <w:t>Wynajmujący – po pozytywnym zaopiniowaniu przez Komisję Mieszkaniową</w:t>
      </w:r>
      <w:r>
        <w:rPr>
          <w:b/>
          <w:sz w:val="28"/>
        </w:rPr>
        <w:t xml:space="preserve"> - </w:t>
      </w:r>
      <w:r>
        <w:rPr>
          <w:sz w:val="28"/>
        </w:rPr>
        <w:t xml:space="preserve">może, zawrzeć umowę najmu z osobami, które przed wejściem w życie uchwały zajmowały lokal bez tytułu prawnego. </w:t>
      </w:r>
      <w:r>
        <w:rPr>
          <w:b/>
          <w:sz w:val="28"/>
        </w:rPr>
        <w:tab/>
        <w:tab/>
        <w:tab/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  <w:t>§ 35</w:t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Po uzyskaniu pozytywnej opinii Komisji Mieszkaniowej oraz Komisji Rodziny </w:t>
        <w:br/>
        <w:t>i Polityki Społecznej Rady Miejskiej Kalisza Prezydent może – w szczególnie uzasadnionych przypadkach – zawrzeć umowę najmu z osobami nie spełniającymi wymogów zawartych w § 29 i 33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ROZDZIAŁ  IX</w:t>
      </w:r>
    </w:p>
    <w:p>
      <w:pPr>
        <w:pStyle w:val="Tekstpodstawowy3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POSTANOWIENIA  KOŃCOWE </w:t>
      </w:r>
    </w:p>
    <w:p>
      <w:pPr>
        <w:pStyle w:val="Tekstpodstawowy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  <w:t>§ 36</w:t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 xml:space="preserve">W stosunku,  do osób, które nie spełniają warunków określonych w § 33  oraz § 34, zarządca budynku zobowiązany jest wystąpić na drogę sądową z pozwem </w:t>
        <w:br/>
        <w:t xml:space="preserve">o eksmisję.    </w:t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  <w:t>§ 37</w:t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Traci moc Uchwała Nr XXXVI/494/2001 Rady Miejskiej Kalisza z dnia 30 sierpnia 2001 w sprawie ustalenia zasad wynajmowania lokali wchodzących w skład mieszkaniowego zasobu miasta Kalisza.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38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Wykonanie uchwały powierza się Prezydentowi Miasta Kalisza.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39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Uchwała wchodzi w życie po upływie 14 dni od dnia ogłoszenia w Dzienniku Urzędowym Województwa Wielkopol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o Uchwały Nr XV/198/2004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z dnia 5 lutego 2004 roku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w sprawie ustalenia zasad wynajmowania lokali wchodzących w skład mieszkaniowego zasobu Miasta Kalisza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W związku z art. 21 ust. 1 pkt 2 ustawy o ochronie praw lokatorów, mieszkaniowym zasobie gminy i o zmianie Kodeksu cywilnego Rada Miejska Kalisza uchwala zasady wynajmowania lokali wchodzących w skład mieszkaniowego zasobu gminy.</w:t>
      </w:r>
    </w:p>
    <w:p>
      <w:pPr>
        <w:pStyle w:val="TextBody"/>
        <w:ind w:firstLine="708"/>
        <w:rPr/>
      </w:pPr>
      <w:r>
        <w:rPr/>
        <w:t xml:space="preserve">Wnioski i uwagi zgłaszane do zapisów dotychczas obowiązującej Uchwały Nr XXXVI/494/2001 Rady Miejskiej Kalisza z dnia 30 sierpnia 2001r. </w:t>
        <w:br/>
        <w:t>w sprawie ustalenia zasad wynajmowania lokali wchodzących w skład mieszkaniowego zasobu miasta Kalisza oraz doświadczenie w jej stosowaniu ujawniły i spowodowały konieczność nowego unormowania zasad wynajmowania lokali wchodzących w skład mieszkaniowego zasobu Miasta Kalisz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Przyjęte w uchwale rozwiązania będą korzystne dla prawidłowego </w:t>
        <w:br/>
        <w:t xml:space="preserve">i bardziej efektywnego gospodarowania mieszkaniowym zasobem Miasta Kalisza i wynajmowania lokali wchodzących w jego skład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odjęcie niniejszej uchwały uznać należy za zasad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46"/>
        </w:tabs>
        <w:ind w:left="646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kstpodstawowy3">
    <w:name w:val="Tekst podstawowy 3"/>
    <w:basedOn w:val="Normal"/>
    <w:qFormat/>
    <w:pPr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1:13:00Z</dcterms:created>
  <dc:creator>Małgorzata Wasilewska</dc:creator>
  <dc:description/>
  <dc:language>en-US</dc:language>
  <cp:lastModifiedBy>Emilia Sakowska</cp:lastModifiedBy>
  <cp:lastPrinted>2004-01-16T14:07:00Z</cp:lastPrinted>
  <dcterms:modified xsi:type="dcterms:W3CDTF">2004-02-06T11:26:00Z</dcterms:modified>
  <cp:revision>3</cp:revision>
  <dc:subject/>
  <dc:title>UCHWAŁA  Nr </dc:title>
</cp:coreProperties>
</file>