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  <w:sz w:val="32"/>
        </w:rPr>
      </w:pPr>
      <w:r>
        <w:rPr>
          <w:b/>
          <w:sz w:val="32"/>
        </w:rPr>
        <w:t>UCHWAŁA NR XV/203/2004</w:t>
      </w:r>
    </w:p>
    <w:p>
      <w:pPr>
        <w:pStyle w:val="Normal"/>
        <w:ind w:left="708" w:firstLine="708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5 lutego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w sprawie  poboru  w  drodze    inkasa    podatku    rolnego,   zobowiązania </w:t>
      </w:r>
    </w:p>
    <w:p>
      <w:pPr>
        <w:pStyle w:val="TextBody"/>
        <w:ind w:left="1416" w:hanging="0"/>
        <w:jc w:val="both"/>
        <w:rPr>
          <w:b/>
          <w:b/>
        </w:rPr>
      </w:pPr>
      <w:r>
        <w:rPr>
          <w:b/>
        </w:rPr>
        <w:t>podatkowego pobieranego w formie łącznego zobowiązania pieniężnego od osób fizycznych w roku 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Na podstawie art. 18 ust. 2 pkt 8 i art. 40 ust. 1 ustawy z dnia 8 marca 1990r. o samorządzie gminnym ( Dz. U. z 2001r. Nr 142, poz. 1591 z późn. zm.), art. 6b i art. 6c ustawy z dnia 15 listopada 1984r. o podatku rolnym ( Dz. U. z 1993r. Nr 94, poz. 431 z późn. zm.), art. 6 ust. 12 ustawy z dnia 12 stycznia 1991r. o podatkach i opłatach lokalnych (Dz. U. z 2002r. Nr 9, poz. 84 z późn. zm.) oraz art. 6 ust. 8 ustawy z dnia 30 października 2002r. o podatku leśnym (Dz. U. Nr 200, poz. 1682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la się , co następ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Zarządza się na terenie miasta Kalisza pobór w drodze inkasa podatku rolnego, łącznego zobowiązania pieniężnego w zakresie podatku rolnego oraz jednocześnie w zakresie podatku od nieruchomości lub podatku leśnego od osób fizycznych, na których ciąży obowiązek podatkowy a posiadających grunty stanowiące gospodarstwo rolne  w rozumieniu art. 2 „ustawy o podatku rolnym” przez osoby fizyczne zwane dalej „inkasentami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Do dokonywania poboru w drodze inkasa podatku rolnego oraz łącznego zobowiązania pieniężnego określa się inkasentów :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aczmarek Zofia</w:t>
        <w:tab/>
        <w:tab/>
        <w:t>-  sołtys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azimierczak Jan</w:t>
        <w:tab/>
        <w:tab/>
        <w:t>-  sołtys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owalski Wacław</w:t>
        <w:tab/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Krawczyk Eugeniusz</w:t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Łączyński Bogumił</w:t>
        <w:tab/>
        <w:t>-  sołty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wicki Wojcie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 xml:space="preserve">Inkasenci pobierają należności z tytułu podatku rolnego, zobowiązania podatkowego pobieranego w formie łącznego zobowiązania pieniężnego bezpośrednio od zobowiązanych do zapłaty, o których mowa w §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Inkasenci otrzymują wynagrodzenie za inkaso w wysokości 4,5 % sumy należności przez nich pobra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Podstawę obliczenia wynagrodzenia prowizyjnego za inkaso stanowią sumy wpłat z kwitariuszy przydzielonych inkasent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>Traci moc uchwała Nr IV/57/2003 Rady Miejskiej Kalisza z dnia 11.02.2003 r.          w sprawie: poboru w drodze inkasa podatku rolnego, zobowiązania podatkowego pobieranego w formie łącznego zobowiązania pieniężnego  od osób fizycznych w roku 2003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Uchwała wchodzi w życie po upływie 14 dni od dnia jej ogłoszenia                      w Dzienniku Urzędowym Województwa Wielkopolskiego i podlega rozplakatowaniu w miejscach publicznych oraz na tablicy ogłoszeń w Urzędzie Miejskim w Kaliszu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o Uchwały Nr XV/203/2004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z dnia 5 lutego 2004 r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iniejszą uchwałą określono inkasentów dokonujących poboru podatku rolnego oraz zobowiązania podatkowego pobieranego w formie łącznego zobowiązania podatkowego tj. podatku rolnego oraz jednocześnie podatku od nieruchomości lub podatku leśnego od osób fizycznych posiadających gospodarstwo rolne.</w:t>
        <w:tab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ynagrodzenie to stanowić będzie  rekompensatę za ponoszony wysiłek oraz ryzyko przy inkasowaniu należności podatkowych i przyczyni się do utrzymania dyscypliny płatniczej na dotychczasowym poziomie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ysokość wynagrodzenia prowizyjnego utrzymuje się na poziomie roku 2003 tj. w wysokości 4,5% 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1:34:00Z</dcterms:created>
  <dc:creator>Urząd Miasta w Kaliszu</dc:creator>
  <dc:description/>
  <dc:language>en-US</dc:language>
  <cp:lastModifiedBy>Emilia Sakowska</cp:lastModifiedBy>
  <dcterms:modified xsi:type="dcterms:W3CDTF">2004-02-09T11:34:00Z</dcterms:modified>
  <cp:revision>2</cp:revision>
  <dc:subject/>
  <dc:title>Uchwała w sprawie inkasa ł</dc:title>
</cp:coreProperties>
</file>