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rPr/>
      </w:pPr>
      <w:r>
        <w:rPr/>
      </w:r>
    </w:p>
    <w:p>
      <w:pPr>
        <w:pStyle w:val="Heading4"/>
        <w:jc w:val="center"/>
        <w:rPr/>
      </w:pPr>
      <w:r>
        <w:rPr/>
        <w:t>Uchwała Nr XV / 204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/>
      </w:pPr>
      <w:r>
        <w:rPr>
          <w:b/>
          <w:sz w:val="24"/>
        </w:rPr>
        <w:t>z dnia  5 lutego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/>
        <w:t>w sprawie szczegółowych zasad udzielania dotacji szkołom, przedszkolom, placówkom niepublicznym i ośrodkom opiekuńczo – wychowawczym oraz szkołom, przedszkolom i placówkom  publicznym prowadzonym przez  inne niż gmina osoby prawne lub osoby fizy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podstawie art. 18 ust. 2 pkt. 15 ustawy z dnia 8 marca 1990 r. o samorządzie gminnym     ( Dz.U. z 2001 r. Nr 142 , poz.1591 z późn.zm.) i art. 80 oraz art. 90 ustawy z dnia 7 września 1991 r. o systemie oświaty ( Dz.U. z 1996 r. Nr 67 , poz. 329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 ,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zasady przyznawania dotacji z budżetu miasta Kalisza dl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 przedszkoli, w tym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szkół podstawowych, w tym z oddziałami integracyjnym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gimnazjów, w tym z oddziałami integracyjnym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szkół podstawowych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gimnazjów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szkół ponadpodstaw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ublicznych szkół ponadgimnazjalnych,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rowadzonych przez  inne niż gmina osoby  prawne lub osoby fizyczne,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 przedszkoli, w tym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szkół podstawowych, w tym z oddziałami integracyjnym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iepublicznych gimnazjów, w tym z oddziałami integracyjnym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szkół podstawowych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gimnazjów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szkół ponadpodstawowych o uprawnieniach szkół publicznych i bez uprawnień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szkół ponadgimnazjalnych o uprawnieniach szkół publicznych i bez uprawnień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rodków opiekuńczo – wychowawczych,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nternatów przy szkołach niepublicznych,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o treści określonej w załączniku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Traci moc uchwała Nr XXXVII/508/2001 Rady Miejskiej Kalisza z dnia  27.09.2001r. w sprawie szczegółowych zasad udzielania dotacji szkołom i placówkom niepublicznym  o uprawnieniach szkół publicznych oraz ośrodkom opiekuńczo – wychowawczym </w:t>
        <w:br/>
        <w:t>i publicznym  przedszkolom  prowadzonym przez  inne niż gmina osoby prawne lub osoby fizy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 z mocą obowiązującą od 1 stycznia 2004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Załącznik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do Uchwały Nr XV/204/2004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Rady Miejskiej Kalisz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>z</w:t>
      </w:r>
      <w:r>
        <w:rPr>
          <w:b/>
          <w:sz w:val="24"/>
        </w:rPr>
        <w:t xml:space="preserve"> dnia  5 lutego 2004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/>
        <w:tab/>
        <w:t>Zasady udzielania dotacji szkołom, przedszkolom, placówkom niepublicznym i ośrodkom opiekuńczo – wychowawczym oraz szkołom, przedszkolom i placówkom  publicznym prowadzonym przez  inne niż gmina osoby prawne lub osoby fizy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Wnioskowanie o udzielenie dotacj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niosek o dotację składa osoba prawna lub fizyczna prowadząca szkołę lub placówkę do Wydziału Edukacji Urzędu Miejskiego w Kaliszu najpóźniej do dnia 30 września  roku poprzedzającego rok budżetowy.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niosek powinien zawierać: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umer i datę zaświadczenia o wpisie do ewidencji – zgodnie z  art. 82 ustawy z dnia 7 września 1991 r. o systemie oświaty (Dz.U. Nr 67 z 1996 r. z póź zm.)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umer i datę decyzji nadającej uprawnienia szkoły/ placówki publicznej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anowaną liczbę uczniów, dzieci, wychowanków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>zobowiązanie do informowania Wydziału Edukacji Urzędu Miejskiego w Kaliszu o liczbie uczniów, dzieci, wychowanków w poszczególnych miesiącach roku budżetowego z podziałem na zamieszkujących na terenie miasta Kalisza, powiatu kaliskiego, innych powiatów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>zobowiązanie szkół niepublicznych o uprawnieniach szkół publicznych do występowania o dotację jedynie dla profili, zawodów i specjalności wg planów nauczania jak dla szkół publicznych zatwierdzonych przez Ministra Edukacji Narodowej i Sportu.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umer rachunku bankowego, na który ma być przekazywana dotacja.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Jeżeli podana we wniosku liczba uczniów lub wychowanków różni się od wykazanych w sprawozdaniach GUS typu „S” należy skorygować wniosek o dotację załączając kserokopię sprawozdania GUS o liczbie uczniów do dnia 20 października natomiast o liczbie wychowanków do dnia 20 listopada roku poprzedzającego rok budżetowy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I.  Ustalenie wysokości dotacji.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sokość dotacji ustala się zgodnie z art. 80 i 90 Ustawy o systemie oświat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Jeżeli w najbliższej gminie lub powiecie  nie występuje porównywalna szkoła lub placówka oświatowa  wysokość dotacji ustala się na poziomie kosztów jej prowadzenia, nie wyższych niż kwota przyznanej subwencji oświatowej. 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I. Przekazywanie dotacji, kontrola jej wykorzystania.   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dzielenie dotacji będzie poprzedzone stwierdzeniem przez Wydział Edukacji Urzędu Miejskiego w Kaliszu zgodności ze stanem faktycznym informacji zawartych we wniosku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koły tego samego typu prowadzone przez tę samą osobę fizyczną lub prawną posiadające (wspólny) ten sam rachunek bankowy mogą otrzymywać dotację  według łącznej liczby uczniów w tych szkoła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tacja będzie przekazywana zaliczkowo w ratach miesięcznych  na wskazany we wniosku rachunek banko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oba prawna lub fizyczna,  o której mowa w punkcie I.1. sporządza i przekazuje do Wydziału Edukacji Urzędu Miejskiego w Kaliszu  nie później niż w ciągu 20 dni po upływie każdego miesiąca rozliczenie otrzymanej dotacji za miesiąc poprzedni i podaje aktualną liczbę uczniów, dzieci, wychowanków w danym miesiącu w podziale na zamieszkujących na terenie miasta Kalisza, powiatu kaliskiego i innych powiatów oraz liczbę dzieci w przedszkolach w podziale na gminy w których  zamieszkują. Rozliczenie dotacji przekazanej zgodnie z punktem III. 2. nie dotyczy rozliczenia roczn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tacja niewykorzystana lub wykorzystana niezgodnie z przeznaczeniem, podlega zwrotowi na rachunek bieżący budżetu miasta najpóźniej do dnia 20 grudnia roku budżetowego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miot dotowany zobowiązany jest umożliwić przeprowadzenie kontroli wykonywania dotowanego zadania poprzez udostępnienie do wglądu dowodów i urządzeń księgowych w zakresie kosztów dotowanego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IV.  Wysokość przyznanej dotacji dla szkół i placówek wymienionych w § 1 niniejszej uchwały określa Rada Miejska Kalisza w uchwale na dany rok budżet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center"/>
        <w:rPr/>
      </w:pPr>
      <w:r>
        <w:rPr>
          <w:b/>
        </w:rPr>
        <w:t xml:space="preserve">do  Uchwały Nr  XV/204/2004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dy Miejskiej Kalisza</w:t>
      </w:r>
    </w:p>
    <w:p>
      <w:pPr>
        <w:pStyle w:val="TextBody"/>
        <w:jc w:val="center"/>
        <w:rPr/>
      </w:pPr>
      <w:r>
        <w:rPr>
          <w:b/>
        </w:rPr>
        <w:t>z dnia 5 lutego 2004 ro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</w:rPr>
      </w:pPr>
      <w:r>
        <w:rPr/>
        <w:t>w sprawie szczegółowych zasad udzielania dotacji szkołom, przedszkolom, placówkom niepublicznym i ośrodkom opiekuńczo – wychowawczym oraz szkołom, przedszkolom i placówkom  publicznym prowadzonym przez  inne niż gmina osoby prawne lub osoby fizy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  </w:t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  <w:t>W oparciu o art. 18 ust. 2 pkt. 15 ustawy z dnia 8 marca 1990 r. o samorządzie gminnym ( Dz.U. z 2001 r. Nr 142 , poz.1591 z późn.zm.) i art. 80 oraz art. 90 ustawy z dnia 7 września 1991 r. o systemie oświaty (Dz.U. z 1996r. Nr 67, poz. 329 z późn. zm.) zostały opracowane zasady udzielania dotacji szkołom, przedszkolom, placówkom niepublicznym i ośrodkom opiekuńczo – wychowawczym oraz szkołom przedszkolom i placówkom  publicznym prowadzonym przez  inne niż gmina osoby prawne lub osoby fizyczne.</w:t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  <w:t xml:space="preserve">Z uwagi na zmiany przepisów oświatowych dotyczących finansowania szkół i placówek oświatowych  wywołanie uchwały uważamy za celowe. </w:t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73"/>
        </w:tabs>
        <w:ind w:left="1173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24:00Z</dcterms:created>
  <dc:creator>Urząd Miejski w Kaliszu</dc:creator>
  <dc:description/>
  <dc:language>en-US</dc:language>
  <cp:lastModifiedBy>Emilia Sakowska</cp:lastModifiedBy>
  <cp:lastPrinted>2004-01-14T10:24:00Z</cp:lastPrinted>
  <dcterms:modified xsi:type="dcterms:W3CDTF">2004-02-12T12:32:00Z</dcterms:modified>
  <cp:revision>4</cp:revision>
  <dc:subject/>
  <dc:title>Uchwała Nr  XXXVII / 508 /2001</dc:title>
</cp:coreProperties>
</file>